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098" w:hanging="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4700" cy="9493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versityC" w:ascii="UniversityC" w:hAnsi="UniversityC"/>
          <w:color w:val="632423"/>
          <w:sz w:val="28"/>
          <w:szCs w:val="28"/>
        </w:rPr>
        <w:t>Смоленская областная детская библиотека</w:t>
      </w:r>
    </w:p>
    <w:p>
      <w:pPr>
        <w:pStyle w:val="Normal"/>
        <w:tabs>
          <w:tab w:val="clear" w:pos="709"/>
          <w:tab w:val="left" w:pos="5080" w:leader="none"/>
          <w:tab w:val="right" w:pos="7258" w:leader="none"/>
        </w:tabs>
        <w:spacing w:before="0" w:after="0"/>
        <w:ind w:left="2098" w:hanging="0"/>
        <w:jc w:val="center"/>
        <w:rPr>
          <w:rFonts w:ascii="Arbat-Bold;Times New Roman" w:hAnsi="Arbat-Bold;Times New Roman" w:cs="Arbat-Bold;Times New Roman"/>
          <w:bCs/>
          <w:color w:val="632423"/>
          <w:sz w:val="28"/>
          <w:szCs w:val="28"/>
        </w:rPr>
      </w:pPr>
      <w:r>
        <w:rPr>
          <w:rFonts w:cs="UniversityC" w:ascii="UniversityC" w:hAnsi="UniversityC"/>
          <w:color w:val="632423"/>
          <w:sz w:val="28"/>
          <w:szCs w:val="28"/>
        </w:rPr>
        <w:t>им. И.С. Соколова-Микитова</w:t>
      </w:r>
    </w:p>
    <w:p>
      <w:pPr>
        <w:pStyle w:val="Normal"/>
        <w:jc w:val="both"/>
        <w:rPr>
          <w:rFonts w:ascii="Arbat-Bold;Times New Roman" w:hAnsi="Arbat-Bold;Times New Roman" w:cs="Arbat-Bold;Times New Roman"/>
          <w:bCs/>
          <w:color w:val="632423"/>
          <w:sz w:val="26"/>
          <w:szCs w:val="26"/>
        </w:rPr>
      </w:pPr>
      <w:r>
        <w:rPr>
          <w:rFonts w:cs="Arbat-Bold;Times New Roman" w:ascii="Arbat-Bold;Times New Roman" w:hAnsi="Arbat-Bold;Times New Roman"/>
          <w:bCs/>
          <w:color w:val="63242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20402" stroked="t" o:allowincell="f" style="position:absolute;margin-left:75.7pt;margin-top:4.85pt;width:272.2pt;height:104.4pt;mso-wrap-style:none;v-text-anchor:middle" type="_x0000_t136">
            <v:path textpathok="t"/>
            <v:textpath on="t" fitshape="t" string="        ЗЕМЛЯ&#10;СМОЛЕНСКАЯ" style="font-family:&quot;UniversityC&quot;;font-size:12pt"/>
            <v:fill o:detectmouseclick="t" color2="#ff9900"/>
            <v:stroke color="#b2b2b2" weight="12600" joinstyle="miter" endcap="flat"/>
            <w10:wrap type="none"/>
          </v:shape>
        </w:pic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UniversityC" w:hAnsi="UniversityC" w:cs="UniversityC"/>
          <w:color w:val="943634"/>
          <w:sz w:val="16"/>
          <w:szCs w:val="16"/>
        </w:rPr>
      </w:pPr>
      <w:r>
        <w:rPr>
          <w:rFonts w:cs="UniversityC" w:ascii="UniversityC" w:hAnsi="UniversityC"/>
          <w:color w:val="943634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UniversityC" w:ascii="UniversityC" w:hAnsi="UniversityC"/>
          <w:color w:val="943634"/>
          <w:sz w:val="28"/>
          <w:szCs w:val="28"/>
        </w:rPr>
        <w:t>Памятные даты по краеведению  на 2012 год</w:t>
      </w:r>
    </w:p>
    <w:p>
      <w:pPr>
        <w:pStyle w:val="Normal"/>
        <w:jc w:val="both"/>
        <w:rPr>
          <w:rFonts w:ascii="UniversityC" w:hAnsi="UniversityC" w:cs="UniversityC"/>
          <w:color w:val="943634"/>
          <w:sz w:val="26"/>
          <w:szCs w:val="26"/>
          <w:lang w:val="en-US" w:eastAsia="en-US"/>
        </w:rPr>
      </w:pPr>
      <w:r>
        <w:rPr>
          <w:rFonts w:cs="UniversityC" w:ascii="UniversityC" w:hAnsi="UniversityC"/>
          <w:color w:val="943634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0015</wp:posOffset>
            </wp:positionH>
            <wp:positionV relativeFrom="paragraph">
              <wp:posOffset>78740</wp:posOffset>
            </wp:positionV>
            <wp:extent cx="4740275" cy="32499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275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UniversityC" w:hAnsi="UniversityC" w:cs="UniversityC"/>
          <w:color w:val="943634"/>
          <w:sz w:val="26"/>
          <w:szCs w:val="26"/>
        </w:rPr>
      </w:pPr>
      <w:r>
        <w:rPr>
          <w:rFonts w:cs="UniversityC" w:ascii="UniversityC" w:hAnsi="UniversityC"/>
          <w:color w:val="943634"/>
          <w:sz w:val="26"/>
          <w:szCs w:val="26"/>
        </w:rPr>
      </w:r>
    </w:p>
    <w:p>
      <w:pPr>
        <w:pStyle w:val="Normal"/>
        <w:jc w:val="right"/>
        <w:rPr>
          <w:rFonts w:ascii="UniversityC" w:hAnsi="UniversityC" w:cs="UniversityC"/>
          <w:color w:val="943634"/>
          <w:sz w:val="26"/>
          <w:szCs w:val="26"/>
        </w:rPr>
      </w:pPr>
      <w:r>
        <w:rPr>
          <w:rFonts w:cs="UniversityC" w:ascii="UniversityC" w:hAnsi="UniversityC"/>
          <w:color w:val="943634"/>
          <w:sz w:val="26"/>
          <w:szCs w:val="26"/>
        </w:rPr>
      </w:r>
    </w:p>
    <w:p>
      <w:pPr>
        <w:pStyle w:val="Normal"/>
        <w:jc w:val="center"/>
        <w:rPr>
          <w:rFonts w:ascii="UniversityC" w:hAnsi="UniversityC" w:cs="UniversityC"/>
          <w:color w:val="943634"/>
          <w:sz w:val="26"/>
          <w:szCs w:val="26"/>
        </w:rPr>
      </w:pPr>
      <w:r>
        <w:rPr>
          <w:rFonts w:cs="UniversityC" w:ascii="UniversityC" w:hAnsi="UniversityC"/>
          <w:color w:val="943634"/>
          <w:sz w:val="26"/>
          <w:szCs w:val="26"/>
        </w:rPr>
      </w:r>
    </w:p>
    <w:p>
      <w:pPr>
        <w:pStyle w:val="Normal"/>
        <w:jc w:val="center"/>
        <w:rPr>
          <w:rFonts w:ascii="UniversityC" w:hAnsi="UniversityC" w:cs="UniversityC"/>
          <w:color w:val="943634"/>
          <w:sz w:val="26"/>
          <w:szCs w:val="26"/>
        </w:rPr>
      </w:pPr>
      <w:r>
        <w:rPr>
          <w:rFonts w:cs="UniversityC" w:ascii="UniversityC" w:hAnsi="UniversityC"/>
          <w:color w:val="943634"/>
          <w:sz w:val="26"/>
          <w:szCs w:val="26"/>
        </w:rPr>
      </w:r>
    </w:p>
    <w:p>
      <w:pPr>
        <w:pStyle w:val="Normal"/>
        <w:jc w:val="right"/>
        <w:rPr>
          <w:rFonts w:ascii="UniversityC" w:hAnsi="UniversityC" w:cs="UniversityC"/>
          <w:color w:val="943634"/>
          <w:sz w:val="26"/>
          <w:szCs w:val="26"/>
        </w:rPr>
      </w:pPr>
      <w:r>
        <w:rPr>
          <w:rFonts w:cs="UniversityC" w:ascii="UniversityC" w:hAnsi="UniversityC"/>
          <w:color w:val="943634"/>
          <w:sz w:val="26"/>
          <w:szCs w:val="26"/>
        </w:rPr>
      </w:r>
    </w:p>
    <w:p>
      <w:pPr>
        <w:pStyle w:val="Normal"/>
        <w:jc w:val="right"/>
        <w:rPr>
          <w:rFonts w:ascii="UniversityC" w:hAnsi="UniversityC" w:cs="UniversityC"/>
          <w:color w:val="943634"/>
          <w:sz w:val="26"/>
          <w:szCs w:val="26"/>
        </w:rPr>
      </w:pPr>
      <w:r>
        <w:rPr>
          <w:rFonts w:cs="UniversityC" w:ascii="UniversityC" w:hAnsi="UniversityC"/>
          <w:color w:val="943634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UniversityC" w:hAnsi="UniversityC" w:cs="UniversityC"/>
          <w:color w:val="943634"/>
          <w:sz w:val="26"/>
          <w:szCs w:val="26"/>
        </w:rPr>
      </w:pPr>
      <w:r>
        <w:rPr>
          <w:rFonts w:cs="UniversityC" w:ascii="UniversityC" w:hAnsi="UniversityC"/>
          <w:color w:val="943634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UniversityC" w:hAnsi="UniversityC" w:cs="UniversityC"/>
          <w:color w:val="943634"/>
          <w:sz w:val="26"/>
          <w:szCs w:val="26"/>
        </w:rPr>
      </w:pPr>
      <w:r>
        <w:rPr>
          <w:rFonts w:cs="UniversityC" w:ascii="UniversityC" w:hAnsi="UniversityC"/>
          <w:color w:val="943634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UniversityC" w:hAnsi="UniversityC" w:cs="UniversityC"/>
          <w:color w:val="943634"/>
          <w:sz w:val="28"/>
          <w:szCs w:val="28"/>
        </w:rPr>
      </w:pPr>
      <w:r>
        <w:rPr>
          <w:rFonts w:cs="UniversityC" w:ascii="UniversityC" w:hAnsi="UniversityC"/>
          <w:color w:val="943634"/>
          <w:sz w:val="28"/>
          <w:szCs w:val="28"/>
        </w:rPr>
        <w:t>Смоленск</w:t>
      </w:r>
    </w:p>
    <w:p>
      <w:pPr>
        <w:pStyle w:val="Normal"/>
        <w:spacing w:lineRule="auto" w:line="240" w:before="0" w:after="0"/>
        <w:jc w:val="right"/>
        <w:rPr>
          <w:rFonts w:ascii="UniversityC" w:hAnsi="UniversityC" w:cs="UniversityC"/>
          <w:color w:val="943634"/>
          <w:sz w:val="28"/>
          <w:szCs w:val="28"/>
        </w:rPr>
      </w:pPr>
      <w:r>
        <w:rPr>
          <w:rFonts w:cs="UniversityC" w:ascii="UniversityC" w:hAnsi="UniversityC"/>
          <w:color w:val="943634"/>
          <w:sz w:val="28"/>
          <w:szCs w:val="28"/>
        </w:rPr>
        <w:t>20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943634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943634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67665</wp:posOffset>
            </wp:positionH>
            <wp:positionV relativeFrom="paragraph">
              <wp:posOffset>-459105</wp:posOffset>
            </wp:positionV>
            <wp:extent cx="5546725" cy="82657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725" cy="826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25" w:before="0" w:after="0"/>
        <w:rPr>
          <w:rFonts w:ascii="Arbat" w:hAnsi="Arbat" w:eastAsia="Times New Roman" w:cs="Microsoft Sans Serif"/>
          <w:b/>
          <w:b/>
          <w:bCs/>
          <w:sz w:val="28"/>
          <w:szCs w:val="28"/>
          <w:lang w:eastAsia="ru-RU"/>
        </w:rPr>
      </w:pPr>
      <w:r>
        <w:rPr>
          <w:rFonts w:eastAsia="Times New Roman" w:cs="Microsoft Sans Serif" w:ascii="Arbat" w:hAnsi="Arbat"/>
          <w:b/>
          <w:bCs/>
          <w:sz w:val="28"/>
          <w:szCs w:val="28"/>
          <w:lang w:eastAsia="ru-RU"/>
        </w:rPr>
        <w:t>КУТУЗОВ В ПУТИ</w:t>
      </w:r>
    </w:p>
    <w:p>
      <w:pPr>
        <w:pStyle w:val="Normal"/>
        <w:spacing w:lineRule="atLeast" w:line="225" w:before="0" w:after="0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 xml:space="preserve">Что значит слава полководца? 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Давным-давно он славой сыт,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rFonts w:cs="Calibri"/>
          <w:b/>
          <w:i/>
        </w:rPr>
        <w:t xml:space="preserve"> </w:t>
      </w:r>
      <w:r>
        <w:rPr>
          <w:b/>
          <w:i/>
        </w:rPr>
        <w:t xml:space="preserve">Но вновь у каждого колодца </w:t>
      </w:r>
    </w:p>
    <w:p>
      <w:pPr>
        <w:pStyle w:val="Normal"/>
        <w:spacing w:lineRule="auto" w:line="240" w:before="0" w:after="0"/>
        <w:rPr>
          <w:b/>
          <w:b/>
          <w:i/>
          <w:i/>
          <w:sz w:val="12"/>
          <w:szCs w:val="12"/>
        </w:rPr>
      </w:pPr>
      <w:r>
        <w:rPr>
          <w:b/>
          <w:i/>
        </w:rPr>
        <w:t>Навзрыд Россия голосит!</w:t>
      </w:r>
    </w:p>
    <w:p>
      <w:pPr>
        <w:pStyle w:val="Normal"/>
        <w:spacing w:lineRule="auto" w:line="240" w:before="0" w:after="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 xml:space="preserve">Вновь у крутого перевала 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Враги справляют торжество..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rFonts w:cs="Calibri"/>
          <w:b/>
          <w:i/>
        </w:rPr>
        <w:t xml:space="preserve"> </w:t>
      </w:r>
      <w:r>
        <w:rPr>
          <w:b/>
          <w:i/>
        </w:rPr>
        <w:t xml:space="preserve">Не царь, а родина призвала 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В годину трудную его!</w:t>
      </w:r>
    </w:p>
    <w:p>
      <w:pPr>
        <w:pStyle w:val="Normal"/>
        <w:spacing w:lineRule="auto" w:line="240" w:before="0" w:after="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 xml:space="preserve">Что б ни случилось, что б ни сталось, 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Готов он долг исполнить свой..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rFonts w:cs="Calibri"/>
          <w:b/>
          <w:i/>
        </w:rPr>
        <w:t xml:space="preserve"> </w:t>
      </w:r>
      <w:r>
        <w:rPr>
          <w:b/>
          <w:i/>
        </w:rPr>
        <w:t xml:space="preserve">И вот спешит, забыв про старость, 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К полкам в карете почтовой.</w:t>
      </w:r>
    </w:p>
    <w:p>
      <w:pPr>
        <w:pStyle w:val="Normal"/>
        <w:spacing w:lineRule="auto" w:line="240" w:before="0" w:after="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 xml:space="preserve">Столбы мелькают верстовые, 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 xml:space="preserve">Поют и плачут бубенцы... 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 xml:space="preserve">О, кто дорог твоих, Россия, </w:t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Найдет начала и концы!</w:t>
        <w:tab/>
        <w:t xml:space="preserve">   Кто может вычислить на карте, </w:t>
      </w:r>
    </w:p>
    <w:p>
      <w:pPr>
        <w:pStyle w:val="Normal"/>
        <w:spacing w:lineRule="auto" w:line="240" w:before="0" w:after="0"/>
        <w:ind w:firstLine="2977"/>
        <w:rPr>
          <w:b/>
          <w:b/>
          <w:i/>
          <w:i/>
        </w:rPr>
      </w:pPr>
      <w:r>
        <w:rPr>
          <w:b/>
          <w:i/>
        </w:rPr>
        <w:t xml:space="preserve">Как дух сынов твоих велик? </w:t>
      </w:r>
    </w:p>
    <w:p>
      <w:pPr>
        <w:pStyle w:val="Normal"/>
        <w:spacing w:lineRule="auto" w:line="240" w:before="0" w:after="0"/>
        <w:ind w:firstLine="2977"/>
        <w:rPr/>
      </w:pPr>
      <w:r>
        <w:rPr>
          <w:b/>
          <w:i/>
        </w:rPr>
        <w:t xml:space="preserve">Ещё увидит Бонапарте </w:t>
      </w:r>
    </w:p>
    <w:p>
      <w:pPr>
        <w:pStyle w:val="Normal"/>
        <w:spacing w:lineRule="auto" w:line="240" w:before="0" w:after="0"/>
        <w:ind w:firstLine="2977"/>
        <w:rPr>
          <w:b/>
          <w:b/>
          <w:i/>
          <w:i/>
        </w:rPr>
      </w:pPr>
      <w:r>
        <w:rPr>
          <w:b/>
          <w:i/>
        </w:rPr>
        <w:t>Твой гневный, твой суровый лик!</w:t>
      </w:r>
    </w:p>
    <w:p>
      <w:pPr>
        <w:pStyle w:val="Normal"/>
        <w:spacing w:lineRule="auto" w:line="240" w:before="0" w:after="0"/>
        <w:ind w:firstLine="2977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spacing w:lineRule="auto" w:line="240" w:before="0" w:after="0"/>
        <w:ind w:firstLine="2977"/>
        <w:rPr/>
      </w:pPr>
      <w:r>
        <w:rPr>
          <w:b/>
          <w:i/>
        </w:rPr>
        <w:t xml:space="preserve">...Текучим зноем дня нагреты, </w:t>
      </w:r>
    </w:p>
    <w:p>
      <w:pPr>
        <w:pStyle w:val="Normal"/>
        <w:spacing w:lineRule="auto" w:line="240" w:before="0" w:after="0"/>
        <w:ind w:firstLine="2977"/>
        <w:rPr/>
      </w:pPr>
      <w:r>
        <w:rPr>
          <w:b/>
          <w:i/>
        </w:rPr>
        <w:t xml:space="preserve">Дороги стелются, пыля. </w:t>
      </w:r>
    </w:p>
    <w:p>
      <w:pPr>
        <w:pStyle w:val="Normal"/>
        <w:spacing w:lineRule="auto" w:line="240" w:before="0" w:after="0"/>
        <w:ind w:firstLine="2977"/>
        <w:rPr>
          <w:b/>
          <w:b/>
          <w:i/>
          <w:i/>
        </w:rPr>
      </w:pPr>
      <w:r>
        <w:rPr>
          <w:b/>
          <w:i/>
        </w:rPr>
        <w:t xml:space="preserve">И он глядит в окно кареты </w:t>
      </w:r>
    </w:p>
    <w:p>
      <w:pPr>
        <w:pStyle w:val="Normal"/>
        <w:spacing w:lineRule="auto" w:line="240" w:before="0" w:after="0"/>
        <w:ind w:firstLine="2977"/>
        <w:rPr>
          <w:b/>
          <w:b/>
          <w:i/>
          <w:i/>
        </w:rPr>
      </w:pPr>
      <w:r>
        <w:rPr>
          <w:b/>
          <w:i/>
        </w:rPr>
        <w:t>На перекрестки и поля.</w:t>
      </w:r>
    </w:p>
    <w:p>
      <w:pPr>
        <w:pStyle w:val="Normal"/>
        <w:spacing w:lineRule="auto" w:line="240" w:before="0" w:after="0"/>
        <w:ind w:firstLine="2977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spacing w:lineRule="auto" w:line="240" w:before="0" w:after="0"/>
        <w:ind w:firstLine="2977"/>
        <w:rPr>
          <w:b/>
          <w:b/>
          <w:i/>
          <w:i/>
        </w:rPr>
      </w:pPr>
      <w:r>
        <w:rPr>
          <w:b/>
          <w:i/>
        </w:rPr>
        <w:t>Гремит кареты грузный кузов.</w:t>
      </w:r>
    </w:p>
    <w:p>
      <w:pPr>
        <w:pStyle w:val="Normal"/>
        <w:spacing w:lineRule="auto" w:line="240" w:before="0" w:after="0"/>
        <w:ind w:firstLine="2977"/>
        <w:rPr>
          <w:b/>
          <w:b/>
          <w:i/>
          <w:i/>
        </w:rPr>
      </w:pPr>
      <w:r>
        <w:rPr>
          <w:rFonts w:cs="Calibri"/>
          <w:b/>
          <w:i/>
        </w:rPr>
        <w:t xml:space="preserve"> </w:t>
      </w:r>
      <w:r>
        <w:rPr>
          <w:b/>
          <w:i/>
        </w:rPr>
        <w:t xml:space="preserve">Полям конца и края нет... </w:t>
      </w:r>
    </w:p>
    <w:p>
      <w:pPr>
        <w:pStyle w:val="Normal"/>
        <w:spacing w:lineRule="auto" w:line="240" w:before="0" w:after="0"/>
        <w:ind w:firstLine="2977"/>
        <w:rPr>
          <w:b/>
          <w:b/>
          <w:i/>
          <w:i/>
        </w:rPr>
      </w:pPr>
      <w:r>
        <w:rPr>
          <w:b/>
          <w:i/>
        </w:rPr>
        <w:t>«...Спешит Кутузов бить французов!» –</w:t>
      </w:r>
    </w:p>
    <w:p>
      <w:pPr>
        <w:pStyle w:val="Normal"/>
        <w:spacing w:lineRule="auto" w:line="240" w:before="0" w:after="0"/>
        <w:ind w:firstLine="2977"/>
        <w:rPr>
          <w:b/>
          <w:b/>
          <w:i/>
          <w:i/>
        </w:rPr>
      </w:pPr>
      <w:r>
        <w:rPr>
          <w:b/>
          <w:i/>
        </w:rPr>
        <w:t>Бородачи кричат вослед.</w:t>
      </w:r>
    </w:p>
    <w:p>
      <w:pPr>
        <w:pStyle w:val="Normal"/>
        <w:spacing w:lineRule="auto" w:line="240" w:before="0" w:after="0"/>
        <w:ind w:firstLine="2977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spacing w:lineRule="auto" w:line="240" w:before="0" w:after="0"/>
        <w:ind w:firstLine="2977"/>
        <w:rPr>
          <w:b/>
          <w:b/>
          <w:i/>
          <w:i/>
        </w:rPr>
      </w:pPr>
      <w:r>
        <w:rPr>
          <w:b/>
          <w:i/>
        </w:rPr>
        <w:t xml:space="preserve">Деревня, мостик... У колодца </w:t>
      </w:r>
    </w:p>
    <w:p>
      <w:pPr>
        <w:pStyle w:val="Normal"/>
        <w:spacing w:lineRule="auto" w:line="240" w:before="0" w:after="0"/>
        <w:ind w:firstLine="2977"/>
        <w:rPr/>
      </w:pPr>
      <w:r>
        <w:rPr>
          <w:b/>
          <w:i/>
        </w:rPr>
        <w:t xml:space="preserve">Журавль скрипучий и тугой. </w:t>
      </w:r>
    </w:p>
    <w:p>
      <w:pPr>
        <w:pStyle w:val="Normal"/>
        <w:spacing w:lineRule="auto" w:line="240" w:before="0" w:after="0"/>
        <w:ind w:firstLine="2977"/>
        <w:rPr/>
      </w:pPr>
      <w:r>
        <w:rPr>
          <w:b/>
          <w:i/>
        </w:rPr>
        <w:t xml:space="preserve">А сердце бьётся, сердце бьётся, </w:t>
      </w:r>
    </w:p>
    <w:p>
      <w:pPr>
        <w:pStyle w:val="Normal"/>
        <w:spacing w:lineRule="auto" w:line="240" w:before="0" w:after="0"/>
        <w:ind w:firstLine="2977"/>
        <w:rPr>
          <w:b/>
          <w:b/>
          <w:i/>
          <w:i/>
        </w:rPr>
      </w:pPr>
      <w:r>
        <w:rPr>
          <w:b/>
          <w:i/>
        </w:rPr>
        <w:t>Как колокольчик под дугой.</w:t>
      </w:r>
    </w:p>
    <w:p>
      <w:pPr>
        <w:pStyle w:val="Normal"/>
        <w:spacing w:lineRule="auto" w:line="240" w:before="0" w:after="0"/>
        <w:ind w:firstLine="2977"/>
        <w:rPr/>
      </w:pPr>
      <w:r>
        <w:rPr>
          <w:i/>
        </w:rPr>
        <w:tab/>
        <w:tab/>
        <w:tab/>
      </w:r>
      <w:r>
        <w:rPr>
          <w:b/>
          <w:i/>
        </w:rPr>
        <w:t>Н. Рыленков</w:t>
      </w:r>
    </w:p>
    <w:p>
      <w:pPr>
        <w:pStyle w:val="Normal"/>
        <w:spacing w:lineRule="atLeast" w:line="225" w:before="0" w:after="0"/>
        <w:jc w:val="right"/>
        <w:rPr/>
      </w:pPr>
      <w:r>
        <w:rPr>
          <w:rFonts w:eastAsia="Times New Roman" w:cs="Arbat" w:ascii="Arbat" w:hAnsi="Arbat"/>
          <w:b/>
          <w:sz w:val="24"/>
          <w:szCs w:val="24"/>
          <w:lang w:eastAsia="ru-RU"/>
        </w:rPr>
        <w:t>ПАМЯТНЫЕ  ДАТЫ 2012 ГОДА</w:t>
      </w:r>
    </w:p>
    <w:p>
      <w:pPr>
        <w:pStyle w:val="Normal"/>
        <w:spacing w:lineRule="atLeast" w:line="225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85 л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дня рожд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Фёдора Ивановича Дмитриева-Мамон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727-1805), писателя и поэта. Происходил из старинного дворянского рода, ведущего начало от князя Смоленского Константина Ростиславича. 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1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1750</wp:posOffset>
            </wp:positionH>
            <wp:positionV relativeFrom="paragraph">
              <wp:posOffset>-5715</wp:posOffset>
            </wp:positionV>
            <wp:extent cx="292735" cy="40132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30 л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дня рожд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икентия Павловича Ровинск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1782-1842), героя Отечественной войны 1812 года, автора сатирических стихов, драматурга. 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15 л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дня рожд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Осипа Павловича Пестрик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797-1876), почётного гражданина г. Смоленска, купца 1-й гильдии Смоленского купеческого общества. Родился в г. Калуге. 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15 л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дня рожд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етра Григорьевича Кахов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797-1826), декабриста, члена Северного общества.</w:t>
      </w:r>
      <w:r>
        <w:rPr>
          <w:rFonts w:cs="Times New Roman" w:ascii="Times New Roman" w:hAnsi="Times New Roman"/>
          <w:sz w:val="24"/>
          <w:szCs w:val="24"/>
        </w:rPr>
        <w:t xml:space="preserve"> Происходил из обедневших дворян Смоленской губерни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знён в Петропавловской крепости вместе с П. И. Пестелем, С.И. Муравьевым-Апостолом, М.П. Бестужевым-Рюминым и Рылеевым.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дился в с. Преображенское под Смоленском. 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5080</wp:posOffset>
            </wp:positionV>
            <wp:extent cx="294005" cy="40259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00 л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дня смер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авла Ивановича Энгельгард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774-1812),  </w:t>
      </w:r>
      <w:r>
        <w:rPr>
          <w:rFonts w:cs="Times New Roman" w:ascii="Times New Roman" w:hAnsi="Times New Roman"/>
          <w:sz w:val="24"/>
          <w:szCs w:val="24"/>
        </w:rPr>
        <w:t>дворянина  Поречского уезда Смоленской губернии,  подполковника русской арми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ероя Отечественной войны 1812 года.  Б</w:t>
      </w:r>
      <w:r>
        <w:rPr>
          <w:rFonts w:cs="Times New Roman" w:ascii="Times New Roman" w:hAnsi="Times New Roman"/>
          <w:sz w:val="24"/>
          <w:szCs w:val="24"/>
        </w:rPr>
        <w:t xml:space="preserve">ыл схвачен французами и приговорён к расстрелу. Ему предлагали чин полковника в наполеоновской армии, но, верный присяге, предпочёл смерть измене. Расстрелян за  Молоховскими  воротами близ  Смоленской крепостной стены. 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Style18"/>
        <w:spacing w:before="0" w:after="0"/>
        <w:ind w:firstLine="510"/>
        <w:jc w:val="both"/>
        <w:rPr/>
      </w:pPr>
      <w:r>
        <w:rPr>
          <w:b/>
        </w:rPr>
        <w:t>75 лет</w:t>
      </w:r>
      <w:r>
        <w:rPr/>
        <w:t xml:space="preserve"> назад (1937)    премьерным  спектаклем «Наш цирк», поставленным режиссёром  Д. Н. Светильниковым,   начал свою историю </w:t>
      </w:r>
      <w:r>
        <w:rPr>
          <w:b/>
        </w:rPr>
        <w:t>Смоленский театр кукол</w:t>
      </w:r>
      <w:r>
        <w:rPr/>
        <w:t xml:space="preserve">.  В 1938-41 годах театр работал при Смоленском театре имени Ленинского комсомола. В сентябре 1944 года получил статус самостоятельного профессионального театра. </w:t>
      </w:r>
    </w:p>
    <w:p>
      <w:pPr>
        <w:pStyle w:val="Style18"/>
        <w:spacing w:before="0" w:after="0"/>
        <w:ind w:firstLine="510"/>
        <w:jc w:val="both"/>
        <w:rPr/>
      </w:pPr>
      <w:r>
        <w:rPr/>
        <w:t xml:space="preserve">В 2006 году театру присвоено имя его основателя Дмитрия Николаевича Светильникова. 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епертуаре Смоленского областного театра кукол –  постановки  по  народным и литературным сказкам,  пьесы классиков и современников, спектакли не только для детей, но и для взрослых. 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5 лет  </w:t>
      </w:r>
      <w:r>
        <w:rPr>
          <w:rFonts w:cs="Times New Roman" w:ascii="Times New Roman" w:hAnsi="Times New Roman"/>
          <w:sz w:val="24"/>
          <w:szCs w:val="24"/>
        </w:rPr>
        <w:t>со дня рожд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  Владимира  Ивановича  Ионова</w:t>
      </w:r>
      <w:r>
        <w:rPr>
          <w:rFonts w:eastAsia="Times New Roman" w:cs="Times New Roman" w:ascii="Times New Roman" w:hAnsi="Times New Roman"/>
          <w:iCs/>
          <w:spacing w:val="-20"/>
          <w:sz w:val="24"/>
          <w:szCs w:val="24"/>
          <w:lang w:eastAsia="ru-RU"/>
        </w:rPr>
        <w:t xml:space="preserve">   (1937-2003),  </w:t>
      </w:r>
      <w:r>
        <w:rPr>
          <w:rFonts w:cs="Times New Roman" w:ascii="Times New Roman" w:hAnsi="Times New Roman"/>
          <w:sz w:val="24"/>
          <w:szCs w:val="24"/>
        </w:rPr>
        <w:t>журналиста, поэта, прозаика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оды войны воспитывался в дет</w:t>
        <w:softHyphen/>
        <w:t>ском доме.</w:t>
      </w:r>
      <w:r>
        <w:rPr>
          <w:rFonts w:cs="Times New Roman" w:ascii="Times New Roman" w:hAnsi="Times New Roman"/>
          <w:sz w:val="24"/>
          <w:szCs w:val="24"/>
        </w:rPr>
        <w:t xml:space="preserve">  Считал, что все его родственники погибли. Никому не нужный «круглый сирота» обрёл новую жизнь благодаря  Татьяне Григорьевне Назаровой  – журналисту отдела писем газеты «Рабочий путь», разыскавшей его отца.  Это навсегда осталось главным для Владимира Ионова. </w:t>
      </w:r>
    </w:p>
    <w:p>
      <w:pPr>
        <w:pStyle w:val="Normal"/>
        <w:autoSpaceDE w:val="false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хи  В.И. Ионова публиковались в коллективных сборниках, в журна</w:t>
        <w:softHyphen/>
        <w:t>ле «Наш современник». В 1982 году вышел первый сборник его стихо</w:t>
        <w:softHyphen/>
        <w:t>творений «Материнский хлеб».</w:t>
      </w:r>
    </w:p>
    <w:p>
      <w:pPr>
        <w:pStyle w:val="Normal"/>
        <w:autoSpaceDE w:val="false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тературно-краеведческий журнал  «Смоленская  дорога», опубликовавший   очерк  жизни и творческо</w:t>
        <w:softHyphen/>
        <w:t xml:space="preserve">го наследия Владимира Ионова и его  повес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 Великой Отечественной войне в судьбе одной семьи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лдат вермахта, или Красная полоса», </w:t>
      </w:r>
      <w:r>
        <w:rPr>
          <w:rFonts w:cs="Times New Roman" w:ascii="Times New Roman" w:hAnsi="Times New Roman"/>
          <w:sz w:val="24"/>
          <w:szCs w:val="24"/>
        </w:rPr>
        <w:t xml:space="preserve"> назвал писателя    своим литературным открытием</w:t>
      </w:r>
      <w:r>
        <w:rPr>
          <w:rFonts w:cs="Times New Roman" w:ascii="Times New Roman" w:hAnsi="Times New Roman"/>
          <w:sz w:val="24"/>
          <w:szCs w:val="24"/>
          <w:lang w:eastAsia="ru-RU"/>
        </w:rPr>
        <w:t>. 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хи и проза, не публиковавшиеся при жизни, очень современно звучат в наши дни.</w:t>
      </w:r>
    </w:p>
    <w:p>
      <w:pPr>
        <w:pStyle w:val="Normal"/>
        <w:autoSpaceDE w:val="false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дился на Смоленщине. </w:t>
      </w:r>
    </w:p>
    <w:p>
      <w:pPr>
        <w:pStyle w:val="Normal"/>
        <w:autoSpaceDE w:val="false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0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зад (1942) войсками Калининского фронта была осуществлена наступательна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ычёвско-Вяземская опер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8 января – 20 апреля). 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0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зад (1942) в ходе Московской битвы 1941-1942 гг. была проведе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яземская воздушно-десантная операц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942)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– содействие войскам Западного и Калининского фронтов в окружении и разгроме основных сил группы армии « Центр « в районе Ржева, Вязьмы, Юхнова, Гжатска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0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зад (1942) войсками Калининского и Западного фронтов была проведе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жевско-Сычёвск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ступательная опер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30 июля – 23 августа). Цель – сковать силы группы армии «Центр», осуществлявшей переброску войск на юг, где немецко-фашистские соединения наносили главный удар в летней кампании 1942 года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Style18"/>
        <w:spacing w:before="0" w:after="0"/>
        <w:ind w:firstLine="510"/>
        <w:jc w:val="both"/>
        <w:rPr/>
      </w:pPr>
      <w:r>
        <w:rPr>
          <w:b/>
        </w:rPr>
        <w:t xml:space="preserve">20 лет </w:t>
      </w:r>
      <w:r>
        <w:rPr/>
        <w:t>со дня открытия</w:t>
      </w:r>
      <w:r>
        <w:rPr>
          <w:b/>
        </w:rPr>
        <w:t xml:space="preserve"> </w:t>
      </w:r>
      <w:r>
        <w:rPr/>
        <w:t>(1992) зоовыставки в Смоленске, на базе которой в 2001 году создано муниципальное образовательное учреждение дополнительного образования «Детский эколого-биологический центр (ДЭБЦ) «</w:t>
      </w:r>
      <w:r>
        <w:rPr>
          <w:b/>
        </w:rPr>
        <w:t>Смоленский зоопарк</w:t>
      </w:r>
      <w:r>
        <w:rPr/>
        <w:t xml:space="preserve">». </w:t>
      </w:r>
    </w:p>
    <w:p>
      <w:pPr>
        <w:pStyle w:val="Normal"/>
        <w:spacing w:lineRule="atLeast" w:line="225" w:before="0" w:after="0"/>
        <w:jc w:val="right"/>
        <w:rPr>
          <w:rFonts w:ascii="Arbat" w:hAnsi="Arbat" w:eastAsia="Times New Roman" w:cs="Arbat"/>
          <w:b/>
          <w:b/>
          <w:sz w:val="24"/>
          <w:szCs w:val="24"/>
          <w:lang w:eastAsia="ru-RU"/>
        </w:rPr>
      </w:pPr>
      <w:r>
        <w:rPr>
          <w:rFonts w:eastAsia="Times New Roman" w:cs="Arbat" w:ascii="Arbat" w:hAnsi="Arbat"/>
          <w:b/>
          <w:sz w:val="24"/>
          <w:szCs w:val="24"/>
          <w:lang w:eastAsia="ru-RU"/>
        </w:rPr>
      </w:r>
    </w:p>
    <w:p>
      <w:pPr>
        <w:pStyle w:val="Normal"/>
        <w:spacing w:lineRule="atLeast" w:line="225" w:before="0" w:after="0"/>
        <w:jc w:val="right"/>
        <w:rPr>
          <w:rFonts w:ascii="Arbat" w:hAnsi="Arbat" w:eastAsia="Times New Roman" w:cs="Arbat"/>
          <w:b/>
          <w:b/>
          <w:sz w:val="24"/>
          <w:szCs w:val="24"/>
          <w:lang w:eastAsia="ru-RU"/>
        </w:rPr>
      </w:pPr>
      <w:r>
        <w:rPr>
          <w:rFonts w:eastAsia="Times New Roman" w:cs="Arbat" w:ascii="Arbat" w:hAnsi="Arbat"/>
          <w:b/>
          <w:sz w:val="24"/>
          <w:szCs w:val="24"/>
          <w:lang w:eastAsia="ru-RU"/>
        </w:rPr>
        <w:t>ЯНВАРЬ</w:t>
      </w:r>
    </w:p>
    <w:p>
      <w:pPr>
        <w:pStyle w:val="Normal"/>
        <w:spacing w:lineRule="atLeast" w:line="225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25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  <w:tab/>
        <w:t xml:space="preserve">50 лет </w:t>
      </w:r>
      <w:r>
        <w:rPr>
          <w:rFonts w:cs="Times New Roman" w:ascii="Times New Roman" w:hAnsi="Times New Roman"/>
          <w:bCs/>
          <w:sz w:val="24"/>
          <w:szCs w:val="24"/>
        </w:rPr>
        <w:t>со дня рожд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Александра Олегович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Макаренкова</w:t>
      </w:r>
      <w:r>
        <w:rPr>
          <w:rFonts w:cs="Times New Roman" w:ascii="Times New Roman" w:hAnsi="Times New Roman"/>
          <w:sz w:val="24"/>
          <w:szCs w:val="24"/>
        </w:rPr>
        <w:t xml:space="preserve"> (1962) – прозаика, поэта, барда, художника, автора книг «Монологи межсезонья», «Лабиринт «М», «Когда умирает снег», «Дюжина» и др.,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-альбомов. Известен как  иллюстратор более чем 50 книг. Публиковался в «Независимой газете», «Литератур</w:t>
        <w:softHyphen/>
        <w:t>ной газете», журналах «Люди и песни», «Гитара по кругу», «Журналист», «Столица», «Простор» (Казах</w:t>
        <w:softHyphen/>
        <w:t>стан), «Золотая Нива» и «Звукоряд» (Украина), «Руковет» (Сербия). Член жюри и ведущий творческих мастерских известного Грушинского фестиваля бардовской песни. Член Союза журналистов, Союза российских писателей, Творческого союза художников России и Международной федерации худож</w:t>
        <w:softHyphen/>
        <w:t>ников. Лауреат премии Союза журналистов России, посвящённой Дню Победы за серию материалов об участниках Великой Отечественной войны.</w:t>
      </w:r>
    </w:p>
    <w:p>
      <w:pPr>
        <w:pStyle w:val="Normal"/>
        <w:spacing w:lineRule="atLeast" w:line="225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лся в г. Сафоново Смоленской области.</w:t>
      </w:r>
    </w:p>
    <w:p>
      <w:pPr>
        <w:pStyle w:val="Normal"/>
        <w:spacing w:lineRule="atLeast" w:line="225" w:before="0" w:after="0"/>
        <w:ind w:firstLine="51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</w:t>
      </w:r>
      <w:r>
        <w:rPr>
          <w:rFonts w:eastAsia="Times New Roman" w:cs="Arbat" w:ascii="Arbat" w:hAnsi="Arbat"/>
          <w:b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10 л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дня рожд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Константина Ивановича Ракут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02-1941), Героя Советского Союза, генерал-майора, командующего 24-й армией. Погиб под Вязьмой в октябре 1941 года. </w:t>
      </w:r>
    </w:p>
    <w:p>
      <w:pPr>
        <w:pStyle w:val="Normal"/>
        <w:tabs>
          <w:tab w:val="clear" w:pos="709"/>
          <w:tab w:val="left" w:pos="794" w:leader="none"/>
        </w:tabs>
        <w:spacing w:lineRule="atLeast" w:line="225" w:before="0" w:after="0"/>
        <w:ind w:left="108" w:hanging="0"/>
        <w:rPr>
          <w:rFonts w:ascii="Arbat" w:hAnsi="Arbat" w:eastAsia="Times New Roman" w:cs="Arbat"/>
          <w:b/>
          <w:b/>
          <w:sz w:val="12"/>
          <w:szCs w:val="12"/>
          <w:lang w:eastAsia="ru-RU"/>
        </w:rPr>
      </w:pPr>
      <w:r>
        <w:rPr>
          <w:rFonts w:eastAsia="Times New Roman" w:cs="Arbat" w:ascii="Arbat" w:hAnsi="Arbat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</w:t>
      </w:r>
      <w:r>
        <w:rPr>
          <w:rFonts w:eastAsia="Times New Roman" w:cs="Arbat" w:ascii="Arbat" w:hAnsi="Arbat"/>
          <w:b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0 л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дня смер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Александра Романовича Беля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884-1942), русского писателя, одного из основоположников советской научно-фантастическ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</w:t>
      </w:r>
      <w:r>
        <w:rPr>
          <w:rFonts w:eastAsia="Times New Roman" w:cs="Arbat" w:ascii="Arbat" w:hAnsi="Arbat"/>
          <w:b/>
          <w:i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70 л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дня рожд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иктора Андреевича Шкалик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42), педагога, учёного, эколога, краеведа, активного участника работ по созданию национального парка «Смоленское  Поозерье»,  автора более 200 научных работ и статей, в т.ч.  о п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ироде  и  особо охраняемых природных территориях Смолен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одился в  Смоленс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9</w:t>
        <w:tab/>
        <w:t>60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рожд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ячеслава Георгиевича Корольк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52),  живописца, ювели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изнерадостные, </w:t>
      </w:r>
      <w:r>
        <w:rPr>
          <w:rStyle w:val="Newsbodytext"/>
          <w:rFonts w:cs="Times New Roman" w:ascii="Times New Roman" w:hAnsi="Times New Roman"/>
          <w:sz w:val="24"/>
          <w:szCs w:val="24"/>
        </w:rPr>
        <w:t xml:space="preserve">многоцветн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отна художника способны поднять настроение </w:t>
      </w:r>
      <w:r>
        <w:rPr>
          <w:rStyle w:val="Newsbodytext"/>
          <w:rFonts w:cs="Times New Roman" w:ascii="Times New Roman" w:hAnsi="Times New Roman"/>
          <w:sz w:val="24"/>
          <w:szCs w:val="24"/>
        </w:rPr>
        <w:t xml:space="preserve">при любой,  даже самой мрачной погоде. Известен Вячеслав Корольков и как искусный ювелир. </w:t>
      </w:r>
    </w:p>
    <w:p>
      <w:pPr>
        <w:pStyle w:val="Normal"/>
        <w:spacing w:lineRule="auto" w:line="240" w:before="0" w:after="0"/>
        <w:ind w:firstLine="709"/>
        <w:jc w:val="both"/>
        <w:rPr>
          <w:rStyle w:val="Newsbodytext"/>
          <w:rFonts w:ascii="Times New Roman" w:hAnsi="Times New Roman" w:cs="Times New Roman"/>
          <w:sz w:val="24"/>
          <w:szCs w:val="24"/>
        </w:rPr>
      </w:pPr>
      <w:r>
        <w:rPr>
          <w:rStyle w:val="Newsbodytext"/>
          <w:rFonts w:cs="Times New Roman" w:ascii="Times New Roman" w:hAnsi="Times New Roman"/>
          <w:sz w:val="24"/>
          <w:szCs w:val="24"/>
        </w:rPr>
        <w:t xml:space="preserve">Участник многочисленных выставок в Смоленске, Армении, где он работал более 15 лет, Белоруссии…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ы художника хранятся в Смоленском музее-заповеднике, в Ереванском музее народного творчества, Московском музее декоративного искусства, находятся в частных коллекциях в России, Армении, Америке, Франции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дился в Смоленс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2</w:t>
      </w:r>
      <w:r>
        <w:rPr>
          <w:rFonts w:eastAsia="Times New Roman" w:cs="Arbat" w:ascii="Arbat" w:hAnsi="Arbat"/>
          <w:b/>
          <w:i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80 л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дня рожд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ины Павловны Яночки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32-2009), поэта, автора книг для детей.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ab/>
        <w:t>Первая подборка стихотворений опуб</w:t>
        <w:softHyphen/>
        <w:t>ликована в книге «Соцветие», выпущенной в 1960 году из</w:t>
        <w:softHyphen/>
        <w:t xml:space="preserve">дательством «Советская Россия». Автор сборников  лирических стихотворений «Лиственница»,  «Яблоня дикая». В московских издательствах вышли её книги для детей – «Красные подснежники», «Синее коромысло», «Кто умней», «Что увидела сорока», «У кого на языке молоко».  Многие стихотворения посвящены родной Смоленщине, некоторые положены на музыку. </w:t>
        <w:tab/>
        <w:t>Лауреат премии имени А.Т. Твард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ab/>
        <w:t>Родилась  в Руднянском районе Смоле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12"/>
          <w:szCs w:val="12"/>
          <w:lang w:eastAsia="ru-RU"/>
        </w:rPr>
      </w:pPr>
      <w:r>
        <w:rPr>
          <w:rFonts w:eastAsia="Arial Unicode MS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28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75 лет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со дня рождения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ладимира Дмитриевича Баран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37), педагога, живописц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Участник многочисленных выставок –  коллективных и персональных,  в России и за её пределами. Награждён Дипломом СХ России за успешное участие во всероссийской выставке «Наслед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аботы художника хранятся в Министерстве культуры России, в Смоленском музее-заповеднике, в картинных галереях п.Шумячи и г.Гагарина, находятся в частных коллекциях в России и Герман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одился в г. Гжатске Смоленской област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bat" w:ascii="Arbat" w:hAnsi="Arbat"/>
          <w:b/>
          <w:i/>
          <w:sz w:val="24"/>
          <w:szCs w:val="24"/>
          <w:lang w:eastAsia="ru-RU"/>
        </w:rPr>
        <w:tab/>
      </w:r>
      <w:r>
        <w:rPr>
          <w:rFonts w:eastAsia="Times New Roman" w:cs="Arbat" w:ascii="Arbat" w:hAnsi="Arbat"/>
          <w:b/>
          <w:sz w:val="24"/>
          <w:szCs w:val="24"/>
          <w:lang w:eastAsia="ru-RU"/>
        </w:rPr>
        <w:t xml:space="preserve">ФЕВРАЛЬ </w:t>
      </w:r>
    </w:p>
    <w:p>
      <w:pPr>
        <w:pStyle w:val="Normal"/>
        <w:tabs>
          <w:tab w:val="clear" w:pos="709"/>
          <w:tab w:val="left" w:pos="794" w:leader="none"/>
        </w:tabs>
        <w:spacing w:lineRule="atLeast" w:line="225" w:before="0" w:after="0"/>
        <w:ind w:left="108" w:hanging="0"/>
        <w:rPr>
          <w:rFonts w:ascii="Arbat" w:hAnsi="Arbat" w:eastAsia="Times New Roman" w:cs="Arbat"/>
          <w:b/>
          <w:b/>
          <w:sz w:val="24"/>
          <w:szCs w:val="24"/>
          <w:lang w:eastAsia="ru-RU"/>
        </w:rPr>
      </w:pPr>
      <w:r>
        <w:rPr>
          <w:rFonts w:eastAsia="Times New Roman" w:cs="Arbat" w:ascii="Arbat" w:hAnsi="Arbat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</w:t>
      </w:r>
      <w:r>
        <w:rPr>
          <w:rFonts w:eastAsia="Times New Roman" w:cs="Arbat" w:ascii="Arbat" w:hAnsi="Arbat"/>
          <w:b/>
          <w:i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45 л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 времени подписа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друсовского перемир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667) между Россией и Польшей. Россия  вернула себе Смоленское княжество со всеми уездами и город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20  л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дня рожд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етра Дмитриевича Баранов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892-1984), архитектора и реставратора, заслуженного деятеля искусств РСФС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 его участии восстановлены храм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ка в Смоленске,</w:t>
      </w:r>
      <w:r>
        <w:rPr>
          <w:rFonts w:cs="Times New Roman" w:ascii="Times New Roman" w:hAnsi="Times New Roman"/>
          <w:sz w:val="24"/>
        </w:rPr>
        <w:t xml:space="preserve"> около 80 памятников архитектуры в Ярославле, Владимире, Вологде, Костроме, Киеве, Чернигове, Закавказье. Благодаря Барановскому мы можем восхищаться  уникальными постройками Болдинского монастыря на Дорогобужской зем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</w:rPr>
        <w:tab/>
        <w:t>Ценою собственной свободы Пётр Дмитриевич Барановский отстоял Храм Василия Блаженного на Красной площади в Москве. Ему принадлежат слова: ''За памятники Отечества надо стоять насмерть, ибо без прошлого нет будущего''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одился в c. Шуйское Дорогобужского уезда.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0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зад (1942) от немецко-фащистских захватчико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вобожден    г. Дорогобуж. 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55  л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 дня смерти (1857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хаила Ивановича Глин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еликого русского композит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7</w:t>
        <w:tab/>
        <w:t xml:space="preserve">55 ле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 дня рожд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Каплинского Владимира Борисовича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1957)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фицера, прозаика, автора  восьми книг, в т.ч.  по истории, краеведению, топонимике Смоленщин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  межрайонного литературного объединения «Вазуза», которое возглавил в  2003 году, Союза писателей России, Международного литературного фонда, Союза краеведов России.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дился в  г. Петродворце  Ленинградской област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5 л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дня рожд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Юрия Ивановича Преображен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37)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живописца, педагог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служенного художника Росс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Участник областных, региональных, международных художественных выставок. Работы художника хранятся в Смоленском музее-заповеднике, Центральном музее Российской Армии, Министерстве культуры России, музее г. Вязьмы, находятся в частных коллекциях в России, Израиле, Египте, Южной Корее.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одился в Оренбурге.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Style18"/>
        <w:spacing w:before="0" w:after="0"/>
        <w:rPr/>
      </w:pPr>
      <w:r>
        <w:rPr>
          <w:b/>
          <w:bCs/>
        </w:rPr>
        <w:t>22</w:t>
      </w:r>
      <w:r>
        <w:rPr/>
        <w:tab/>
      </w:r>
      <w:r>
        <w:rPr>
          <w:b/>
          <w:bCs/>
        </w:rPr>
        <w:t xml:space="preserve">60 лет </w:t>
      </w:r>
      <w:r>
        <w:rPr>
          <w:bCs/>
        </w:rPr>
        <w:t>со дня рождения</w:t>
      </w:r>
      <w:r>
        <w:rPr>
          <w:b/>
          <w:bCs/>
        </w:rPr>
        <w:t xml:space="preserve">  Александра Семёновича Парфёнова (1952), </w:t>
      </w:r>
      <w:r>
        <w:rPr>
          <w:bCs/>
        </w:rPr>
        <w:t>скульптора, педагога.</w:t>
      </w:r>
      <w:r>
        <w:rPr/>
        <w:t xml:space="preserve"> </w:t>
      </w:r>
    </w:p>
    <w:p>
      <w:pPr>
        <w:pStyle w:val="Style18"/>
        <w:spacing w:before="0" w:after="0"/>
        <w:rPr/>
      </w:pPr>
      <w:r>
        <w:rPr/>
        <w:t>Участник многочисленных художественных выставок, в т.ч. Передвижной выставки  Российской Академии художеств, Всероссийской выставки скульптуры в г. Липецке, Зарубежной  выставки  произведений скульптуры и керамики в г. Витебске. Участник симпозиума по камню в г. Смоленске. Среди наград –  Диплом Союза художников России, Диплом Российской Академии художеств.</w:t>
      </w:r>
    </w:p>
    <w:p>
      <w:pPr>
        <w:pStyle w:val="Normal"/>
        <w:tabs>
          <w:tab w:val="clear" w:pos="709"/>
          <w:tab w:val="left" w:pos="710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ы скульптора хранятся в Смоленском музее-заповеднике, в музее г. Гагарина, дирекции выставок Союза художников России, находятся в частных коллекциях в России, Франции, Италии, Германии, Америк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одился в Смоленске.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90 л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дня рожд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Алексея Михайловича Бодренк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23-1985), поэта, журналиста, драматурга,  участника Великой Отечественной во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 Смоленске и в Москве вышли  книги его стихов и очерков: «Весна в разгаре», «От сердца к  сердцу», «В своём Отечестве», «Зори над берёзами»,  «Солнечные  колокола», «На третьей от солнца планете» и др. Пьеса «Павел Бpодов» с успехом шла на сцене Смоленского дpаматического театpа,  неоднократно передавалась по центральному радио и телевидению. </w:t>
      </w:r>
      <w:r>
        <w:rPr>
          <w:rFonts w:cs="Times New Roman" w:ascii="Times New Roman" w:hAnsi="Times New Roman"/>
          <w:bCs/>
          <w:sz w:val="24"/>
          <w:szCs w:val="24"/>
        </w:rPr>
        <w:t>Стихотворение «Первый солдат», положенное на музыку И. Трушкиным, стало Гимном города-героя Смоленс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ауреат премии  комсомола Смоленщины имени Ю.А. Гагарина (посмертн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Родился в с. Высокое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вше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млёвского района Смоле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5 л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дня рожд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Степана Сергеевича Новик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37-2005)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живописца, графика, монументалиста, заслуженного художника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Участник многочисленных художественных выставок, в т.ч. «Художники центральных областей России», «Памятники Отечества в произведениях художников России, Украины, Белоруссии», «Передвижная выставка Российской Академии  художеств». Награждён Дипломом Российской Академии художе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аботы хранятся в Смоленском музее-заповеднике, Министерстве культуры России, Дирекции выставок Союза художников России, в частных коллекциях в России, Франции, Египте, Германии, Поль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лся  в  д. Лычники Смоленской области.</w:t>
        <w:tab/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0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основания (1907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-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етской музыкальной школы им. М.И.Глин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 Смоленске.  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eastAsia="Times New Roman" w:cs="Arbat" w:ascii="Arbat" w:hAnsi="Arbat"/>
          <w:b/>
          <w:sz w:val="24"/>
          <w:szCs w:val="24"/>
          <w:lang w:eastAsia="ru-RU"/>
        </w:rPr>
        <w:t xml:space="preserve">МАРТ  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35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зад (1777) из дворцового села образован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род Духовщ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0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зад (1982) дала первый ток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моленская АЭ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0  л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дня рожд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иктора Петровича Смирно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942), поэ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ервое стихотворение  опубликовано в газете «Смена» в школьные годы будущего поэта. После службы в армии был рекомендован А.Т. Твардовским в Литинститут имени А. М. Горьког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тихи  публиковались  в журналах «Юность», «Новый мир», «Москва»,  «Наш современник» и др.. В издательствах «Советский писатель», «Молодая гвардия», «Современник», «Московский рабочий» вышли  его книги «Русское поле», «Громовая криница», «Берег бытия»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ники  стихотворений  «В гостях у жизни», «Ветка вьюги», «Молния в колосьях» вышли  в серии «Поэтическая библиотека России». Автор  воспоминаний об А. Т. Твардовском, которого считает своим учителем, размышлений о творчестве С. Есенина, воспоминаний об отце и сыне Рыленковых.</w:t>
      </w:r>
    </w:p>
    <w:p>
      <w:pPr>
        <w:pStyle w:val="Style18"/>
        <w:spacing w:before="0" w:after="0"/>
        <w:jc w:val="both"/>
        <w:rPr/>
      </w:pPr>
      <w:r>
        <w:rPr/>
        <w:tab/>
        <w:t xml:space="preserve">Поэт  дважды лауреат  журнала «Молодая гвардия». Лауреат  литературных премий имени А.С. Пушкина,  А.Т. Твардовского,        А. Платонова. Действительный член Петровской Академии наук и искусств (С.-Петербург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одился в д. Киселёвка Починковского района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оленской области.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0 л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дня рожд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Александра Константиновича  Клименко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1952), музыканта,  священника, краеведа, поэ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 окончании школы   учился в военном авиационном училище, затем в Смоленском техникуме свя</w:t>
        <w:softHyphen/>
        <w:t>зи, где создал  популярный ВИА «Кривичи», которым  руково</w:t>
        <w:softHyphen/>
        <w:t>дил 10 лет. Работал инструктором Вяземского гор</w:t>
        <w:softHyphen/>
        <w:t>кома партии, директором совхоза. В 1983 году Александр Клименков становится дьяко</w:t>
        <w:softHyphen/>
        <w:t>ном и настоятелем церкви в деревне По</w:t>
        <w:softHyphen/>
        <w:t>кров. Одновременно занимается изучени</w:t>
        <w:softHyphen/>
        <w:t xml:space="preserve">ем сражений на вяземской земле. По инициативе и под руководством А.К. Клименкова создаётся Поле памя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еру  Александра Клименкова принадлежат  стихотворные сборники «А я поверил в доброту», «Судьбою выданный венец», «О Русь, свечи не погаси». Книга «Стихи и проза» по</w:t>
        <w:softHyphen/>
        <w:t>священа встречам с людьми, пронизана  искренней любовью к землякам, к многострадальной смоленс</w:t>
        <w:softHyphen/>
        <w:t xml:space="preserve">кой сторон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Лауреат литературной премии им. М.В. Исаковского, член Союза писателей  и Союза журналистов Рос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одился в д. Дмыничи Монастырщинского  района  Смоленской области.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25 л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дня рожд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етра Николаевича Триод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887-1950), </w:t>
      </w:r>
      <w:r>
        <w:rPr>
          <w:rFonts w:cs="Times New Roman" w:ascii="Times New Roman" w:hAnsi="Times New Roman"/>
          <w:bCs/>
          <w:sz w:val="24"/>
          <w:szCs w:val="24"/>
        </w:rPr>
        <w:t>врач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озит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Работая  в Смоленске (1918-1922), организовывал  </w:t>
      </w:r>
      <w:r>
        <w:rPr>
          <w:rFonts w:cs="Times New Roman" w:ascii="Times New Roman" w:hAnsi="Times New Roman"/>
          <w:iCs/>
          <w:sz w:val="24"/>
          <w:szCs w:val="24"/>
        </w:rPr>
        <w:t xml:space="preserve">медицинский факультет и анатомический  институт </w:t>
      </w:r>
      <w:r>
        <w:rPr>
          <w:rFonts w:cs="Times New Roman" w:ascii="Times New Roman" w:hAnsi="Times New Roman"/>
          <w:sz w:val="24"/>
          <w:szCs w:val="24"/>
        </w:rPr>
        <w:t>в  университете,</w:t>
      </w:r>
      <w:r>
        <w:rPr>
          <w:rFonts w:cs="Times New Roman" w:ascii="Times New Roman" w:hAnsi="Times New Roman"/>
          <w:iCs/>
          <w:sz w:val="24"/>
          <w:szCs w:val="24"/>
        </w:rPr>
        <w:t xml:space="preserve"> был одним из создателей </w:t>
      </w:r>
      <w:r>
        <w:rPr>
          <w:rFonts w:cs="Times New Roman" w:ascii="Times New Roman" w:hAnsi="Times New Roman"/>
          <w:sz w:val="24"/>
          <w:szCs w:val="24"/>
        </w:rPr>
        <w:t>оперного театра и симфонического оркестра, в котором играл на фаго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Автор опер «Князь Серебряный»</w:t>
      </w:r>
      <w:r>
        <w:rPr>
          <w:rFonts w:cs="Times New Roman" w:ascii="Times New Roman" w:hAnsi="Times New Roman"/>
          <w:sz w:val="24"/>
          <w:szCs w:val="24"/>
        </w:rPr>
        <w:t>,  «Степан Разин», множества оркестровых произведений, музыки к драматическим спектаклям, кинофильмам, обработок русских народных пес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Родился в Петербур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pacing w:val="-10"/>
          <w:sz w:val="24"/>
          <w:szCs w:val="24"/>
          <w:lang w:eastAsia="ru-RU"/>
        </w:rPr>
        <w:t>1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iCs/>
          <w:spacing w:val="-10"/>
          <w:sz w:val="24"/>
          <w:szCs w:val="24"/>
          <w:lang w:eastAsia="ru-RU"/>
        </w:rPr>
        <w:t xml:space="preserve">75 лет  </w:t>
      </w:r>
      <w:r>
        <w:rPr>
          <w:rFonts w:eastAsia="Times New Roman" w:cs="Times New Roman" w:ascii="Times New Roman" w:hAnsi="Times New Roman"/>
          <w:iCs/>
          <w:spacing w:val="-10"/>
          <w:sz w:val="24"/>
          <w:szCs w:val="24"/>
          <w:lang w:eastAsia="ru-RU"/>
        </w:rPr>
        <w:t>со дня рождения</w:t>
      </w:r>
      <w:r>
        <w:rPr>
          <w:rFonts w:eastAsia="Times New Roman" w:cs="Times New Roman" w:ascii="Times New Roman" w:hAnsi="Times New Roman"/>
          <w:b/>
          <w:iCs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вана Николаевича Воробье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937)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иста, поэт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 десяти книг, в т.ч.  «Лики души», «Реченье», «Чаша жизни». Изюминкой поэзии  И.Н. Воробьева является такой спе</w:t>
        <w:softHyphen/>
        <w:t xml:space="preserve">цифический жанр, как однострофное стихотворение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одился в Краснинском районе Смоленской области. 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8</w:t>
        <w:tab/>
        <w:t xml:space="preserve">95 л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дня рожд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Сергея Владимировича Гриш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17-1994), Героя Советского Союза, командира особого партизанского полка «Тринадцать» в период Великой Отечественной войн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одился в д. Фомино Дорогобужского района Смоленской области. 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1</w:t>
        <w:tab/>
        <w:t>95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зад (1917) вышел первый номер газеты «Известия Смоленского Совета рабочих и солдатских депутатов» (нын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азета «Рабочий путь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. 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4</w:t>
        <w:tab/>
        <w:t xml:space="preserve">115 л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дня рожд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асилия Павловича Ильенк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897-1967), журналиста, редактора,  писателя, участника Великой Отечественной вой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енные впечатления  легли в основу  очерков и  рассказов,  вошедших  в  сборники «Личность», «Родной дом» и др.  Литературную известность принес  роман «Ведущая ось». За книгу «Большая дорога»,  посвящённую  Смоленскому сражению, В.П. Ильенкову  присуждена Государственная премия. 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ab/>
        <w:t>Родился в  с. Шилово-Успенское Дорогобужского уезда Смоленской губернии.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b/>
          <w:b/>
          <w:color w:val="000000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12"/>
          <w:lang w:eastAsia="ru-RU"/>
        </w:rPr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26</w:t>
      </w:r>
      <w:r>
        <w:rPr>
          <w:b/>
        </w:rPr>
        <w:tab/>
      </w:r>
      <w:r>
        <w:rPr>
          <w:b/>
          <w:bCs/>
        </w:rPr>
        <w:t xml:space="preserve">30 лет </w:t>
      </w:r>
      <w:r>
        <w:rPr>
          <w:bCs/>
        </w:rPr>
        <w:t>со дня рождения</w:t>
      </w:r>
      <w:r>
        <w:rPr>
          <w:b/>
          <w:bCs/>
        </w:rPr>
        <w:t xml:space="preserve"> </w:t>
      </w:r>
      <w:r>
        <w:rPr>
          <w:b/>
        </w:rPr>
        <w:t>Александры Владимировны</w:t>
      </w:r>
      <w:r>
        <w:rPr/>
        <w:t xml:space="preserve"> </w:t>
      </w:r>
      <w:r>
        <w:rPr>
          <w:b/>
          <w:bCs/>
        </w:rPr>
        <w:t>Боровецкой</w:t>
      </w:r>
      <w:r>
        <w:rPr/>
        <w:t xml:space="preserve"> (1982), педагога, писателя. </w:t>
      </w:r>
    </w:p>
    <w:p>
      <w:pPr>
        <w:pStyle w:val="Style18"/>
        <w:spacing w:before="0" w:after="0"/>
        <w:jc w:val="both"/>
        <w:rPr/>
      </w:pPr>
      <w:r>
        <w:rPr/>
        <w:tab/>
        <w:t>Автор книги сказок «Чудеса вдогонку». Публиковалась в детских журналах «Сказочный мир», «Планета цветов», в журнале «Край Смоленс</w:t>
        <w:softHyphen/>
        <w:t xml:space="preserve">кий». </w:t>
      </w:r>
    </w:p>
    <w:p>
      <w:pPr>
        <w:pStyle w:val="Style18"/>
        <w:spacing w:before="0" w:after="0"/>
        <w:jc w:val="both"/>
        <w:rPr/>
      </w:pPr>
      <w:r>
        <w:rPr/>
        <w:tab/>
        <w:t xml:space="preserve">Родилась и </w:t>
      </w:r>
      <w:r>
        <w:rPr>
          <w:b/>
          <w:bCs/>
        </w:rPr>
        <w:t xml:space="preserve"> </w:t>
      </w:r>
      <w:r>
        <w:rPr/>
        <w:t>живёт</w:t>
      </w:r>
      <w:r>
        <w:rPr>
          <w:b/>
          <w:bCs/>
        </w:rPr>
        <w:t xml:space="preserve"> </w:t>
      </w:r>
      <w:r>
        <w:rPr>
          <w:bCs/>
        </w:rPr>
        <w:t>в</w:t>
      </w:r>
      <w:r>
        <w:rPr/>
        <w:t xml:space="preserve"> Смоленске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7</w:t>
        <w:tab/>
        <w:t xml:space="preserve">110 л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дня рожд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Алексея Ивановича Гагар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02-1973), отца Ю. А. Гагарина – первого космонавта планеты. 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8</w:t>
        <w:tab/>
        <w:t xml:space="preserve">100 л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дня рожд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Марины Михайловны Расков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12-1943), Героя Советского Союза, лётчика-штурмовика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годы Великой Отечественной войны командовала женским полком бомбардировщико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 книги «Записки штурман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дилась в Москве.  Небольшой период её жизни прошел в г. Вязьме. 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bat" w:hAnsi="Arbat" w:eastAsia="Times New Roman" w:cs="Arbat"/>
          <w:b/>
          <w:b/>
          <w:sz w:val="24"/>
          <w:szCs w:val="24"/>
          <w:lang w:eastAsia="ru-RU"/>
        </w:rPr>
      </w:pPr>
      <w:r>
        <w:rPr>
          <w:rFonts w:eastAsia="Times New Roman" w:cs="Arbat" w:ascii="Arbat" w:hAnsi="Arbat"/>
          <w:b/>
          <w:sz w:val="24"/>
          <w:szCs w:val="24"/>
          <w:lang w:eastAsia="ru-RU"/>
        </w:rPr>
        <w:t>АПРЕЛЬ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5 л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ад (1977) в посёлке Пржевальское открыл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ом-музей Николая Михайловича Пржевальско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0 л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ад (1972) в составе Смоленской области были восстанов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ршичский, Новодугинский, Тёмкин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йоны. 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</w:t>
        <w:tab/>
        <w:t>60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зад (1952) посёлок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фоно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ыл преобразован в город областного подчинения. 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0 ле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 дня рожд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Козиковой Людмилы Михайловны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1932), педагога, искусствоведа, краеве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Многие годы занималас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следованиями  в области изобразительного искусства. Автор сотен  статей о работах художников  Малютина С.В., Падалицына Н.И., Кокорина А.В., о смоленских художниках, проблемах  эстетического воспитания  и пр. Благодаря  Людмиле Михайловне фонды музея пополнились произведениями смоленских художников, в т.ч.  о Великой Отечественной войн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Участница многочисленных поездок  по области с целью изучения смоленской этнографии и сбора для музея предметов народного быта. Традиционный народный костюм Смоленской губернии стал  темой её научных исследований и  публикаций, сообщений  на научных конференциях. Неоценима консультативная и практическая  помощь Людмилы Михайловны сотрудникам  музеев обла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одилась в г. Стародуб Брянской области.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Style18"/>
        <w:spacing w:before="0" w:after="0"/>
        <w:jc w:val="both"/>
        <w:rPr/>
      </w:pPr>
      <w:r>
        <w:rPr>
          <w:b/>
        </w:rPr>
        <w:t>25</w:t>
      </w:r>
      <w:r>
        <w:rPr/>
        <w:tab/>
      </w:r>
      <w:r>
        <w:rPr>
          <w:b/>
        </w:rPr>
        <w:t xml:space="preserve">130 лет </w:t>
      </w:r>
      <w:r>
        <w:rPr/>
        <w:t>со дня рождения</w:t>
      </w:r>
      <w:r>
        <w:rPr>
          <w:b/>
        </w:rPr>
        <w:t xml:space="preserve"> Владимира Владимировича Станчинского</w:t>
      </w:r>
      <w:r>
        <w:rPr/>
        <w:t xml:space="preserve"> (1882-1942), крупного учёного, биолога, одного из основоположников науки экологии, биоценолог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втор фундаментальных трудов по орнитологии, зоогеографии и биоценологии, создатель учебников по зоологии для университетов и пединститутов. Член Королевского Экологического Общества Великобритании, Экологического Общества США, профессор Гейдельбергского университета (Германия). Исследователь животного мира Смоленщины, один из основателей Смоленского государственного университет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одился в Вологде.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ет со дня рожд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ои Ивановны Воскресенс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07-1992),  участницы Великой Отечественной войны,  </w:t>
      </w:r>
      <w:r>
        <w:rPr>
          <w:rFonts w:cs="Times New Roman" w:ascii="Times New Roman" w:hAnsi="Times New Roman"/>
          <w:sz w:val="24"/>
          <w:szCs w:val="24"/>
        </w:rPr>
        <w:t>сотрудника внешней разведк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ковника, автора книг и киносценариев для детей и юнош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Лауреат Государственной премии СССР. 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гие годы жизни связаны со Смоленс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есто рождения – станция Узловая Тульской области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Arbat" w:ascii="Arbat" w:hAnsi="Arbat"/>
          <w:b/>
          <w:sz w:val="24"/>
          <w:szCs w:val="24"/>
          <w:lang w:eastAsia="ru-RU"/>
        </w:rPr>
        <w:t>МАЙ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0 л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дня рожд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Геннадия Васильевича Намеров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42), живописца, графика, члена Союза художников, Союза дизайнеров, народного художника Российской Федерации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члена-корреспондента Российской академии художеств</w:t>
      </w:r>
      <w:r>
        <w:rPr>
          <w:rFonts w:cs="Times New Roman" w:ascii="Times New Roman" w:hAnsi="Times New Roman"/>
          <w:sz w:val="24"/>
          <w:szCs w:val="24"/>
        </w:rPr>
        <w:t xml:space="preserve">, заслуженного работника культуры РСФСР, професс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творчестве художника – городской и деревенский пейзаж, интерьер, портрет. Особенно известны его работы из  серий «Большие окна», «На семи холмах», «Город»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частник многочисленных  художественных выставок – коллективных и персональных, в Смоленске, России, за рубежом. Работы  хранятся в Министерстве культуры РФ, Союзе художников, в собраниях музеев Омска, Красноярска,  Смоленска, Тулы, находятся в частных коллекциях в России, США, Англии, Франции, Германии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Лауреат премии Ленинского комсомол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граждён Серебряной  и  Золотой медалью Российской Академии художест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дился в г. </w:t>
      </w:r>
      <w:r>
        <w:rPr>
          <w:rFonts w:cs="Times New Roman" w:ascii="Times New Roman" w:hAnsi="Times New Roman"/>
          <w:sz w:val="24"/>
          <w:szCs w:val="24"/>
        </w:rPr>
        <w:t>Прииртышске Павлодарской области республики Казахст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80 л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дня рожд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Анатолия Михайловича Павл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(1932), педагога, журналиста, поэта, проза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осле первой публикации стихотворения в газете «Большевистская молодежь» в 1948 году  регулярно печатался   на страницах журналов, альманахов.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влов  автор двух стихотвор</w:t>
        <w:softHyphen/>
        <w:t xml:space="preserve">ных сборников – «Жажда высоты» и «Соборный холм», сборника  рассказов «Неслучайные встречи».  Повесть «Долгое эхо войны», которую можно назвать художественным документом войны,  устами подростка рассказывает  о годах,  прожитых в оккупированном Смоленске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одился в  Смоленске.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00 л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дня рожд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Тихона Павловича Гусар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12), командира партизанского отряда «Родина» в годы Великой Отечественной войны, Почётного гражданина г. Сычёв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одился в д. Редня Духовщинского уезда Смоленской губерн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0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рожд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иколая Леонидовича Глин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882-1965), учёного-химика, профессора, доктора педагогических нау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одился в с. Ковширы Поречского уезда (ныне Демидовский район Смоленской области). 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225</wp:posOffset>
            </wp:positionH>
            <wp:positionV relativeFrom="paragraph">
              <wp:posOffset>179070</wp:posOffset>
            </wp:positionV>
            <wp:extent cx="292735" cy="40132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30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рожд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вана Фёдоровича Паскевич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782-1856), русского полководца. В августе  1812 года  26-я пехотная дивизия генерала И. Ф. Паскевича героически обороняла Смоленск в районе Королевского бастиона. 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tabs>
          <w:tab w:val="clear" w:pos="709"/>
          <w:tab w:val="left" w:pos="2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5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рожд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силия Дмитриевича Савченк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47), журналиста, краеведа,  знатока и исследователя жизни и творчества Александра Трифоновича Твардовского. </w:t>
      </w:r>
    </w:p>
    <w:p>
      <w:pPr>
        <w:pStyle w:val="Normal"/>
        <w:tabs>
          <w:tab w:val="clear" w:pos="709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Лауреат премии имени А.Т. Твардовского, н</w:t>
      </w:r>
      <w:r>
        <w:rPr>
          <w:rFonts w:cs="Times New Roman" w:ascii="Times New Roman" w:hAnsi="Times New Roman"/>
          <w:sz w:val="24"/>
          <w:szCs w:val="24"/>
        </w:rPr>
        <w:t>аграждён медалью творческого союза «Золотое перо». Почётный гражданин г. Почи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одился в д. Корна-2 Починковского района Смоленской</w:t>
        <w:tab/>
        <w:t xml:space="preserve"> области. 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0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гибел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ладимира Тимофеевича Курилен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24-1942), Героя Советского Союза, партизана-подрыв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0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рожд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ладимира Михайловича Вишенко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1922), Героя Советского Союза, лётчика, Почётного гражданина   г. Вязь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одился в д. Харьково Вяземского уезда Смоленской губернии.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6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0 ле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 дня рожд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лерия Иванович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яшенк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1942), художника-графика, иллюстратора, педагога, заслуженного художник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ник  подготовки  Всемирного фестиваля молодёжи и студентов в. Москве (1985), делегат VI Съезда художников  РСФС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аботы Валерия Ивановича  демонстрировались н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персональных и коллективных областных, зональных, республиканских и международных художественных выставках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ранятся в Союзе художников России, Министерстве культуры РФ, Смоленском музее-заповеднике, музеях  Рославля, Гагарина (Смоленская область), Вологодском музее, находятся в частных коллекциях в России, Германии, Польше, Австралии, США, Голланд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ab/>
        <w:t>Родился в г. Чимкенте Казахской СС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65 лет</w:t>
      </w:r>
      <w:r>
        <w:rPr>
          <w:rFonts w:cs="Times New Roman" w:ascii="Times New Roman" w:hAnsi="Times New Roman"/>
          <w:sz w:val="24"/>
          <w:szCs w:val="24"/>
        </w:rPr>
        <w:t xml:space="preserve"> со дня рождения  </w:t>
      </w:r>
      <w:r>
        <w:rPr>
          <w:rFonts w:cs="Times New Roman" w:ascii="Times New Roman" w:hAnsi="Times New Roman"/>
          <w:b/>
          <w:sz w:val="24"/>
          <w:szCs w:val="24"/>
        </w:rPr>
        <w:t>Николая  Григорьевича Манько</w:t>
      </w:r>
      <w:r>
        <w:rPr>
          <w:rFonts w:cs="Times New Roman" w:ascii="Times New Roman" w:hAnsi="Times New Roman"/>
          <w:sz w:val="24"/>
          <w:szCs w:val="24"/>
        </w:rPr>
        <w:t xml:space="preserve"> (1947), журналиста, краеведа, поэта, активного участника поисковых отрядо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Автор книг  «Память возвращает имена», «Город на Вазузе», «Костры рябин», «Следы на песке», «Дорога к свету», «Серебряные дорожки», «Красная земля». Подборки его стихотворений включены в антологии «Смоленская лира» и «Годовые кольц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одился в г. Славгороде Алтайского края.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7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0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зад (1982) в селе Новоспасском открыл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м-музей композитора М.И. Глин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9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0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рожд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вана Сергеевича Соколова-Микито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1892-1975),  русского писател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Детство и юность прошли в Смоленске. </w:t>
      </w:r>
      <w:r>
        <w:rPr>
          <w:rFonts w:cs="Times New Roman" w:ascii="Times New Roman" w:hAnsi="Times New Roman"/>
          <w:sz w:val="24"/>
          <w:szCs w:val="24"/>
        </w:rPr>
        <w:t xml:space="preserve">Первое произведение – сказку «Соль земли»  написал в  1910 году.  Впечатления  добровольца Первой мировой войны,  путешественника по призванию и скитальца по обстоятельствам  И.С. Соколова-Микитова нашли отражение  в его  рассказах, повестях, корреспонденциях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Широко известен  и как детский писатель.</w:t>
      </w:r>
      <w:r>
        <w:rPr>
          <w:rFonts w:eastAsia="Times New Roman" w:cs="Times New Roman" w:ascii="Times New Roman" w:hAnsi="Times New Roman"/>
          <w:color w:val="800000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дения переведены на многие языки ми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одился в   лесном  урочище Осеки  под Калугой. 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eastAsia="Times New Roman" w:cs="Arbat" w:ascii="Arbat" w:hAnsi="Arbat"/>
          <w:b/>
          <w:sz w:val="24"/>
          <w:szCs w:val="24"/>
          <w:lang w:eastAsia="ru-RU"/>
        </w:rPr>
        <w:t>ИЮНЬ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Arbat" w:hAnsi="Arbat" w:eastAsia="Times New Roman" w:cs="Arbat"/>
          <w:b/>
          <w:b/>
          <w:sz w:val="12"/>
          <w:szCs w:val="12"/>
          <w:lang w:eastAsia="ru-RU"/>
        </w:rPr>
      </w:pPr>
      <w:r>
        <w:rPr>
          <w:rFonts w:eastAsia="Times New Roman" w:cs="Arbat" w:ascii="Arbat" w:hAnsi="Arbat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90 лет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дня основа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Смоленской областной детской библиотеки 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имени И.С. Соколова-Микитов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922)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,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детского внешкольного учреждения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пнейшего хранилища  литературы для детей,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етодического, культурно-просветительного, информационно-библиографического центра по работе с детьми, подростками, руководителями детского чтения.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0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рожд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митрия Константиновича Свешник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12-1997), народного художника СССР, члена-корреспондента АХ СССР. Его картина «Хозяин тундры“ (1957) отмечена медалью и дипломом Всемирной выставки в Брюсселе и находится сейчас в Государственной Третьяковской галере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одился в д. Людиново Юхновского уезда Смоленской губернии. 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0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рождения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атолия Николаевича Чепур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22-1990), поэта, редактора,  переводчика, участника Великой Отечественной войны.</w:t>
      </w:r>
      <w:r>
        <w:rPr>
          <w:rFonts w:eastAsia="Times New Roman" w:cs="Times New Roman" w:ascii="Times New Roman" w:hAnsi="Times New Roman"/>
          <w:color w:val="800000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исать стихи начал ещё в школьные годы.  Автор около 30 поэтических сборников, в т.ч. для детей. Лауреат Государственной премии РСФСР им. А.М. Горьк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одился в  г. Духовщина Смоле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16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05 л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дня рожд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авла Архиповича Шматик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07-1992), художника,  декоратора, члена Союза художников ССС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всегда осталась в памяти Павла Архиповича бомбардировка Смоленска фашистами –  огромное красное зарево над городом на фоне тёмного неба, запечатлённая в картине  «Варварство фашистов. Смоленск с 28 на 29 июня 1941 года». Им  создано несколько картин, посвящённых освобождённому Смоленску, в том числе  «Смоленск 25 сентября 1945 года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втор  цикла пейзажей, посвящённых местам, связанным с жизнью и деятельностью наших великих земляков – М.И. Глинки, Н.М. Пржевальского.  Смоляне помнят его по спектаклям драматического театра, где он работал долгие годы художником-декораторо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одился в  Смоленске. 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0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0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рожд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ины Ипполитовны Агеев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32), живописца и график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служенного художника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C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96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да – участница художественных выставок, в т.ч. персональных. Работы Агеевой Н.И. хранятся в музеях Смоленска, Читы, находятся в частных коллекциях в России, Франции, Египте, Канаде, СШ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одилась в Москве. 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5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зад (1987) в Загорье Починковского района смолнской области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мориальной усадьбе семьи Твардовски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оялся первы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сесоюзный праздник, посвящённый А. Т. Твардовско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b/>
          <w:b/>
          <w:i/>
          <w:i/>
          <w:iCs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ab/>
      </w:r>
      <w:r>
        <w:rPr>
          <w:rFonts w:eastAsia="Times New Roman" w:cs="Arbat" w:ascii="Arbat" w:hAnsi="Arbat"/>
          <w:b/>
          <w:sz w:val="24"/>
          <w:szCs w:val="24"/>
          <w:lang w:eastAsia="ru-RU"/>
        </w:rPr>
        <w:t>ИЮЛЬ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Arbat" w:hAnsi="Arbat" w:eastAsia="Times New Roman" w:cs="Arbat"/>
          <w:b/>
          <w:b/>
          <w:i/>
          <w:i/>
          <w:iCs/>
          <w:sz w:val="12"/>
          <w:szCs w:val="12"/>
          <w:lang w:eastAsia="ru-RU"/>
        </w:rPr>
      </w:pPr>
      <w:r>
        <w:rPr>
          <w:rFonts w:eastAsia="Times New Roman" w:cs="Arbat" w:ascii="Arbat" w:hAnsi="Arbat"/>
          <w:b/>
          <w:i/>
          <w:i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0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12) со дня основания </w:t>
      </w:r>
      <w:r>
        <w:rPr>
          <w:rFonts w:cs="Times New Roman" w:ascii="Times New Roman" w:hAnsi="Times New Roman"/>
          <w:sz w:val="24"/>
          <w:szCs w:val="24"/>
        </w:rPr>
        <w:t xml:space="preserve">старейшего вуза страны 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моленского государственного университ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Первоначально был открыт как  Учительский институт,  преобразованный в  1918 году  в педагогическ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 27 июня 1941 г. по 17 сентября 1945 г. институт не работал. Многие преподаватели и студенты сражались на фронтах Великой Отечественной войны, за время которой в полуразрушенное состояние было приведено учебное здание, уничтожены все общежития, обсерватория, фундаментальная библиот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 1998 году получил статус  педагогического университета, а с 2005 – Смоленского государственного университета (СмолГУ).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cs="Times New Roman"/>
          <w:b/>
          <w:b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b/>
          <w:i/>
          <w:i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0 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рожд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ладимира Иосифовича Руж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22-1998), художника-графика. Первым из смоленских художников начал работать в жанре офор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одился в Смоленске.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b/>
          <w:b/>
          <w:i/>
          <w:i/>
          <w:iCs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iCs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0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зад (1822) в г. Севастополе основа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рская библиотек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комитет директоров которой до самой своей смерти входил адмира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.С. Нахимов.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b/>
          <w:b/>
          <w:i/>
          <w:i/>
          <w:iCs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1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т со дня рожд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вла Степановича Нахим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802-1855), флотоводца, адмир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одился в сельце Городок Спас-Волженской волости Вяземского уезда.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0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рожд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вана Васильевича Рыжик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22-1999), поэ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ервые  стихотворения были напечатаны в армейской га</w:t>
        <w:softHyphen/>
        <w:t>зете «На страже Родины» в 1942 году. Автор стихотворных сборников «На Смоленщине моей», «Неизвестный рядовой»,  «Тепло твоей руки», «Довер</w:t>
        <w:softHyphen/>
        <w:t xml:space="preserve">чивость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одился в д. Жорновка  Краснинского района  Смоленской област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2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0 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рожд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вана Митрофановича Трушк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12-1981), композитора, мастера песенного искусства, педаго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Автор  музыки   песни «Первый солдат» на стихи А. Бодренкова, ставшей  гимном города-героя  Смоленска.  Созданные  им  музыкальные произведения для спек</w:t>
        <w:softHyphen/>
        <w:t>таклей областного драматического театра и театра ку</w:t>
        <w:softHyphen/>
        <w:t>кол, музыка к спектаклю народного театра-балета «Далёкое-близкое», получили известность не только в области, но и за её предел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одился в селе  Каракан  Беловского района Кемеровской области. На Смоленской земле – с 1947 года.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Style18"/>
        <w:spacing w:before="0" w:after="0"/>
        <w:jc w:val="both"/>
        <w:rPr/>
      </w:pPr>
      <w:r>
        <w:rPr>
          <w:b/>
        </w:rPr>
        <w:t>14</w:t>
      </w:r>
      <w:r>
        <w:rPr>
          <w:rFonts w:eastAsia="Calibri"/>
          <w:b/>
          <w:i/>
          <w:iCs/>
          <w:lang w:eastAsia="en-US"/>
        </w:rPr>
        <w:tab/>
      </w:r>
      <w:r>
        <w:rPr>
          <w:b/>
          <w:bCs/>
        </w:rPr>
        <w:t xml:space="preserve">80 лет </w:t>
      </w:r>
      <w:r>
        <w:rPr>
          <w:bCs/>
        </w:rPr>
        <w:t>со дня рождения</w:t>
      </w:r>
      <w:r>
        <w:rPr>
          <w:b/>
          <w:bCs/>
        </w:rPr>
        <w:t xml:space="preserve">  Валентины Константиновны Никулиной </w:t>
      </w:r>
      <w:r>
        <w:rPr>
          <w:bCs/>
        </w:rPr>
        <w:t>(1932),</w:t>
      </w:r>
      <w:r>
        <w:rPr>
          <w:b/>
          <w:bCs/>
        </w:rPr>
        <w:t xml:space="preserve"> </w:t>
      </w:r>
      <w:r>
        <w:rPr>
          <w:bCs/>
        </w:rPr>
        <w:t>художника декоративно-прикладного искусства.</w:t>
      </w:r>
    </w:p>
    <w:p>
      <w:pPr>
        <w:pStyle w:val="Style18"/>
        <w:spacing w:before="0" w:after="0"/>
        <w:jc w:val="both"/>
        <w:rPr/>
      </w:pPr>
      <w:r>
        <w:rPr>
          <w:bCs/>
        </w:rPr>
        <w:tab/>
        <w:t xml:space="preserve">Прошла путь от ведущего художника Смоленского льнокомбината </w:t>
      </w:r>
      <w:r>
        <w:rPr>
          <w:rStyle w:val="Newsbodytext"/>
        </w:rPr>
        <w:t>до</w:t>
      </w:r>
      <w:r>
        <w:rPr>
          <w:bCs/>
        </w:rPr>
        <w:t xml:space="preserve"> мастера</w:t>
      </w:r>
      <w:r>
        <w:rPr>
          <w:rStyle w:val="Newsbodytext"/>
        </w:rPr>
        <w:t xml:space="preserve"> живописи, графики и гобелена.  </w:t>
      </w:r>
      <w:r>
        <w:rPr/>
        <w:t>М</w:t>
      </w:r>
      <w:r>
        <w:rPr>
          <w:rStyle w:val="Newsbodytext"/>
        </w:rPr>
        <w:t xml:space="preserve">ногочисленные декоративные панно, художественно оформленные  ею театральные занавесы стали неотъемлемой частью интерьеров по всей России. С 1958 года Валентина Никулина – участница всемирной выставки в Брюсселе, международных, республиканских, региональных  и областных  художественных  выстав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аграждена  дипломами  Союза художников России и  Российской Академии художеств. Л</w:t>
      </w:r>
      <w:r>
        <w:rPr>
          <w:rStyle w:val="Newsbodytext"/>
          <w:rFonts w:cs="Times New Roman" w:ascii="Times New Roman" w:hAnsi="Times New Roman"/>
          <w:sz w:val="24"/>
          <w:szCs w:val="24"/>
        </w:rPr>
        <w:t xml:space="preserve">учшие работ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ранятся в Министерстве культуры России,</w:t>
      </w:r>
      <w:r>
        <w:rPr>
          <w:rStyle w:val="Newsbodytext"/>
          <w:rFonts w:cs="Times New Roman" w:ascii="Times New Roman" w:hAnsi="Times New Roman"/>
          <w:sz w:val="24"/>
          <w:szCs w:val="24"/>
        </w:rPr>
        <w:t xml:space="preserve"> входят в собрание Смоленского государственного музея-заповедника, музея Московского государственного текстильного института и Загорского историко-художественного музея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ходятся в частных коллекциях в России, Китае, Германии, Италии, Бельгии, Бразилии, Польше, Таиланде, Фрации, Египте, Канаде, США. </w:t>
      </w:r>
    </w:p>
    <w:p>
      <w:pPr>
        <w:pStyle w:val="Normal"/>
        <w:spacing w:lineRule="auto" w:line="240" w:before="0" w:after="0"/>
        <w:jc w:val="both"/>
        <w:rPr>
          <w:rStyle w:val="Newsbodytext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одилась в с. Дуплянка Балашовского района Саратовской области.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Style w:val="Newsbodytext"/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65 лет</w:t>
      </w:r>
      <w:r>
        <w:rPr>
          <w:rFonts w:cs="Times New Roman" w:ascii="Times New Roman" w:hAnsi="Times New Roman"/>
          <w:sz w:val="24"/>
          <w:szCs w:val="24"/>
        </w:rPr>
        <w:t xml:space="preserve">  со дня рождения </w:t>
      </w:r>
      <w:r>
        <w:rPr>
          <w:rFonts w:cs="Times New Roman" w:ascii="Times New Roman" w:hAnsi="Times New Roman"/>
          <w:b/>
          <w:sz w:val="24"/>
          <w:szCs w:val="24"/>
        </w:rPr>
        <w:t>Леонида  Алексеевича Кузьмина</w:t>
      </w:r>
      <w:r>
        <w:rPr>
          <w:rFonts w:cs="Times New Roman" w:ascii="Times New Roman" w:hAnsi="Times New Roman"/>
          <w:sz w:val="24"/>
          <w:szCs w:val="24"/>
        </w:rPr>
        <w:t xml:space="preserve"> (1947), учёного, поэта, автора  поэтических сборников «Я к жизни прикоснулся нежно», «Ус</w:t>
        <w:softHyphen/>
        <w:t xml:space="preserve">кользающее время»,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ранзит судьбы», «Дорога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одился в Москве.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0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рожд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ргея Андреевича Фикс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07-1978), поэта, переводчика, </w:t>
      </w:r>
      <w:r>
        <w:rPr>
          <w:rFonts w:cs="Times New Roman" w:ascii="Times New Roman" w:hAnsi="Times New Roman"/>
          <w:sz w:val="24"/>
          <w:szCs w:val="24"/>
        </w:rPr>
        <w:t xml:space="preserve">участника Великой Отечественной войны. </w:t>
        <w:tab/>
        <w:t>Печатался в журналах «Октябрь», «Новый мир», «Молодая гвардия», «Огонёк» и  др.  Автор книг  «Утро», «Легко  дышать», «Края родные», «Слово о Киргизии».  Вместе с А.Т. Твардовским и Н.И. Рыленковым им был  подготовлен коллективный сборник   «Стихи  о  зажиточной жизн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одился в Смоленске.</w:t>
      </w:r>
    </w:p>
    <w:p>
      <w:pPr>
        <w:pStyle w:val="Normal"/>
        <w:tabs>
          <w:tab w:val="clear" w:pos="709"/>
          <w:tab w:val="left" w:pos="794" w:leader="none"/>
        </w:tabs>
        <w:spacing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80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рожд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лександра Николаевича Энгельгард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832-1893), </w:t>
      </w:r>
      <w:r>
        <w:rPr>
          <w:rFonts w:cs="Times New Roman" w:ascii="Times New Roman" w:hAnsi="Times New Roman"/>
          <w:sz w:val="20"/>
          <w:szCs w:val="20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>военного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ёного–химика, агронома, писателя, общественного деятел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астоящая слава пришла к Энгельгардту с выходом писем «Из деревни», открывших в авторе  незаурядный  талант литератора, внимательно всматривавшегося в жизнь и быт пореформенной русской  деревни. Его публицистика,  привлекшая внимание к той теме, и до наших дней не потеряла  своего зна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1870 году Петербургская  Академия наук  присудила         А.Н. Энгельгардту  премию  имени М.В. Ломонос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одился в имении Климово Духовщинского уезда Смоленской губер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65 лет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со дня рождения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Николая Викторовича Чаплина (1947),  художника, графика.  </w:t>
      </w:r>
      <w:r>
        <w:rPr>
          <w:rFonts w:cs="Times New Roman" w:ascii="Times New Roman" w:hAnsi="Times New Roman"/>
          <w:sz w:val="24"/>
          <w:szCs w:val="24"/>
        </w:rPr>
        <w:t xml:space="preserve">Член Союза художников России и Варшавского отделения Всепольского Союза художников. Участник областных, республиканских и международных  художественных выставок – коллективных и персональных. Один из авторов проекта «Культура-детям», направленного на  воспитание вкуса и мировоззрения на вещах, сделанных профессионально и эстетически грамотно в традициях  национальной культуры.  </w:t>
      </w:r>
      <w:r>
        <w:rPr>
          <w:rStyle w:val="Style16"/>
          <w:rFonts w:cs="Times New Roman" w:ascii="Times New Roman" w:hAnsi="Times New Roman"/>
          <w:sz w:val="24"/>
          <w:szCs w:val="24"/>
        </w:rPr>
        <w:t>Его дипломная работа – мемориальная доска на здании реального училища, посвящённая  видному  деятелю молодёжного движения России начала ХХ века Чаплину Николаю Павловичу.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Style w:val="Style16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.В. Чаплин автор бюста  адмиралу Нахимову в посёлке Холм-Жирковсий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ы художника хранятся в Смоленском музее-заповеднике, находятся в частных коллекциях в России и за рубежом. 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граждён памятной медалью Министерства культуры РСФСР и СХ РСФСР.  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лся в г. Дудинка Краснояр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794" w:leader="none"/>
        </w:tabs>
        <w:spacing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Arbat" w:ascii="Arbat" w:hAnsi="Arbat"/>
          <w:b/>
          <w:sz w:val="24"/>
          <w:szCs w:val="24"/>
          <w:lang w:eastAsia="ru-RU"/>
        </w:rPr>
        <w:t>АВГУСТ</w:t>
      </w:r>
    </w:p>
    <w:p>
      <w:pPr>
        <w:pStyle w:val="Normal"/>
        <w:tabs>
          <w:tab w:val="clear" w:pos="709"/>
          <w:tab w:val="left" w:pos="794" w:leader="none"/>
        </w:tabs>
        <w:spacing w:before="0" w:after="0"/>
        <w:ind w:left="108" w:hanging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7145</wp:posOffset>
            </wp:positionH>
            <wp:positionV relativeFrom="paragraph">
              <wp:posOffset>187960</wp:posOffset>
            </wp:positionV>
            <wp:extent cx="292735" cy="40132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0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зад (1812) в Смоленске произошло крупно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ажение с войсками армии Наполе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раг потерял до 20 тысяч солдат и офицеров.</w:t>
      </w:r>
    </w:p>
    <w:p>
      <w:pPr>
        <w:pStyle w:val="Normal"/>
        <w:tabs>
          <w:tab w:val="clear" w:pos="709"/>
          <w:tab w:val="left" w:pos="794" w:leader="none"/>
        </w:tabs>
        <w:spacing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5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рожд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стантина Дмитриевича Глин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867-1927), почвоведа, создателя  «Карты почвенных зон России». </w:t>
        <w:tab/>
        <w:t>П</w:t>
      </w:r>
      <w:r>
        <w:rPr>
          <w:rFonts w:cs="Times New Roman" w:ascii="Times New Roman" w:hAnsi="Times New Roman"/>
          <w:sz w:val="24"/>
          <w:szCs w:val="24"/>
        </w:rPr>
        <w:t>оложил начало  изучению  почвенного покрова Смоленской губернии. Материалы экспедиций и обобщение научных сведений позволили К.Д. Глинке составить карту почв  ми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дился в с. Коптево  Духовщинского уезда Смоленской губернии.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7145</wp:posOffset>
            </wp:positionH>
            <wp:positionV relativeFrom="paragraph">
              <wp:posOffset>179070</wp:posOffset>
            </wp:positionV>
            <wp:extent cx="292735" cy="40132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00  лет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дня гибел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(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812</w:t>
        </w:r>
      </w:hyperlink>
      <w:r>
        <w:rPr>
          <w:rStyle w:val="InternetLink"/>
          <w:rFonts w:cs="Times New Roman" w:ascii="Times New Roman" w:hAnsi="Times New Roman"/>
          <w:color w:val="000000"/>
          <w:u w:val="none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енерал-майора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тона Антоновича Скал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ероя Отечественной войны 1812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 сражении  под Смоленском, поставленный с тремя драгунскими полками и отрядом казаков впереди Рачевского предместья, пошёл в атаку против французской конной дивизии Бpиеpa и был убит картечью. 8 августа тело Скалона, потомка  крестоносцев, было предано земле со всеми воинскими почестями  у подножия  Королевского  бастиона. Сам император Наполеон  присутствовал на похоронах.  В 1912 году  на могиле  генерала установлен памятник.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0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зад (1932) поднялся в возду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вый советский вертолё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остроенный по схеме, предложенной смолянино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.Н. Юрьевы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35</wp:posOffset>
            </wp:positionH>
            <wp:positionV relativeFrom="paragraph">
              <wp:posOffset>260350</wp:posOffset>
            </wp:positionV>
            <wp:extent cx="292735" cy="40132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5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рожд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вла Григорьевича Андре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02-1980), педагога, историка, краеве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С 1929 года  работал в СГПИ, был деканом исторического факультета. Автор книг «Народная война в Смоленской губернии в 1812 году», «Смоленская губерния в Отечественной войне 1812 года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одился в Смоленске. 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0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рожд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еоргия Алексеевича Прокофь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02-1939), воздухоплавателя-стратонав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одился в д. Телешево Вяземского уезда Смоленской губер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5 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рождения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весёлой  Татьяны Иванов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57),  скульптора, педагога,  автора  работ, выполненных  в дереве, мраморе, граните, бронзе.  Среди них – многофигурные композиции, портреты многих деятелей политики, науки, искусства, героев Великой Отечественной войны, памятные знаки воинам-афганцам…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ла  множество работ на библейские сюжеты: монументальные скульптуры «Матерь Божья», «Михаил Архангел», «Святое семейство», «Распятие Иисуса Христа», рельефы «Крестная дорога на Голгофу», установленных внутри и на фасаде польских костёлов. Она  автор памятника Максимилиану Кольбе, польскому национальному  герою, ксендзу, погибшему в застенках Освенцима. 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Однажды в Польше к Татьяне Невесёлой  обратились с предложением  вылепить папу Римского Иоанна Павла II-го. Из доставленного в гостиничный номер пластилина, с помощью ключа от номера (другого инструмента под руками не оказалось), Татьяна Ивановна  вылепила рельефный портрет папы Римского. Портрет очень понравился. Его отлили в бронзе и послали папе Римскому с письмом, где говорилось об авторе и... ключе от гостиничного номера. В ответ Его Преосвященство прислал  скульптору благодарственное письмо, подарок и своё благословение, которым она очень дорожит. 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Т.И. Невесёлая  участница многочисленных художественных выставок в России и за рубежом. Её лучшие  работы  хранятся  в  музеях  Киева, Почаева,  в Ватикане, в  частных  коллекциях в  России, Германии,  Польше, Украине. 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лась  в   Сахалинской  области. Живёт и работает в Смолен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35</wp:posOffset>
            </wp:positionH>
            <wp:positionV relativeFrom="paragraph">
              <wp:posOffset>184785</wp:posOffset>
            </wp:positionV>
            <wp:extent cx="292735" cy="401320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0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зад (1912) в  Смоленске к 100-летию Отечественной войны 1812 года был откры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ронзовый бюст М. И. Кутузову-Смоленско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(Скульптор  М. И. Страховска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75 лет</w:t>
      </w:r>
      <w:r>
        <w:rPr>
          <w:rFonts w:cs="Times New Roman" w:ascii="Times New Roman" w:hAnsi="Times New Roman"/>
          <w:sz w:val="24"/>
          <w:szCs w:val="24"/>
        </w:rPr>
        <w:t xml:space="preserve"> со дня рождения </w:t>
      </w:r>
      <w:r>
        <w:rPr>
          <w:rFonts w:cs="Times New Roman" w:ascii="Times New Roman" w:hAnsi="Times New Roman"/>
          <w:b/>
          <w:sz w:val="24"/>
          <w:szCs w:val="24"/>
        </w:rPr>
        <w:t>Анатолия Егоровича Терентьева</w:t>
      </w:r>
      <w:r>
        <w:rPr>
          <w:rFonts w:cs="Times New Roman" w:ascii="Times New Roman" w:hAnsi="Times New Roman"/>
          <w:sz w:val="24"/>
          <w:szCs w:val="24"/>
        </w:rPr>
        <w:t xml:space="preserve"> (1937), журналиста, краеведа, прозаика, поэ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печатления и наблюдения  за родной Угранской землей воплощаются у Анатолия Терентьева  в стихи и прозу. Первый сборник «А Россия одна»  увидел свет в 1994 году. Вторая книга, вышла в издательстве  «Смядынь»   в 2001 году. В ней – повесть «Приворотное зелье», новеллы, этюды, миниатюры.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right"/>
        <w:rPr>
          <w:rFonts w:ascii="Arbat" w:hAnsi="Arbat" w:eastAsia="Times New Roman" w:cs="Arbat"/>
          <w:b/>
          <w:b/>
          <w:sz w:val="24"/>
          <w:szCs w:val="24"/>
          <w:lang w:eastAsia="ru-RU"/>
        </w:rPr>
      </w:pPr>
      <w:r>
        <w:rPr>
          <w:rFonts w:eastAsia="Times New Roman" w:cs="Arbat" w:ascii="Arbat" w:hAnsi="Arbat"/>
          <w:b/>
          <w:sz w:val="24"/>
          <w:szCs w:val="24"/>
          <w:lang w:eastAsia="ru-RU"/>
        </w:rPr>
        <w:t>СЕНТЯБРЬ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0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зад (1942) присвоено звание Героя Советского Союз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ладимиру Тимофеевича Курилен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собо отличившемуся в партизанской борьбе в тылу против немецко-фашистских захватчиков (посмертно). 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65 лет </w:t>
      </w:r>
      <w:r>
        <w:rPr>
          <w:rFonts w:cs="Times New Roman" w:ascii="Times New Roman" w:hAnsi="Times New Roman"/>
          <w:bCs/>
          <w:sz w:val="24"/>
          <w:szCs w:val="24"/>
        </w:rPr>
        <w:t>со дня рождения</w:t>
      </w:r>
      <w:r>
        <w:rPr>
          <w:rFonts w:cs="Times New Roman" w:ascii="Times New Roman" w:hAnsi="Times New Roman"/>
          <w:sz w:val="24"/>
          <w:szCs w:val="24"/>
        </w:rPr>
        <w:t xml:space="preserve"> 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ихаила Михайловича Шведова </w:t>
      </w:r>
      <w:r>
        <w:rPr>
          <w:rFonts w:cs="Times New Roman" w:ascii="Times New Roman" w:hAnsi="Times New Roman"/>
          <w:bCs/>
          <w:sz w:val="24"/>
          <w:szCs w:val="24"/>
        </w:rPr>
        <w:t>(1947)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художника-дизайнера, педагог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ник областных, региональных, международных выставок. Награждён серебряной медалью за проекты театра им. Моссовета и Театра на Таганке. Удостоен I премии за участие в конкурсе на лучшую эмблему праздника 400-летия Смоленской крепостной стены. 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. М Шведов автор многих проектов оформления выставок в музеях, улиц и площадей Смоленска. 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лся в Смоленске.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45 л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дня рожд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Антона Антоновича Скал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767-1812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м.: 5 авгус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5405</wp:posOffset>
            </wp:positionH>
            <wp:positionV relativeFrom="paragraph">
              <wp:posOffset>204470</wp:posOffset>
            </wp:positionV>
            <wp:extent cx="292735" cy="401320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2</w:t>
      </w:r>
      <w:r>
        <w:rPr>
          <w:b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00 л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зад (1912) в честь юбилея Бородинской бит</w:t>
        <w:softHyphen/>
        <w:t xml:space="preserve">вы в  Смоленске состоялось открыт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Городского народного училища «Памяти 1812 год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Здание Городского народного училища (архитектор Н.В. Запутряев) было удачно впи</w:t>
        <w:softHyphen/>
        <w:t>сано в пролом, образовавшийся в крепостной стене на месте взорванной отступающими французами круглой башни. В настоящее время в здании расположен музей «Смоленщина в годы Великой Отечественной войны 1941-1945 гг.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</w:t>
        <w:tab/>
      </w:r>
      <w:bookmarkStart w:id="0" w:name="bookmark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5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рожд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хаила Петровича Чекусов</w:t>
      </w:r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37), сотрудника органов внутренних дел, поэ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тихи Михаила Чекусова публикова</w:t>
        <w:softHyphen/>
        <w:t>лись в газетах, журналах, коллективных сборниках. Первая книга «Сердца го</w:t>
        <w:softHyphen/>
        <w:t>ворят» вышла в свет в Москве в издательстве «Прометей» в 1990 году. Автор сборников «Зарянка», «У Нептуна», «Радуга над грозой» и «Под све</w:t>
        <w:softHyphen/>
        <w:t>том звезды». Цикл стихотворений, посвященных памяти Юрия Алексеевича Гагарина, включён в коллективный сбор</w:t>
        <w:softHyphen/>
        <w:t xml:space="preserve">ник «Звезды неповторимый свет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ихаил Чекусов –  Почётный гражданин города Гагарина,  награжден «Золотой медалью Ю.А Гагарина»,  лауреат премии имени М.В. Исаковского (2009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одился в деревне Васильево Починковского района Смоленской области.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8</w:t>
        <w:tab/>
        <w:t>90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рождения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силия Васильевича  Романенк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(1922-2005), учителя, краеведа, поэта, участника Великой Отечественной войны.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«Три Буля», «Дяди месяцы и я», «Сто загадок для ребяток», «Листая календарь народный», «Край Поречский: жемчужины природы», «Светлынь-земля», «Есть ли край у неба?» – книги Василия Васильевича, адресованные детям и взрослым. На стихи Василия  Романенкова написаны песни: «Это ты», «Хорошо на Сапшо», «Партизан</w:t>
        <w:softHyphen/>
        <w:t>ская землянка», «Сказочный город» и многие другие. Одна из последних книг поэта   «Страницы памяти» – своеобраз</w:t>
        <w:softHyphen/>
        <w:t xml:space="preserve">ная фамильная летопись в стихах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одился в д. Шведы Демидовского района Смоленской области.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</w:t>
        <w:tab/>
        <w:t>80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рожд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ладимира Васильевича Ельчанин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32), художника, педагога, народного  художника России, члена-корреспондента Российской Академии художест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Участник многочисленных коллективных и персональных выставок в стране и за рубежом,. За выдающиеся заслуги в области изобразительного искусства награжден «Орденом Дружбы»,  «Золотой пушкинской медалью» Правительства РФ за участие во всероссийской выставке «Болдинская осень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аботы Ельчанинова В.В. хранятся во многих музеях России, Армении, Грузии, в частных коллекциях в Америке, Германии, Израиле, Швейцарии, Фран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одился в г. Гжатске (ныне г. Гагарин) Смоленской области.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3815</wp:posOffset>
            </wp:positionH>
            <wp:positionV relativeFrom="paragraph">
              <wp:posOffset>200025</wp:posOffset>
            </wp:positionV>
            <wp:extent cx="292735" cy="401320"/>
            <wp:effectExtent l="0" t="0" r="0" b="0"/>
            <wp:wrapSquare wrapText="bothSides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3</w:t>
        <w:tab/>
        <w:t>225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рожд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вана Семёновича Повало-Швейков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787-1845), декабриста, полков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частник Отечественной войны 1812 год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Дважды награждён Золотой шпагой за храбрость и несколькими орден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одился в с. Буловица  Починковского района Смоле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bat" w:hAnsi="Arbat" w:eastAsia="Times New Roman" w:cs="Arbat"/>
          <w:b/>
          <w:b/>
          <w:sz w:val="24"/>
          <w:szCs w:val="24"/>
          <w:lang w:eastAsia="ru-RU"/>
        </w:rPr>
      </w:pPr>
      <w:r>
        <w:rPr>
          <w:rFonts w:eastAsia="Times New Roman" w:cs="Arbat" w:ascii="Arbat" w:hAnsi="Arbat"/>
          <w:b/>
          <w:sz w:val="24"/>
          <w:szCs w:val="24"/>
          <w:lang w:eastAsia="ru-RU"/>
        </w:rPr>
        <w:t xml:space="preserve">ОКТЯБРЬ 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</w:t>
        <w:tab/>
        <w:t>75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рожд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лерия Ефимовича Рудниц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37), инженера, издателя, журналиста, поэ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тихи  публиковались в газе</w:t>
        <w:softHyphen/>
        <w:t>тах, журналах, коллективных сборниках, антологиях «Смоленская лира» и «Годовые кольц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Издано более десятка книг, в том числе «Осенние клавиши», «Наваждение», «Просто октябрь», «Я буду ждать тебя...», «Не суд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тихи Валерия Рудницкого написано более 100 песен и романсов. В соавторстве с  композитором Валерием Михеенковым вышел сборник песен «Поле памяти». </w:t>
        <w:tab/>
        <w:t>Возглавляя администрацию Вяземского района, много сделал для возрождения усадьбы Грибоедовых «Хмелита</w:t>
      </w:r>
      <w:r>
        <w:rPr>
          <w:rFonts w:cs="Times New Roman" w:ascii="Times New Roman" w:hAnsi="Times New Roman"/>
        </w:rPr>
        <w:t>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Лауреат литературных премий им. М.В. Иса</w:t>
        <w:softHyphen/>
        <w:t>ковского и А.Т. Твардовс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одил</w:t>
        <w:softHyphen/>
        <w:t>ся в д. Ноговка Гомельской области  республики Беларусь.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2070</wp:posOffset>
            </wp:positionH>
            <wp:positionV relativeFrom="paragraph">
              <wp:posOffset>203200</wp:posOffset>
            </wp:positionV>
            <wp:extent cx="292735" cy="401320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0 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зад (1962) в ознаменование 150-летия Отечественной войны 1812 года решением Смоленского горисполкома № 718 улица Минская была переименована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лицу им. М.И. Кутуз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улица Большая Чернушенская –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лицу им. П.И. Баграти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улица 3-я Краснинская –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лицу им. Д.П. Неверов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улица Выгонная –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лицу им. Н.Н. Раевск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Коннозаводская улица –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лицу им. Д.С. Дохтур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0 ле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 дня рождения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тра Афанасьевич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Бруева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1952), художника декоративно-прикладного искус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иболее известен как художник по стеклу.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ник областных  и международных  выставок художественного стекла,  в т. ч. в Японии, Германии. Член Союза художников  и Союза дизайнеров России.     Награждён  Серебряной медалью и Дипломом  Российской Академии художеств. 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ы П.А. Бруева хранятся в Смоленском музее-заповеднике, в музее г. Рославля, находятся в частных коллекциях в России и США. 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лся в п. Ершичи Смоленской области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0 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рожд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тра Ивановича Муравьё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12-1970), педагога, журналиста, литературного крит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отрудничал в</w:t>
      </w:r>
      <w:r>
        <w:rPr>
          <w:rFonts w:cs="Times New Roman" w:ascii="Times New Roman" w:hAnsi="Times New Roman"/>
          <w:sz w:val="24"/>
          <w:szCs w:val="24"/>
        </w:rPr>
        <w:t xml:space="preserve"> газетах «Смена» и «Рабочий путь».  Многие годы исследовал творчество А.Т. Твардовск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одился в д. Марьино Новодугинского района Смоленской области. 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 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зад (1992) в Смоленске было создан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моленское отделение Союза композиторов России.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0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рожд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арисы Николаевны Рыбаков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52-1998), искусствове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Автор публикаций о творчестве смоленских художников, обзоров художественных выставок на областном радио.  Автор и ведущая цикла телепередач под рубрикой «Творчество»  на Смоленском телевидении.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0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рожд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атолия Дмитриевича Папан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22-1987), </w:t>
      </w:r>
      <w:r>
        <w:rPr>
          <w:rFonts w:cs="Times New Roman" w:ascii="Times New Roman" w:hAnsi="Times New Roman"/>
          <w:sz w:val="24"/>
          <w:szCs w:val="24"/>
        </w:rPr>
        <w:t xml:space="preserve">выдающегося русского актёр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родного артиста СССР</w:t>
      </w:r>
      <w:r>
        <w:rPr>
          <w:rFonts w:cs="Times New Roman" w:ascii="Times New Roman" w:hAnsi="Times New Roman"/>
          <w:sz w:val="24"/>
          <w:szCs w:val="24"/>
        </w:rPr>
        <w:t xml:space="preserve">,  лауреата Государственной премии РСФСР им.  братьев  Васильевых, участника Великой Отечественной войн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явил  себя как разносторонний актёр, творчество которого отличали народность, гуманизм, нетерпимость к фальши, лжи, невежеству, другим порок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дился в г. Вязьме. 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Arbat" w:ascii="Arbat" w:hAnsi="Arbat"/>
          <w:b/>
          <w:sz w:val="24"/>
          <w:szCs w:val="24"/>
          <w:lang w:eastAsia="ru-RU"/>
        </w:rPr>
        <w:t>НОЯБРЬ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0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зад (1932) в Смоленске открыл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м печа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ныне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ипография им. В.И. Смирн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. 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рожд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ьва Ефимовича Керб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17), скульптора, Героя Социалистического Труда, народного художника СССР, </w:t>
      </w:r>
      <w:r>
        <w:rPr>
          <w:rFonts w:cs="Times New Roman" w:ascii="Times New Roman" w:hAnsi="Times New Roman"/>
          <w:sz w:val="24"/>
          <w:szCs w:val="24"/>
        </w:rPr>
        <w:t>участника Великой Отечественной во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Л.Е. Кербелем создано большое количество памятников, установленных во многих городах России,  в т.ч. и в Смоленс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чётный гражданин Смоленска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одился в д. Семёновка Сумской области.  Детство и юность прошли в Смолен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0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рожд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игория Ивановича Боярин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22-1979), Героя Советского Союза, полковника. Погиб при штурме дворца Амина в Кабуле (Афганистан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одился в с. Сукромля Ершичского района Смоленской обла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5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рожд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хаила Фёдоровича Лук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892-1970), Героя Российской Федерации, генерал-лейтенанта, командующего армиями Западного фро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ойска армий под его руководством участвовали в Смоленском оборонительном сражении и битве под Москво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чётный гражданин города-героя Смоленска.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5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рожд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льбины Васильевны  Гайворонско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1937), поэ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Герои стихов Альбины Васильевны, вошедших в сборник  «Золотой Меркурий»   – руководители предприятий, работ</w:t>
        <w:softHyphen/>
        <w:t>ники  торговли, заслуженные люди образования и искусства, воины-афганц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одилась в с. Кубарово Духовщинского района Смоленской области. 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85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рожд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риса Николаевича Алмаз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827-1876), литературного критика, поэта-юмориста, переводч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ак поэт Борис Алмазов выступал с  сатиpическими  стихами  и  паpодиями  под псевдонимом Эpаст Благонpавов. Книга его стихов «Диссонансы»  вышла под псевдонимом Б. Адаментов. Hаиболее  кpупные  и  значительные пpоизведения созданы  Б. Алмазовым на истоpические  и  pелигиозные  сюжеты: «Алексей – божий человек», «Филаpет Милостивый»,  «Маpия  Египетская» и дp., выполненные в духе идей славянофилов. Ему пpинадлежит пеpвый  пеpевод  на pусский язык «Песни о Роланде», пpоизведений Шиллеpа, Гёте,  Мюссе, испанских поэ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одился в г. Вязьме. 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Arbat" w:ascii="Arbat" w:hAnsi="Arbat"/>
          <w:b/>
          <w:sz w:val="24"/>
          <w:szCs w:val="24"/>
          <w:lang w:eastAsia="ru-RU"/>
        </w:rPr>
        <w:t>ДЕКАБР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95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рожд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ёдора Сергеевича Кер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817-1890), адмирала фл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Участник Синопского морского сражения. В ходе обороны Севастополя (1854-1855) командовал фрегатом « Кулевчи « и 4-й оборонительной линией на Малаховом курган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одился в г. Вязьме. 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0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зад (1912) в г. Ельне при отделении Русского музыкального общества открылис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узыкальные классы имени М.И. Глинки. 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5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рожд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ктора Павловича Дубров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27-1994), народного артиста РСФСР, выдающегося дирижё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 течение 15 лет был художественным руководителем и главным дирижёром Государственного академического русского народного оркестра им. Осипова. </w:t>
      </w:r>
      <w:r>
        <w:rPr>
          <w:rFonts w:cs="Times New Roman" w:ascii="Times New Roman" w:hAnsi="Times New Roman"/>
          <w:sz w:val="24"/>
          <w:szCs w:val="24"/>
        </w:rPr>
        <w:t xml:space="preserve">Им сделано большое  количество записей симфонической и народной музыки на Всесоюзном  радио и Центральном телевидении, вошедших  в  «золотой фонд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1988 году создал на  Смоленщине профессиональный русский народный оркестр, став его художественным руководителем и главным дирижёром, параллельно являлся художественным руководителем и  главным  дирижёром государственного академического симфонического оркестра Республики Белару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>Родился в Воронеже.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0 лет со дня рождения    Ольги Альбертов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арановс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962),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а, скульпт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качестве дипломной работы Ольга Барановская выполнила скульптуру «Поэт Николай Рыленков»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ла  над мемориальным знаком, посвящённом героям-партизанам 1812 года. Она  автор барельефа  с изображением известного скульптора и своего отца Альберта Георгиевича Сергеева  на мемориальной доске, установленной  в память о нё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Участница многочисленных художественных выставок в России  и за её пределами. </w:t>
      </w:r>
      <w:r>
        <w:rPr>
          <w:rFonts w:cs="Times New Roman" w:ascii="Times New Roman" w:hAnsi="Times New Roman"/>
          <w:sz w:val="24"/>
          <w:szCs w:val="24"/>
        </w:rPr>
        <w:t>Работы хранятся в Смоленском музее-заповеднике, находятся в частных коллекциях в России.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7</w:t>
        <w:tab/>
        <w:t>100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рожд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Якова Ивановича Матве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12), Героя Советского Союза, генерал-майора авиа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одился в д. Кузнецовка ныне Вяземского района Смоленской области. </w:t>
      </w:r>
    </w:p>
    <w:p>
      <w:pPr>
        <w:pStyle w:val="Normal"/>
        <w:tabs>
          <w:tab w:val="clear" w:pos="709"/>
          <w:tab w:val="left" w:pos="794" w:leader="none"/>
        </w:tabs>
        <w:spacing w:lineRule="auto" w:line="240" w:before="0" w:after="0"/>
        <w:ind w:left="108" w:hanging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9</w:t>
        <w:tab/>
        <w:t>90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рожд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силия Ивановича Аким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922), Героя Советского Союз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ab/>
        <w:t>Форсировал Днепр в районе д. Глушец (Белоруссия).  Нанес  контратакующему  врагу большой урон,  сохранив личный состав и орудия.  Награждён орденами  Ленина,  Отечественной  войны 1-й и 2-й степени, Трудового Красного Зна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одился в д. Горелый Лом ныне Ярцевского района Смоленской области.</w:t>
      </w:r>
    </w:p>
    <w:tbl>
      <w:tblPr>
        <w:tblW w:w="7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56"/>
        <w:gridCol w:w="1242"/>
      </w:tblGrid>
      <w:tr>
        <w:trPr>
          <w:trHeight w:val="397" w:hRule="exact"/>
        </w:trPr>
        <w:tc>
          <w:tcPr>
            <w:tcW w:w="7615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right"/>
              <w:rPr>
                <w:rFonts w:ascii="Arbat" w:hAnsi="Arbat" w:cs="Arbat"/>
              </w:rPr>
            </w:pPr>
            <w:r>
              <w:rPr>
                <w:rFonts w:eastAsia="Times New Roman" w:cs="Arbat" w:ascii="Arbat" w:hAnsi="Arbat"/>
                <w:b/>
                <w:sz w:val="24"/>
                <w:szCs w:val="24"/>
                <w:lang w:eastAsia="ru-RU"/>
              </w:rPr>
              <w:t>АЛФАВИТНО-ИМЕННОЙ УКАЗАТЕЛЬ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  <w:tab w:val="left" w:pos="435" w:leader="none"/>
              </w:tabs>
              <w:snapToGrid w:val="false"/>
              <w:spacing w:lineRule="auto" w:line="240" w:before="0" w:after="0"/>
              <w:rPr>
                <w:rFonts w:ascii="Arbat" w:hAnsi="Arbat" w:cs="Arbat"/>
                <w:sz w:val="20"/>
                <w:szCs w:val="20"/>
              </w:rPr>
            </w:pPr>
            <w:r>
              <w:rPr>
                <w:rFonts w:cs="Arbat" w:ascii="Arbat" w:hAnsi="Arbat"/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геева Нина Ипполитовна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кимов Василий Ивано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лмазов Борис Николае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ндреев Павел Григорье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анов Владимир Дмитриевич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ановская  Ольга Альбертов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рановский  Петр  Дмитрие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ляев  Александр  Романо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одренков  Алексей  Михайло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оровецк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а  Владимиров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ояринов  Григорий Ивано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руев  Петр Афанасьевич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шенков Владимир  Михайло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бьев Иван Николаевич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скресенская Зоя Ивановна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гарин Алексей Ивано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айворонская Альбина  Васильевна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инка  Константин Дмитрие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инка Михаил  Ивано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15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инка Николай  Леонидо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ишин Сергей Владимирович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усаров Тихон Павло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митриев-Мамонов Фёдор Ивано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убровский  Виктор Павло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льчанинов Владимир Василье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льенков  Василий  Павло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онов Владимир  Иванович</w:t>
            </w:r>
            <w:r>
              <w:rPr>
                <w:rFonts w:eastAsia="Times New Roman" w:cs="Times New Roman" w:ascii="Times New Roman" w:hAnsi="Times New Roman"/>
                <w:iCs/>
                <w:spacing w:val="-20"/>
                <w:sz w:val="20"/>
                <w:szCs w:val="20"/>
                <w:lang w:eastAsia="ru-RU"/>
              </w:rPr>
              <w:t xml:space="preserve"> 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плинский Владимир Борисович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ховский  Пётр Григорье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ербель Лев Ефимо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ерн Фёдор Сергее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именков  Александр  Константинович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зикова  Людмила  Михайлов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рольков Вячеслав Георгиевич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зьмин  Леонид  Алексее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уриленко Владимир  Тимофее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 21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укин  Михаил  Фёдоро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Ляшенко Валерий Иванович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каренков Александр  Олегов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нько Николай  Григорье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веев  Яков Ивано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равьёв  Петр Ивано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меровский Геннадий  Василье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химов Павел  Степано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есёлая   Татьяна Иванов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икулина  Валентина Константиновна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виков  Степан  Сергее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влов Анатолий  Михайлович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панов Анатолий Дмитрие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арфёнов  Александр  Семёнович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скевич  Иван  Фёдоро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стриков Осип Павлович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ало-Швейковский  Иван Семёно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жевальский Николай Михайло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кофьев  Георгий Алексее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кутин  Константин Ивано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кова  Марина  Михайловна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винский  Викентий Павло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маненков Василий Васильевич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дницкий  Валерий Ефимо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жо Владимир  Иосифо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бакова Лариса Николаев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ыжиков Иван  Василье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вченков  Василий  Дмитрие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шников  Дмитрий Константино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калон Антон Антоно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22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мирнов  Виктор Петро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колов-Микитов Иван Сергее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анчинский Владимир Владимиро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рентьев  Анатолий  Егоро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иодин Петр  Николаевич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ушкин  Иван Митрофано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ксин Сергей Андрее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Чаплин  Николай  Викторо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екусов Михаил Петро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  <w:t xml:space="preserve">Чепуров  Анатолий  Николае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ведов  Михаил  Михайлович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каликов Виктор Андреевич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  <w:t xml:space="preserve">Шматиков Павел Архипо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нгельгардт Александр Николае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нгельгардт Павел Ивано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Юрьев Борис Николаевич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очкина Нина Пав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97" w:hRule="exact"/>
        </w:trPr>
        <w:tc>
          <w:tcPr>
            <w:tcW w:w="7615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jc w:val="right"/>
              <w:rPr>
                <w:rFonts w:ascii="Arbat" w:hAnsi="Arbat" w:eastAsia="Times New Roman" w:cs="Arbat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bat" w:ascii="Arbat" w:hAnsi="Arbat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right"/>
              <w:rPr>
                <w:rFonts w:ascii="Arbat" w:hAnsi="Arbat" w:eastAsia="Times New Roman" w:cs="Arbat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bat" w:ascii="Arbat" w:hAnsi="Arbat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right"/>
              <w:rPr>
                <w:rFonts w:ascii="Arbat" w:hAnsi="Arbat" w:eastAsia="Times New Roman" w:cs="Arbat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bat" w:ascii="Arbat" w:hAnsi="Arbat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right"/>
              <w:rPr>
                <w:rFonts w:ascii="Arbat" w:hAnsi="Arbat" w:eastAsia="Times New Roman" w:cs="Arbat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bat" w:ascii="Arbat" w:hAnsi="Arbat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right"/>
              <w:rPr>
                <w:rFonts w:ascii="Arbat" w:hAnsi="Arbat" w:eastAsia="Times New Roman" w:cs="Arbat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bat" w:ascii="Arbat" w:hAnsi="Arbat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rPr>
                <w:rFonts w:ascii="Arbat" w:hAnsi="Arbat" w:eastAsia="Times New Roman" w:cs="Arbat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bat" w:ascii="Arbat" w:hAnsi="Arbat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rPr>
                <w:rFonts w:ascii="Arbat" w:hAnsi="Arbat" w:eastAsia="Times New Roman" w:cs="Arbat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bat" w:ascii="Arbat" w:hAnsi="Arbat"/>
                <w:b/>
                <w:sz w:val="24"/>
                <w:szCs w:val="24"/>
                <w:lang w:eastAsia="ru-RU"/>
              </w:rPr>
              <w:t>АЛФАВИТНО-ПРЕДМЕТНЫЙ УКАЗАТЕЛЬ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rPr>
                <w:rFonts w:ascii="Arbat" w:hAnsi="Arbat" w:eastAsia="Times New Roman" w:cs="Arbat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bat" w:ascii="Arbat" w:hAnsi="Arbat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exact"/>
        </w:trPr>
        <w:tc>
          <w:tcPr>
            <w:tcW w:w="7615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Arbat" w:ascii="Arbat" w:hAnsi="Arbat"/>
                <w:b/>
                <w:sz w:val="24"/>
                <w:szCs w:val="24"/>
                <w:lang w:eastAsia="ru-RU"/>
              </w:rPr>
              <w:t>ЛФАВИТНО-ПРЕДМЕТНЫЙ УКАЗАТЕЛЬ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right"/>
              <w:rPr>
                <w:rFonts w:ascii="Arbat" w:hAnsi="Arbat" w:eastAsia="Times New Roman" w:cs="Arba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bat" w:ascii="Arbat" w:hAnsi="Arbat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друсовское перемирие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гратиона улиц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ст М. И. Кутузову-Смоленскому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tabs>
                <w:tab w:val="clear" w:pos="709"/>
                <w:tab w:val="left" w:pos="862" w:leader="none"/>
                <w:tab w:val="left" w:pos="101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толёт  первый советский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яземская воздушно-десантная операц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ое  народное училище «Памяти 1812 года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тская музыкальная школа имени М.И.Глинки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-музей  М. И. Гл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-музей Н.М. Пржевальског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рогобуж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турова улиц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уховщи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ршичский район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утузова улица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рская библиотек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ыкальные классы имени М. И. Глинки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tabs>
                <w:tab w:val="clear" w:pos="709"/>
                <w:tab w:val="left" w:pos="117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веровского улица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одугинский район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ая детская библиотек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здник, посвященный А. Т. Твардовскому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бочий путь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евского улиц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жевско-Сычёвская наступательная операц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фонов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оленская АЭС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оленский государственный  университет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енский зоопарк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оленское отделение Союза композит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и ние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оленское сражение 1812 год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чёвско-Вяземская операц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 куко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ёмкинский район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ография имени В. И. Смирн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80720</wp:posOffset>
            </wp:positionH>
            <wp:positionV relativeFrom="paragraph">
              <wp:posOffset>159385</wp:posOffset>
            </wp:positionV>
            <wp:extent cx="3087370" cy="2319655"/>
            <wp:effectExtent l="0" t="0" r="0" b="0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63650</wp:posOffset>
            </wp:positionH>
            <wp:positionV relativeFrom="paragraph">
              <wp:posOffset>2540</wp:posOffset>
            </wp:positionV>
            <wp:extent cx="1827530" cy="2738120"/>
            <wp:effectExtent l="0" t="0" r="0" b="0"/>
            <wp:wrapSquare wrapText="bothSides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UniversityC" w:hAnsi="UniversityC" w:eastAsia="Times New Roman" w:cs="UniversityC"/>
          <w:sz w:val="28"/>
          <w:szCs w:val="28"/>
          <w:lang w:eastAsia="ru-RU"/>
        </w:rPr>
      </w:pPr>
      <w:r>
        <w:rPr>
          <w:rFonts w:eastAsia="Times New Roman" w:cs="UniversityC" w:ascii="UniversityC" w:hAnsi="UniversityC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UniversityC" w:hAnsi="UniversityC" w:cs="UniversityC"/>
          <w:sz w:val="28"/>
          <w:szCs w:val="28"/>
        </w:rPr>
      </w:pPr>
      <w:r>
        <w:rPr>
          <w:rFonts w:cs="UniversityC" w:ascii="UniversityC" w:hAnsi="UniversityC"/>
          <w:sz w:val="28"/>
          <w:szCs w:val="28"/>
        </w:rPr>
      </w:r>
    </w:p>
    <w:p>
      <w:pPr>
        <w:pStyle w:val="Normal"/>
        <w:spacing w:lineRule="auto" w:line="240"/>
        <w:rPr>
          <w:rFonts w:ascii="UniversityC" w:hAnsi="UniversityC" w:cs="UniversityC"/>
          <w:sz w:val="28"/>
          <w:szCs w:val="28"/>
        </w:rPr>
      </w:pPr>
      <w:r>
        <w:rPr>
          <w:rFonts w:cs="UniversityC" w:ascii="UniversityC" w:hAnsi="UniversityC"/>
          <w:sz w:val="28"/>
          <w:szCs w:val="28"/>
        </w:rPr>
      </w:r>
    </w:p>
    <w:p>
      <w:pPr>
        <w:pStyle w:val="Normal"/>
        <w:spacing w:lineRule="auto" w:line="240"/>
        <w:rPr>
          <w:rFonts w:ascii="UniversityC" w:hAnsi="UniversityC" w:cs="UniversityC"/>
          <w:sz w:val="28"/>
          <w:szCs w:val="28"/>
        </w:rPr>
      </w:pPr>
      <w:r>
        <w:rPr>
          <w:rFonts w:cs="UniversityC" w:ascii="UniversityC" w:hAnsi="UniversityC"/>
          <w:sz w:val="28"/>
          <w:szCs w:val="28"/>
        </w:rPr>
      </w:r>
    </w:p>
    <w:p>
      <w:pPr>
        <w:pStyle w:val="Normal"/>
        <w:spacing w:lineRule="auto" w:line="240"/>
        <w:rPr>
          <w:rFonts w:ascii="UniversityC" w:hAnsi="UniversityC" w:cs="UniversityC"/>
          <w:sz w:val="28"/>
          <w:szCs w:val="28"/>
        </w:rPr>
      </w:pPr>
      <w:r>
        <w:rPr>
          <w:rFonts w:cs="UniversityC" w:ascii="UniversityC" w:hAnsi="UniversityC"/>
          <w:sz w:val="28"/>
          <w:szCs w:val="28"/>
        </w:rPr>
      </w:r>
    </w:p>
    <w:p>
      <w:pPr>
        <w:pStyle w:val="Normal"/>
        <w:spacing w:lineRule="auto" w:line="240"/>
        <w:rPr>
          <w:rFonts w:ascii="UniversityC" w:hAnsi="UniversityC" w:cs="UniversityC"/>
          <w:sz w:val="28"/>
          <w:szCs w:val="28"/>
        </w:rPr>
      </w:pPr>
      <w:r>
        <w:rPr>
          <w:rFonts w:cs="UniversityC" w:ascii="UniversityC" w:hAnsi="UniversityC"/>
          <w:sz w:val="28"/>
          <w:szCs w:val="28"/>
        </w:rPr>
      </w:r>
    </w:p>
    <w:p>
      <w:pPr>
        <w:pStyle w:val="Normal"/>
        <w:spacing w:lineRule="auto" w:line="240"/>
        <w:rPr>
          <w:rFonts w:ascii="UniversityC" w:hAnsi="UniversityC" w:cs="UniversityC"/>
          <w:sz w:val="28"/>
          <w:szCs w:val="28"/>
        </w:rPr>
      </w:pPr>
      <w:r>
        <w:rPr>
          <w:rFonts w:cs="UniversityC" w:ascii="UniversityC" w:hAnsi="UniversityC"/>
          <w:sz w:val="28"/>
          <w:szCs w:val="28"/>
        </w:rPr>
      </w:r>
    </w:p>
    <w:p>
      <w:pPr>
        <w:pStyle w:val="Normal"/>
        <w:spacing w:lineRule="auto" w:line="240"/>
        <w:rPr>
          <w:rFonts w:ascii="UniversityC" w:hAnsi="UniversityC" w:cs="UniversityC"/>
          <w:sz w:val="28"/>
          <w:szCs w:val="28"/>
        </w:rPr>
      </w:pPr>
      <w:r>
        <w:rPr>
          <w:rFonts w:cs="UniversityC" w:ascii="UniversityC" w:hAnsi="UniversityC"/>
          <w:sz w:val="28"/>
          <w:szCs w:val="28"/>
        </w:rPr>
      </w:r>
    </w:p>
    <w:p>
      <w:pPr>
        <w:pStyle w:val="Normal"/>
        <w:spacing w:lineRule="auto" w:line="240"/>
        <w:rPr>
          <w:rFonts w:ascii="UniversityC" w:hAnsi="UniversityC" w:cs="UniversityC"/>
          <w:sz w:val="28"/>
          <w:szCs w:val="28"/>
        </w:rPr>
      </w:pPr>
      <w:r>
        <w:rPr>
          <w:rFonts w:cs="UniversityC" w:ascii="UniversityC" w:hAnsi="UniversityC"/>
          <w:sz w:val="28"/>
          <w:szCs w:val="28"/>
        </w:rPr>
      </w:r>
    </w:p>
    <w:p>
      <w:pPr>
        <w:pStyle w:val="Normal"/>
        <w:spacing w:lineRule="auto" w:line="240"/>
        <w:rPr>
          <w:rFonts w:ascii="UniversityC" w:hAnsi="UniversityC" w:cs="UniversityC"/>
          <w:sz w:val="28"/>
          <w:szCs w:val="28"/>
        </w:rPr>
      </w:pPr>
      <w:r>
        <w:rPr>
          <w:rFonts w:cs="UniversityC" w:ascii="UniversityC" w:hAnsi="UniversityC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UniversityC" w:ascii="UniversityC" w:hAnsi="UniversityC"/>
          <w:sz w:val="28"/>
          <w:szCs w:val="28"/>
        </w:rPr>
        <w:t>Составитель: Васейкина Н.А.</w:t>
      </w:r>
    </w:p>
    <w:p>
      <w:pPr>
        <w:pStyle w:val="Normal"/>
        <w:spacing w:lineRule="auto" w:line="240"/>
        <w:rPr/>
      </w:pPr>
      <w:r>
        <w:rPr>
          <w:rFonts w:cs="UniversityC" w:ascii="UniversityC" w:hAnsi="UniversityC"/>
          <w:sz w:val="28"/>
          <w:szCs w:val="28"/>
        </w:rPr>
        <w:t>Редактор: Рябченко Л.П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UniversityC" w:ascii="UniversityC" w:hAnsi="UniversityC"/>
          <w:sz w:val="28"/>
          <w:szCs w:val="28"/>
        </w:rPr>
        <w:t>Отв. за выпуск: Петрищенкова С.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0730</wp:posOffset>
                </wp:positionH>
                <wp:positionV relativeFrom="paragraph">
                  <wp:posOffset>74295</wp:posOffset>
                </wp:positionV>
                <wp:extent cx="562610" cy="411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41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9pt;margin-top:5.85pt;width:44.25pt;height:32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3915</wp:posOffset>
                </wp:positionH>
                <wp:positionV relativeFrom="paragraph">
                  <wp:posOffset>1566545</wp:posOffset>
                </wp:positionV>
                <wp:extent cx="407670" cy="2997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6.45pt;margin-top:123.35pt;width:32.05pt;height:23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18"/>
      <w:footerReference w:type="first" r:id="rId19"/>
      <w:type w:val="nextPage"/>
      <w:pgSz w:w="8391" w:h="11906"/>
      <w:pgMar w:left="567" w:right="567" w:gutter="0" w:header="0" w:top="567" w:footer="397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ityC">
    <w:charset w:val="00"/>
    <w:family w:val="swiss"/>
    <w:pitch w:val="variable"/>
  </w:font>
  <w:font w:name="Arbat-Bold">
    <w:altName w:val="Times New Roman"/>
    <w:charset w:val="00"/>
    <w:family w:val="auto"/>
    <w:pitch w:val="variable"/>
  </w:font>
  <w:font w:name="Arbat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Style21">
    <w:name w:val="style2"/>
    <w:basedOn w:val="Style11"/>
    <w:qFormat/>
    <w:rPr/>
  </w:style>
  <w:style w:type="character" w:styleId="Style31">
    <w:name w:val="style3"/>
    <w:basedOn w:val="Style11"/>
    <w:qFormat/>
    <w:rPr/>
  </w:style>
  <w:style w:type="character" w:styleId="Style111">
    <w:name w:val="style11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Style11"/>
    <w:qFormat/>
    <w:rPr/>
  </w:style>
  <w:style w:type="character" w:styleId="Enc">
    <w:name w:val="enc"/>
    <w:basedOn w:val="Style11"/>
    <w:qFormat/>
    <w:rPr/>
  </w:style>
  <w:style w:type="character" w:styleId="Sharewrapper">
    <w:name w:val="share-wrapper"/>
    <w:basedOn w:val="Style11"/>
    <w:qFormat/>
    <w:rPr/>
  </w:style>
  <w:style w:type="character" w:styleId="Share">
    <w:name w:val="share"/>
    <w:basedOn w:val="Style11"/>
    <w:qFormat/>
    <w:rPr/>
  </w:style>
  <w:style w:type="character" w:styleId="Addthistoolbox">
    <w:name w:val="addthis_toolbox"/>
    <w:basedOn w:val="Style11"/>
    <w:qFormat/>
    <w:rPr/>
  </w:style>
  <w:style w:type="character" w:styleId="Copy">
    <w:name w:val="copy"/>
    <w:basedOn w:val="Style11"/>
    <w:qFormat/>
    <w:rPr/>
  </w:style>
  <w:style w:type="character" w:styleId="Black">
    <w:name w:val="black"/>
    <w:basedOn w:val="Style11"/>
    <w:qFormat/>
    <w:rPr/>
  </w:style>
  <w:style w:type="character" w:styleId="Newsbodytext">
    <w:name w:val="news-body-text"/>
    <w:basedOn w:val="Style11"/>
    <w:qFormat/>
    <w:rPr/>
  </w:style>
  <w:style w:type="character" w:styleId="Newsgroup">
    <w:name w:val="newsgroup"/>
    <w:basedOn w:val="Style11"/>
    <w:qFormat/>
    <w:rPr/>
  </w:style>
  <w:style w:type="character" w:styleId="Textsmallforum">
    <w:name w:val="textsmallforum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fo">
    <w:name w:val="info"/>
    <w:basedOn w:val="Style11"/>
    <w:qFormat/>
    <w:rPr/>
  </w:style>
  <w:style w:type="character" w:styleId="Time">
    <w:name w:val="time"/>
    <w:basedOn w:val="Style11"/>
    <w:qFormat/>
    <w:rPr/>
  </w:style>
  <w:style w:type="character" w:styleId="Flagicon">
    <w:name w:val="flagicon"/>
    <w:basedOn w:val="Style11"/>
    <w:qFormat/>
    <w:rPr/>
  </w:style>
  <w:style w:type="character" w:styleId="Editsection">
    <w:name w:val="editsection"/>
    <w:basedOn w:val="Style11"/>
    <w:qFormat/>
    <w:rPr/>
  </w:style>
  <w:style w:type="character" w:styleId="Style16">
    <w:name w:val="style16"/>
    <w:basedOn w:val="Style11"/>
    <w:qFormat/>
    <w:rPr/>
  </w:style>
  <w:style w:type="character" w:styleId="Style19">
    <w:name w:val="style19"/>
    <w:basedOn w:val="Style11"/>
    <w:qFormat/>
    <w:rPr/>
  </w:style>
  <w:style w:type="character" w:styleId="Style13">
    <w:name w:val="Текст сноски Знак"/>
    <w:basedOn w:val="Style1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bconnectbuttontext">
    <w:name w:val="fbconnectbutton_text"/>
    <w:basedOn w:val="Style11"/>
    <w:qFormat/>
    <w:rPr/>
  </w:style>
  <w:style w:type="character" w:styleId="Src2">
    <w:name w:val="src2"/>
    <w:basedOn w:val="Style11"/>
    <w:qFormat/>
    <w:rPr/>
  </w:style>
  <w:style w:type="character" w:styleId="Style14">
    <w:name w:val="Верхний колонтитул Знак"/>
    <w:basedOn w:val="Style11"/>
    <w:qFormat/>
    <w:rPr>
      <w:sz w:val="22"/>
      <w:szCs w:val="22"/>
    </w:rPr>
  </w:style>
  <w:style w:type="character" w:styleId="Style15">
    <w:name w:val="Ниж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in">
    <w:name w:val="ch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d">
    <w:name w:val="b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ig">
    <w:name w:val="textbi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rc">
    <w:name w:val="sr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yperlink" Target="http://ru.wikipedia.org/wiki/1812_&#1075;&#1086;&#1076;" TargetMode="External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2:45:00Z</dcterms:created>
  <dc:creator>ВО</dc:creator>
  <dc:description/>
  <cp:keywords/>
  <dc:language>en-US</dc:language>
  <cp:lastModifiedBy>ВО</cp:lastModifiedBy>
  <cp:lastPrinted>2011-12-06T15:33:00Z</cp:lastPrinted>
  <dcterms:modified xsi:type="dcterms:W3CDTF">2011-12-13T09:14:00Z</dcterms:modified>
  <cp:revision>110</cp:revision>
  <dc:subject/>
  <dc:title/>
</cp:coreProperties>
</file>