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9525</wp:posOffset>
            </wp:positionV>
            <wp:extent cx="817880" cy="1002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ГОСУДАРСТВЕННОЕ БЮДЖЕТНОЕ УЧРЕЖДЕНИЕ КУЛЬТУРЫ</w:t>
      </w:r>
    </w:p>
    <w:p>
      <w:pPr>
        <w:pStyle w:val="1"/>
        <w:rPr>
          <w:sz w:val="20"/>
        </w:rPr>
      </w:pPr>
      <w:r>
        <w:rPr>
          <w:sz w:val="20"/>
        </w:rPr>
        <w:t>''СМОЛЕНСКАЯ ОБЛАСТНАЯ ДЕТСКАЯ БИБЛИОТЕКА</w:t>
      </w:r>
    </w:p>
    <w:p>
      <w:pPr>
        <w:pStyle w:val="1"/>
        <w:rPr>
          <w:sz w:val="20"/>
        </w:rPr>
      </w:pPr>
      <w:r>
        <w:rPr>
          <w:sz w:val="20"/>
        </w:rPr>
        <w:t>ИМЕНИ  И.С. СОКОЛОВА-МИКИТОВА''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2890</wp:posOffset>
            </wp:positionH>
            <wp:positionV relativeFrom="paragraph">
              <wp:posOffset>140970</wp:posOffset>
            </wp:positionV>
            <wp:extent cx="2066925" cy="3997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 </w:t>
      </w:r>
    </w:p>
    <w:p>
      <w:pPr>
        <w:pStyle w:val="Normal"/>
        <w:ind w:firstLine="42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426"/>
        <w:jc w:val="lef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firstLine="426"/>
        <w:jc w:val="lef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StudioScriptCTT" w:hAnsi="StudioScriptCTT" w:cs="StudioScriptCTT"/>
          <w:b/>
          <w:b/>
          <w:sz w:val="52"/>
          <w:szCs w:val="52"/>
          <w:lang w:val="ru-RU"/>
        </w:rPr>
      </w:pPr>
      <w:r>
        <w:rPr>
          <w:rFonts w:cs="StudioScriptCTT" w:ascii="StudioScriptCTT" w:hAnsi="StudioScriptCTT"/>
          <w:b/>
          <w:sz w:val="52"/>
          <w:szCs w:val="52"/>
          <w:lang w:val="ru-RU"/>
        </w:rPr>
        <w:t xml:space="preserve">«Такие же люди, </w:t>
      </w:r>
    </w:p>
    <w:p>
      <w:pPr>
        <w:pStyle w:val="Normal"/>
        <w:jc w:val="center"/>
        <w:rPr>
          <w:rFonts w:ascii="StudioScriptCTT" w:hAnsi="StudioScriptCTT" w:cs="StudioScriptCTT"/>
          <w:b/>
          <w:b/>
          <w:sz w:val="52"/>
          <w:szCs w:val="52"/>
          <w:lang w:val="ru-RU"/>
        </w:rPr>
      </w:pPr>
      <w:r>
        <w:rPr>
          <w:rFonts w:cs="StudioScriptCTT" w:ascii="StudioScriptCTT" w:hAnsi="StudioScriptCTT"/>
          <w:b/>
          <w:sz w:val="52"/>
          <w:szCs w:val="52"/>
          <w:lang w:val="ru-RU"/>
        </w:rPr>
        <w:t>как все,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rFonts w:cs="StudioScriptCTT" w:ascii="StudioScriptCTT" w:hAnsi="StudioScriptCTT"/>
          <w:b/>
          <w:sz w:val="52"/>
          <w:szCs w:val="52"/>
          <w:lang w:val="ru-RU"/>
        </w:rPr>
        <w:t>только ростом поменьше»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center"/>
        <w:rPr>
          <w:rFonts w:ascii="StudioScriptCTT" w:hAnsi="StudioScriptCTT" w:cs="StudioScriptCTT"/>
          <w:sz w:val="28"/>
          <w:szCs w:val="28"/>
          <w:lang w:val="ru-RU"/>
        </w:rPr>
      </w:pPr>
      <w:r>
        <w:rPr>
          <w:rFonts w:cs="StudioScriptCTT" w:ascii="StudioScriptCTT" w:hAnsi="StudioScriptCTT"/>
          <w:sz w:val="28"/>
          <w:szCs w:val="28"/>
          <w:lang w:val="ru-RU"/>
        </w:rPr>
        <w:t>Методико-библиографические рекомендации</w:t>
      </w:r>
    </w:p>
    <w:p>
      <w:pPr>
        <w:pStyle w:val="Normal"/>
        <w:jc w:val="center"/>
        <w:rPr>
          <w:rFonts w:ascii="StudioScriptCTT" w:hAnsi="StudioScriptCTT" w:cs="StudioScriptCTT"/>
          <w:sz w:val="28"/>
          <w:szCs w:val="28"/>
          <w:lang w:val="ru-RU"/>
        </w:rPr>
      </w:pPr>
      <w:r>
        <w:rPr>
          <w:rFonts w:cs="StudioScriptCTT" w:ascii="StudioScriptCTT" w:hAnsi="StudioScriptCTT"/>
          <w:sz w:val="28"/>
          <w:szCs w:val="28"/>
          <w:lang w:val="ru-RU"/>
        </w:rPr>
        <w:t>к 85-летию Льва Давыдычева</w:t>
      </w:r>
    </w:p>
    <w:p>
      <w:pPr>
        <w:pStyle w:val="Normal"/>
        <w:ind w:firstLine="567"/>
        <w:jc w:val="center"/>
        <w:rPr/>
      </w:pPr>
      <w:r>
        <w:rPr>
          <w:rFonts w:cs="StudioScriptCTT" w:ascii="StudioScriptCTT" w:hAnsi="StudioScriptCTT"/>
          <w:sz w:val="28"/>
          <w:szCs w:val="28"/>
          <w:lang w:val="ru-RU"/>
        </w:rPr>
        <w:t xml:space="preserve">и 50-летию книги </w:t>
      </w:r>
    </w:p>
    <w:p>
      <w:pPr>
        <w:pStyle w:val="Normal"/>
        <w:ind w:firstLine="567"/>
        <w:jc w:val="center"/>
        <w:rPr>
          <w:rFonts w:ascii="StudioScriptCTT" w:hAnsi="StudioScriptCTT" w:cs="StudioScriptCTT"/>
          <w:sz w:val="28"/>
          <w:szCs w:val="28"/>
          <w:lang w:val="ru-RU"/>
        </w:rPr>
      </w:pPr>
      <w:r>
        <w:rPr>
          <w:rFonts w:cs="StudioScriptCTT" w:ascii="StudioScriptCTT" w:hAnsi="StudioScriptCTT"/>
          <w:sz w:val="28"/>
          <w:szCs w:val="28"/>
          <w:lang w:val="ru-RU"/>
        </w:rPr>
        <w:t xml:space="preserve">«Многотрудная, полная невзгод и опасностей жизнь </w:t>
      </w:r>
    </w:p>
    <w:p>
      <w:pPr>
        <w:pStyle w:val="Normal"/>
        <w:ind w:firstLine="567"/>
        <w:jc w:val="center"/>
        <w:rPr>
          <w:i/>
          <w:i/>
          <w:sz w:val="28"/>
          <w:szCs w:val="28"/>
          <w:lang w:val="ru-RU"/>
        </w:rPr>
      </w:pPr>
      <w:r>
        <w:rPr>
          <w:rFonts w:cs="StudioScriptCTT" w:ascii="StudioScriptCTT" w:hAnsi="StudioScriptCTT"/>
          <w:sz w:val="28"/>
          <w:szCs w:val="28"/>
          <w:lang w:val="ru-RU"/>
        </w:rPr>
        <w:t>Ивана Семёнова, второклассника и второгодника»</w:t>
      </w:r>
    </w:p>
    <w:p>
      <w:pPr>
        <w:pStyle w:val="Normal"/>
        <w:ind w:firstLine="426"/>
        <w:jc w:val="center"/>
        <w:rPr>
          <w:i/>
          <w:i/>
          <w:sz w:val="52"/>
          <w:szCs w:val="52"/>
          <w:lang w:val="ru-RU"/>
        </w:rPr>
      </w:pPr>
      <w:r>
        <w:rPr>
          <w:i/>
          <w:sz w:val="52"/>
          <w:szCs w:val="52"/>
          <w:lang w:val="ru-RU"/>
        </w:rPr>
      </w:r>
    </w:p>
    <w:p>
      <w:pPr>
        <w:pStyle w:val="Normal"/>
        <w:ind w:firstLine="426"/>
        <w:jc w:val="center"/>
        <w:rPr>
          <w:i/>
          <w:i/>
          <w:lang w:val="ru-RU"/>
        </w:rPr>
      </w:pPr>
      <w:r>
        <w:rPr>
          <w:i/>
          <w:lang w:val="ru-RU"/>
        </w:rPr>
        <w:t>Смоленск</w:t>
      </w:r>
    </w:p>
    <w:p>
      <w:pPr>
        <w:sectPr>
          <w:footerReference w:type="default" r:id="rId4"/>
          <w:footerReference w:type="first" r:id="rId5"/>
          <w:type w:val="nextPage"/>
          <w:pgSz w:orient="landscape" w:w="8419" w:h="11906"/>
          <w:pgMar w:left="851" w:right="567" w:gutter="0" w:header="0" w:top="567" w:footer="45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i/>
          <w:i/>
          <w:sz w:val="26"/>
          <w:szCs w:val="26"/>
          <w:lang w:val="ru-RU"/>
        </w:rPr>
      </w:pPr>
      <w:r>
        <w:rPr>
          <w:i/>
          <w:lang w:val="ru-RU"/>
        </w:rPr>
        <w:t>2012</w:t>
      </w:r>
    </w:p>
    <w:p>
      <w:pPr>
        <w:pStyle w:val="Normal"/>
        <w:ind w:firstLine="720"/>
        <w:rPr/>
      </w:pPr>
      <w:r>
        <w:rPr>
          <w:i/>
          <w:sz w:val="26"/>
          <w:szCs w:val="26"/>
        </w:rPr>
        <w:t xml:space="preserve">В 2012 </w:t>
      </w:r>
      <w:r>
        <w:rPr>
          <w:i/>
          <w:sz w:val="26"/>
          <w:szCs w:val="26"/>
          <w:lang w:val="ru-RU"/>
        </w:rPr>
        <w:t>году</w:t>
      </w:r>
      <w:r>
        <w:rPr>
          <w:sz w:val="28"/>
          <w:szCs w:val="28"/>
        </w:rPr>
        <w:t xml:space="preserve"> </w:t>
      </w:r>
      <w:r>
        <w:rPr>
          <w:i/>
          <w:sz w:val="26"/>
          <w:szCs w:val="26"/>
          <w:lang w:val="ru-RU"/>
        </w:rPr>
        <w:t>исполнилось бы 85 лет Льву Ивановичу Давыдычеву, автору весёлых детских книг, которыми зачитывалось не одно поколение советских школьников. Пик его популярности пришёлся на 60-е – 80-е годы XX века. Наиболее известным произведением Давыдычева стала книга «Многотрудная, полная невзгод и опасностей жизнь Ивана Семёнова, второклассника и второгодника». Этому во многом способствовало появление на телеэкранах страны замечательного фильма, снятого на Пермской телестудии режиссёром Константином Березовским.  Как это часто бывает, фильм отделился от первоисточника и зажил своей независимой жизнью – демонстрировался на фестивалях, получал призы, стал достоянием советской культуры, отодвинув на второй план саму книгу.</w:t>
      </w:r>
    </w:p>
    <w:p>
      <w:pPr>
        <w:pStyle w:val="Normal"/>
        <w:ind w:firstLine="720"/>
        <w:rPr/>
      </w:pPr>
      <w:r>
        <w:rPr>
          <w:i/>
          <w:sz w:val="26"/>
          <w:szCs w:val="26"/>
          <w:lang w:val="ru-RU"/>
        </w:rPr>
        <w:t xml:space="preserve">Время показало, что интерес к произведениям Льва Давыдычева не ослабевает. Изменения, произошедшие в нашем обществе, школьные реформы, новые достижения в  электронике – всё это, конечно, отдаляет сегодняшних школьников от наивных героев, живущих на страницах  книг  весёлого пермского писателя. Но главное, что волнует детей и сегодня, остаётся неизменным – это понятия о совести и чести, дружбе и взаимопомощи. Нельзя не отметить и то, что время наложило на книги Давыдычева какую-то особенную ностальгическую привлекательность, которая выражается в желании заглянуть в прошедшую эпоху, где школьники обходились без компьютеров и калькуляторов, а жизнь была проще и веселей. Эти особенности восприятия книг Давыдычева сегодня требуют особых форм работы с его произведениями или включения каких-то новых приёмов в традиционные формы. </w:t>
      </w:r>
    </w:p>
    <w:p>
      <w:pPr>
        <w:sectPr>
          <w:footerReference w:type="default" r:id="rId6"/>
          <w:footerReference w:type="first" r:id="rId7"/>
          <w:type w:val="nextPage"/>
          <w:pgSz w:orient="landscape" w:w="8419" w:h="11906"/>
          <w:pgMar w:left="851" w:right="567" w:gutter="0" w:header="0" w:top="567" w:footer="45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Предлагаем вашему вниманию беседу о творчестве писателя с элементами игры в музей советского быта.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ного лет назад, а точнее в 1966 году, на телеэкранах, которые, кстати, тогда были чёрно-белыми и по величине немногим больше скворечника,  появился смешной и совсем не героический персонаж. Вскоре он стал  любимцем всех мальчишек и девчонок нашей страны.</w:t>
      </w:r>
    </w:p>
    <w:p>
      <w:pPr>
        <w:pStyle w:val="Normal"/>
        <w:ind w:firstLine="567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Демонстрируется иллюстрация с изображением Ивана Семёнова, героя повести Льва Давыдычева «Многотрудная, полная невзгод и опасностей жизнь Ивана Семёнова, второклассника и второгодника»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 xml:space="preserve">Чем же он покорил сердца юных зрителей и чем так отличался от привычных советских героев? 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 xml:space="preserve">Начнём с того, что все ученики в советской школе были либо октябрятами, либо пионерами, либо комсомольцами. А это означало, что все они должны были отлично учиться, участвовать в общественно-полезном труде и вообще быть примером для подражания. Недаром про них говорили: «Октябрята – прилежные ребята», «Пионер – всем ребятам пример». А уж о комсомольцах и говорить нечего – они были такие бравые ребята, что строили города и называли их в свою честь, например, Комсомольск-на-Амуре. 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 xml:space="preserve">Однако, пора уже раскрыть все имена. Герой, о котором идёт речь, – это Иван Семёнов. Фильм о нём, который так понравился советским ребятам, снял   режиссёр Константин Березовский, а книга, которая легла в основу фильма, имела необыкновенно  длинное и смешное название: «Многотрудная, полная невзгод и опасностей жизнь Ивана Семёнова, второклассника и второгодника, написанная на основе личных наблюдений автора и рассказов, которые он слышал от участников излагаемых событий, а также некоторой доли фантазии». Такое необыкновенное название придумал для своей весёлой и умной книжки пермский писатель Лев Давыдычев.  </w:t>
      </w:r>
    </w:p>
    <w:p>
      <w:pPr>
        <w:pStyle w:val="Normal"/>
        <w:ind w:firstLine="567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Демонстрируется портрет писателя.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менно эта книжка сделала его знаменитым. Однако путь к такому головокружительному успеху был долгим и извилистым. 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дился Лев Давыдычев в маленьком уральском городке Соликамске. С детства любил читать, но писать начал уже после того, как закончил нефтяной техникум и поработал на базе нефтепромыслов. Первыми пробами пера стали статьи в пермской газете «Звезда». И только после окончания историко-филологического факультета Пермского университета Давыдычев начал писать рассказы для детей. Его первая книга  называлась «Волшебник дачного посёлка и другие сказки». К сожалению, сборник с таким завлекательным названием получился скучноватым. В книге не было ни волшебника, ни сказок, а были назидательные истории без всякого юмора. К счастью, молодой писатель, проанализировав свои первые неудачи, понял, что назидательность без юмора вещь скучная и бесполезная. И произошло чудо – рождение весёлого писателя.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>В 1957 году вышла в свет повесть «Друзья мои приятели», а вскоре после неё появился и «Иван Семёнов». Читатели встретили книгу с восторгом. Хохот стоял невообразимый, если где-то в библиотеке или  школе читали вслух несколько страниц. Смешно, уморительно, забавно, а главное, поучительно, но без нотаций – вот отзывы на книгу самых взыскательных критиков – детей.</w:t>
      </w:r>
    </w:p>
    <w:p>
      <w:pPr>
        <w:pStyle w:val="Normal"/>
        <w:ind w:firstLine="567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Можно проверить, изменилось ли восприятие книги</w:t>
      </w:r>
    </w:p>
    <w:p>
      <w:pPr>
        <w:pStyle w:val="Normal"/>
        <w:ind w:firstLine="567"/>
        <w:jc w:val="center"/>
        <w:rPr/>
      </w:pPr>
      <w:r>
        <w:rPr>
          <w:i/>
          <w:sz w:val="26"/>
          <w:szCs w:val="26"/>
          <w:lang w:val="ru-RU"/>
        </w:rPr>
        <w:t>современными детьми, и прочитать из неё небольшой отрывок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Читать весёлые книжки легко, а вот писать их гораздо сложнее, и не каждому дано это умение. Лев Давыдычев объяснял детям, почему он стал юмористическим писателем: </w:t>
      </w:r>
      <w:r>
        <w:rPr>
          <w:i/>
          <w:sz w:val="26"/>
          <w:szCs w:val="26"/>
          <w:lang w:val="ru-RU"/>
        </w:rPr>
        <w:t>«Если я пишу смешные книжки, то это вовсе не значит, что меня с утра до вечера распирает смех. …Если я буду вас учить уму-разуму, втолковывать вам, что дважды два – четыре, ничего из этого может и не получиться. Зевнёте, отложите мою книжку в сторону и что-нибудь про шпионов читать будете (или бегать убежите). Вот я и решил стать юмористическим писателем. А это значит: научился я быть весёлым, как бы грустно мне ни было. Ведь каждой книжке хочется стать для вас умным другом. А весёлый друг – он ещё обязательно и добр, и терпелив. Учит он незаметно. Так и смешная книжка: смех-то смехом, а за ним всё серьёзно»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2"/>
      </w:r>
      <w:r>
        <w:rPr>
          <w:i/>
          <w:sz w:val="26"/>
          <w:szCs w:val="26"/>
          <w:lang w:val="ru-RU"/>
        </w:rPr>
        <w:t xml:space="preserve">. 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Чему же учат детей смешные книжки Льва Давыдычева? Возьмём, к примеру, повесть «Друзья мои, приятели».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Демонстрируется книга и, если возможно, иллюстрации из неё на экране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ниге автор очень увлекательно рассказывает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 том, как жили дети в небольшом посёлке на Каме с чудным названием Нижние Петухи. От нечего делать они придумывали себе всякие глупые занятия: дрались, рыли яму для тигров, которые, кстати, никогда не водились в тех местах, строили вездеход из дырявой лодки. Так бы и провели они в пустых забавах все свои длинные, летние каникулы, если бы не один умный взрослый человек, который придумал для них интересное, сложное и даже опасное дело – войну с крапивой.  Каждому мальчишке интересно проверить свои силы в боевой обстановке, а крапива – это, всё-таки, не одуванчики. О том, кто победил в этой войне, и какой ценой далась победа, Давыдычев рассказывает с юмором и пониманием детской души. Он заставляет читателя задуматься над некоторыми привычными вещами и сделать для себя неожиданные открытия. 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от некоторые вопросы, которые Давыдычев подбрасывает своим читателям. Ответить на них можно по-разному. Всё зависит от опыта и характера человека. Но то, как отвечает на них сам автор, неизменно вызывает удивление и улыбку.  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numPr>
          <w:ilvl w:val="0"/>
          <w:numId w:val="1"/>
        </w:numPr>
        <w:ind w:left="0"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ой завтрак самый вкусный?</w:t>
      </w:r>
    </w:p>
    <w:p>
      <w:pPr>
        <w:pStyle w:val="Style19"/>
        <w:ind w:left="0"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(Тот, который приготовлен собственными руками)</w:t>
      </w:r>
    </w:p>
    <w:p>
      <w:pPr>
        <w:pStyle w:val="Style19"/>
        <w:numPr>
          <w:ilvl w:val="0"/>
          <w:numId w:val="1"/>
        </w:numPr>
        <w:ind w:left="0"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 продлить себе жизнь?</w:t>
      </w:r>
    </w:p>
    <w:p>
      <w:pPr>
        <w:pStyle w:val="Style19"/>
        <w:ind w:left="0"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(Вставать раньше)</w:t>
      </w:r>
    </w:p>
    <w:p>
      <w:pPr>
        <w:pStyle w:val="Style19"/>
        <w:numPr>
          <w:ilvl w:val="0"/>
          <w:numId w:val="1"/>
        </w:numPr>
        <w:ind w:left="0"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то делать, если тебя дразнят обидными прозвищами?</w:t>
      </w:r>
    </w:p>
    <w:p>
      <w:pPr>
        <w:pStyle w:val="Style19"/>
        <w:ind w:left="0"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(Не обращать внимания)</w:t>
      </w:r>
    </w:p>
    <w:p>
      <w:pPr>
        <w:pStyle w:val="Style19"/>
        <w:ind w:left="0"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екоторые наблюдения Давыдычева просто восхищают своей точностью и остротой: </w:t>
      </w:r>
      <w:r>
        <w:rPr>
          <w:i/>
          <w:sz w:val="26"/>
          <w:szCs w:val="26"/>
          <w:lang w:val="ru-RU"/>
        </w:rPr>
        <w:t>«Быть главой семьи хотя бы из двух человек – дело трудное и неблагодарное. И главная его трудность заключается в том, что состоит оно из мелких мелочей. Казалось бы, чего проще – сходить на рынок и в магазины, приготовить обед, прибрать квартиру? А ну попробуйте. И вы увидите самое неприятное, увидите, что время проходит. Да, да, пройдёт несколько часов, а что, собственно, вы успели сделать? Мелкие мелочи. Даже и похвастаться нечем. Все до того привыкли считать работы по домашнему хозяйству не стоящими внимания, что и не обращают на них внимания. Но… Но… едят! Причём каждый день, причём не один раз, и чтоб ВКУСНО было! Поели, «спасибо» сказали. А кто посуду мыть будет? А кто пол мыть будет? Бельё стирать? Гладить бельё кто будет?»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3"/>
      </w:r>
      <w:r>
        <w:rPr>
          <w:i/>
          <w:sz w:val="26"/>
          <w:szCs w:val="26"/>
          <w:lang w:val="ru-RU"/>
        </w:rPr>
        <w:t xml:space="preserve">. 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>И в самом деле, кто?  Некоторые люди живут так, как будто этот вопрос их вовсе не интересует. А некоторые даже считают, что это унизительно – мыть посуду. Например, мальчик по прозвищу Головешка из повести «Лёлишна из третьего подъезда»: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Виктор мыл посуду. Владик (то есть бывший Головешка) смотрел на него, как на чудо морское; не выдержал и спросил: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За что это тебя они?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Чего-чего? – не понял Виктор. – Кто – они? Что – за что?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Так ведь позор! Посуду-то мыть!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 xml:space="preserve">А вот ты о чём. А у вас кто посуду моет?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У нас тётя Нюра. Соседка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Ей, видно, делать больше нечего?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 xml:space="preserve">Как – нечего? – возмутился Владик. – У них семья большая. Просто она мать жалеет.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 xml:space="preserve">А ты?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 xml:space="preserve">Чего – я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А ты мать жалеешь?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Чего-то ты меня путаешь, – подозрительным тоном проговорил Владик. – Мать – это одно. Посуда – это другое»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4"/>
      </w:r>
      <w:r>
        <w:rPr>
          <w:i/>
          <w:sz w:val="26"/>
          <w:szCs w:val="26"/>
          <w:lang w:val="ru-RU"/>
        </w:rPr>
        <w:t>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ельзя не признать, что Давыдычев очень наблюдательный человек. Это, несомненно, помогает ему как писателю точно изображать людей и различные жизненные ситуации. К тому же, он прекрасно знает детей, их характеры и привычки. Знает и то, что жизнь у детей не такая уж беззаботная. Сколько в ней разных трудностей, несправедливостей и обид! Вот, например, в повести «Лёлишна из третьего подъезда» Давыдычев рассказывает о том, как будят мальчика Петю, у которого феноменальный сон. Бабушка ушла в магазин, а Петя закрыл за ней дверь на ключ и случайно уснул. Вернулась бабушка, потом папа пришёл с работы, а дверь заперта. Стучали они, стучали, звонили, звонили, но не так-то просто разбудить Петю, у которого феноменальный сон. Все соседи про этот сон знали и очень сердились на Петю. И только один сосед – старенький больной дедушка с пятого этажа – от души пожалел его: </w:t>
      </w:r>
      <w:r>
        <w:rPr>
          <w:i/>
          <w:sz w:val="26"/>
          <w:szCs w:val="26"/>
          <w:lang w:val="ru-RU"/>
        </w:rPr>
        <w:t xml:space="preserve">«Бедный ребёнок! Они сломают дверь, а ему попадёт». </w:t>
      </w:r>
      <w:r>
        <w:rPr>
          <w:sz w:val="26"/>
          <w:szCs w:val="26"/>
          <w:lang w:val="ru-RU"/>
        </w:rPr>
        <w:t xml:space="preserve">Так же жалеет своего внука,  второклассника и второгодника Ивана Семёнова, и его  бабушка: </w:t>
      </w:r>
      <w:r>
        <w:rPr>
          <w:i/>
          <w:sz w:val="26"/>
          <w:szCs w:val="26"/>
          <w:lang w:val="ru-RU"/>
        </w:rPr>
        <w:t>«Замучают ведь они несчастного ребёнка, искалечат. И ничем ведь на них не угодишь! Только одно и знают – воспитывать да перевоспитывать! А ребёнка жалеть надо, кормить его надо!»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5"/>
      </w:r>
      <w:r>
        <w:rPr>
          <w:i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Давыдычев всегда на стороне ребёнка. Он прекрасно понимает, что «мальчишки и девчонки такие же люди, как все, только ростом поменьше,  нисколько других не хуже, а  некоторые даже лучше некоторых». Поэтому он старается понять своих героев, вникнуть в логику их поступков, не осуждает, а даёт человеку оправдаться, объяснить, почему он поступает так, а не иначе.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А ты знаешь, почему я много сплю? – объясняет своё поведение Петя. –  Потому что просыпаться незачем. Вот сейчас вздремнул немного, проснулся – в магазин погнали. Знал бы такое дело, спал бы до утра. …Но ничего. Скоро моему горю конец. Ещё несколько лет, получу паспорт, и я – свободный человек. Живи как хочешь. Каждый день в кино два раза. Учёбы никакой. Учительницу на улице встречу, не испугаюсь. «Наше вам!» – скажу и дальше пошёл. Благодать!»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6"/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 каждого детского писателя есть свой секретный ключик к сердцу ребёнка. Есть писатели, которым удаётся сохранить в памяти впечатления своего детства. Эти захватывающие впечатления помогают им забыть, что они давно уже солидные взрослые люди, и взглянуть на мир глазами ребёнка. Лев Давыдычев из их числа. Он вспоминал: </w:t>
      </w:r>
      <w:r>
        <w:rPr>
          <w:i/>
          <w:sz w:val="26"/>
          <w:szCs w:val="26"/>
          <w:lang w:val="ru-RU"/>
        </w:rPr>
        <w:t>«Однажды, лет десяти, меня очень обидели; я ушёл в лес и думал о том, что надо бы написать, как нас не понимают взрослые»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7"/>
      </w:r>
      <w:r>
        <w:rPr>
          <w:sz w:val="26"/>
          <w:szCs w:val="26"/>
          <w:lang w:val="ru-RU"/>
        </w:rPr>
        <w:t xml:space="preserve">. Он выполнил своё обещание: стал взрослым и написал. 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 xml:space="preserve">И всё же хитрый человек этот писатель!  Не осуждает своих героев, сочувствует их бедам, даёт им возможность высказаться, оправдаться, но – странное дело </w:t>
        <w:softHyphen/>
        <w:t xml:space="preserve">– как только они начинают жаловаться на свою трудную жизнь, тут-то и происходит совершенно непонятная вещь: и сами герои, и читатели начинают чувствовать  какую-то неловкость. А потом вдруг начинают понимать,  что выглядят-то они смешно. А кому же хочется так выглядеть?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т и получается, что воспитывает Давыдычев своих героев смехом. Кстати, отлично помогает ему в этом мастерское владение русским языком. Некоторые фразы хочется просто заучивать наизусть: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Надоело мне всех слушаться, особенно умных…»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«Переживаешь? Я тебе завидую. Тебе можно переживать. А мне врачи запретили. Категорически».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«Он мчался так быстро, что даже Сусаннин визг не мог его догнать. Значит – сверхвизговая скорость».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>«Я, брат, не как некоторые, которые раз-два и сообразили. Мне суток трое надо»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Помнишь, лет пять назад, а точнее, пять лет назад был у нас с визитом этот подлец по кличке Сом?»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В таких случаях говорят: гора с плеч свалилась. И если эту поговорку применить к Горшкову, то у него целый горный хребет с плеч свалился»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И от жалости к самому себе он взрыднул»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Ты абсолютно неправ».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«Прощай, конечно, тем более что навсегда»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Мне, которая привыкла к заботе и ласке, трудно будет среди сотни невоспитанных сорванцов и сорванок»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Ещё вчера был он беззаботным человеком, делал что хотел (то есть ничего не делал)».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«Живу я плохо. Не жизнь, а учёба»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Будет она меня мучить. Говорить начнёт. Мол, выгнать тебя надо из школы. И ведь что обидно: не выгонят!»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Список может быть продолжен читателями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 xml:space="preserve">Удивительная вещь – время. Когда Лев Давыдычев писал свои книги (а это были 60-е годы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ru-RU"/>
        </w:rPr>
        <w:t xml:space="preserve"> века) читатели с удовольствием узнавали в них привычные для себя вещи. Всё было реальным – и обстановка, в которой живут и учатся герои; и предметы, которыми они пользуются; и игры, в которые играют; а главное –  отношения между людьми. Теперь, когда прошло  больше  50 лет, (а это всё-таки полвека!) книги Давыдычева стали почти историческими. По ним можно изучать школу советского периода и быт живших в ту пору людей. Давайте попробуем создать виртуальный музей «Детство советской эпохи». Экспонаты будем брать из книг Льва Давыдычева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Экспонат первый: милиционер.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 xml:space="preserve">Участковый милиционер на мотоцикле с коляской – вполне обычное зрелище для эпохи 60-х. Отметим также, что милиционер был обязательно бдительным, строгим и, конечно же, справедливым.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«Из-за угла выехал мотоцикл! И на нём Егорушкин.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Беда! – не своим голосом крикнул Иван. – Опаздываю! Проспал! Спасите!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Садись, – коротко приказал Егорушкин.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>Хотел ветер Ивана с седла сдуть, но Иван удержался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Тогда ветер рассердился и сдул с его головы фуражку.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>Фуражка шлёпнулась в лужу»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8"/>
      </w:r>
      <w:r>
        <w:rPr>
          <w:i/>
          <w:sz w:val="26"/>
          <w:szCs w:val="26"/>
          <w:lang w:val="ru-RU"/>
        </w:rPr>
        <w:t>.</w:t>
      </w:r>
    </w:p>
    <w:p>
      <w:pPr>
        <w:pStyle w:val="Normal"/>
        <w:ind w:firstLine="567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Экспонат второй: школьная фуражка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 xml:space="preserve">Заметьте, что фуражку эту носили мальчики-школьники не для того, чтобы голову от ветра или дождя прикрывать. Фуражка с козырьком была частью формы, знаком принадлежности к школе. Правда, в обычной школьной жизни она часто утрачивала свой знаковый статус.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Фуражка намокла, утонула, и из лужи виднелся лишь кончик козырька. Иван сказал: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Ведро бы достать и вычерпать бы всю лужу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 xml:space="preserve">Палку бы достать, – сказал Колька, – или разуться и босиком – топ-топ.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Так любой дурак достанет, – задумчиво сказал Иван. – А ты попробуй метод примени. А не палку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Нет уж. Ты давай сам метод применяй. А то знаю я твои методы.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Пожалуйста. Ты держи меня за ноги в воздухе, а я руками топ-топ и дотянусь до этой утопленницы»</w:t>
      </w:r>
      <w:r>
        <w:rPr>
          <w:rStyle w:val="FootnoteCharacters"/>
          <w:i/>
          <w:sz w:val="26"/>
          <w:szCs w:val="26"/>
          <w:lang w:val="ru-RU"/>
        </w:rPr>
        <w:t xml:space="preserve"> 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9"/>
      </w:r>
      <w:r>
        <w:rPr>
          <w:i/>
          <w:sz w:val="26"/>
          <w:szCs w:val="26"/>
          <w:lang w:val="ru-RU"/>
        </w:rPr>
        <w:t>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Экспонат третий, четвёртый и пятый: перо, чернила, промокашка.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временные дети вряд ли знают, что такое промокашка. А всё потому, что нечего им этой промокашкой промокать – ручки, которыми они пишут, не оставляют клякс. Попробовали бы писать перьями, которые надо обмакивать в чернила!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Вот сядет он уроки готовить, обмакнёт перо в чернила, вздохнёт с горя – клякса. Иван её промокашкой – хлоп!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>Клякса посветлеет, но станет ещё больше. Иван снова обмакнёт перо, снова вздохнёт и – снова клякса»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10"/>
      </w:r>
      <w:r>
        <w:rPr>
          <w:i/>
          <w:sz w:val="26"/>
          <w:szCs w:val="26"/>
          <w:lang w:val="ru-RU"/>
        </w:rPr>
        <w:t>.</w:t>
      </w:r>
    </w:p>
    <w:p>
      <w:pPr>
        <w:pStyle w:val="Normal"/>
        <w:ind w:firstLine="567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Экспонат шестой: муха в чернильнице.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приятность, которая доставляла советским школьникам массу переживаний.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>«И вдруг – несчастье! Глупая муха попала в чернильницу. Иван проткнул муху пером, не заметил и написал мухой цифру «3». Представляете, что получилось?».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11"/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 xml:space="preserve">Спасением от этого несчастья могла быть только </w:t>
      </w:r>
      <w:r>
        <w:rPr>
          <w:b/>
          <w:sz w:val="26"/>
          <w:szCs w:val="26"/>
          <w:lang w:val="ru-RU"/>
        </w:rPr>
        <w:t xml:space="preserve">перочистка. </w:t>
      </w:r>
      <w:r>
        <w:rPr>
          <w:sz w:val="26"/>
          <w:szCs w:val="26"/>
          <w:lang w:val="ru-RU"/>
        </w:rPr>
        <w:t>Она бы стала седьмым экспонатом, если бы герои Давыдычева ею пользовались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Экспонат седьмой: липучка или липкая лента.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Если бы вы зашли в маленький поселковый магазинчик  эпохи 60-х, вы бы очень удивились, но не набору продуктов, (хотя и это могло бы вызвать удивление – никаких жвачек, представляете?!), а тому, как продавщицы избавлялись от мух. Над каждым прилавком висели липкие, жёлтые, как будто намазанные мёдом, полоски бумаги. К ним-то и приклеивались мухи, а нередко и причёски покупателей. 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 xml:space="preserve">«О милиционере Егорушкине в посёлке вспоминали лишь тогда, когда надо было забрать хулигана или пьяного или поймать воришку… Разбушевавшихся хулиганов он усмирял с таким спокойным и брезгливым выражением лица, с каким мы снимаем муху с липучей бумаги» 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12"/>
      </w:r>
      <w:r>
        <w:rPr>
          <w:i/>
          <w:sz w:val="26"/>
          <w:szCs w:val="26"/>
          <w:lang w:val="ru-RU"/>
        </w:rPr>
        <w:t>.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Экспонат восьмой: буксир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, наверно, знают, что есть речной буксир или автотранспортный. А знаете ли вы, что буксиром может быть девочка или мальчик? В советской школе это было обычным явлением. Буксир обязан был тащить какого-нибудь погрязшего в двойках лодыря. Нелёгкое это было дело.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«– Мы всем классом решили, что тебе необходим буксир, – сказала Анна Антоновна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Какой буксир? – удивился и немного испугался Иван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Который тебя тащить будет! – крикнул Колька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Куда тащить?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Мы найдём для тебя самого лучшего ученика из четвёртых классов, – объяснила Анна Антоновна. – Он поможет тебе учиться»</w:t>
      </w:r>
      <w:r>
        <w:rPr>
          <w:rStyle w:val="FootnoteCharacters"/>
          <w:i/>
          <w:sz w:val="26"/>
          <w:szCs w:val="26"/>
          <w:lang w:val="ru-RU"/>
        </w:rPr>
        <w:t xml:space="preserve"> 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13"/>
      </w:r>
      <w:r>
        <w:rPr>
          <w:i/>
          <w:sz w:val="26"/>
          <w:szCs w:val="26"/>
          <w:lang w:val="ru-RU"/>
        </w:rPr>
        <w:t>.</w:t>
      </w:r>
    </w:p>
    <w:p>
      <w:pPr>
        <w:pStyle w:val="Style19"/>
        <w:ind w:left="0" w:firstLine="567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Style19"/>
        <w:ind w:left="0"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Экспонат девятый: поруки.</w:t>
      </w:r>
    </w:p>
    <w:p>
      <w:pPr>
        <w:pStyle w:val="Style19"/>
        <w:ind w:left="0" w:firstLine="567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Поруки» – это почти то же самое, что буксир, только в этом случае в роли буксира выступал целый класс.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– Его надо на поруки взять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Это как?– спросили ребята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–</w:t>
      </w:r>
      <w:r>
        <w:rPr>
          <w:i/>
          <w:sz w:val="26"/>
          <w:szCs w:val="26"/>
          <w:lang w:val="ru-RU"/>
        </w:rPr>
        <w:t xml:space="preserve">Очень просто, – начал объяснять Владик. – Отвечать они за тебя будут. Не одного тебя ругать станут, а вместе с ними. 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И помогает? – удивилась Лёлишна.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 xml:space="preserve">– </w:t>
      </w:r>
      <w:r>
        <w:rPr>
          <w:i/>
          <w:sz w:val="26"/>
          <w:szCs w:val="26"/>
          <w:lang w:val="ru-RU"/>
        </w:rPr>
        <w:t>Помогать-то, конечно, не помогает, – честно признался Владик,– но зато удобно. Тебя, к примеру, из школы исключать надо, а класс тебя на поруки берёт. Значит, в школе остаёшься. Стоишь себе на собрании, краснеешь немножечко, но домой идти не страшно. А дальше ещё лучше. Натворишь чего-нибудь, а отличники на собрании говорят: мы недоглядели, мы чего-то там не проявили, упустили, не сумели куда-то подойти»</w:t>
      </w:r>
      <w:r>
        <w:rPr>
          <w:rStyle w:val="FootnoteCharacters"/>
          <w:i/>
          <w:sz w:val="26"/>
          <w:szCs w:val="26"/>
          <w:lang w:val="ru-RU"/>
        </w:rPr>
        <w:t xml:space="preserve"> 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14"/>
      </w:r>
      <w:r>
        <w:rPr>
          <w:i/>
          <w:sz w:val="26"/>
          <w:szCs w:val="26"/>
          <w:lang w:val="ru-RU"/>
        </w:rPr>
        <w:t>.</w:t>
      </w:r>
    </w:p>
    <w:p>
      <w:pPr>
        <w:pStyle w:val="Style19"/>
        <w:ind w:left="0" w:firstLine="567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Style19"/>
        <w:ind w:left="0" w:firstLine="567"/>
        <w:rPr/>
      </w:pPr>
      <w:r>
        <w:rPr>
          <w:b/>
          <w:sz w:val="26"/>
          <w:szCs w:val="26"/>
          <w:lang w:val="ru-RU"/>
        </w:rPr>
        <w:t>Экспонат десятый: доска почёта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Вот так невидаль! – скажут некоторые дети.  – Такая доска и сейчас есть в каждой школе». Такая, да не совсем. Раньше такие доски стояли на площадях или в парках и назывались «Лучшие люди города». Каждый мечтал на неё попасть!</w:t>
      </w:r>
    </w:p>
    <w:p>
      <w:pPr>
        <w:pStyle w:val="Normal"/>
        <w:ind w:firstLine="567"/>
        <w:rPr/>
      </w:pP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>«Я таким замечательным буду, что меня когда-нибудь вывесят! Видали на Ленинской улице доска почёта «Лучшие люди города»? Там я буду»</w:t>
      </w:r>
      <w:r>
        <w:rPr>
          <w:rStyle w:val="FootnoteCharacters"/>
          <w:i/>
          <w:sz w:val="26"/>
          <w:szCs w:val="26"/>
          <w:lang w:val="ru-RU"/>
        </w:rPr>
        <w:t xml:space="preserve"> </w:t>
      </w:r>
      <w:r>
        <w:rPr>
          <w:rStyle w:val="FootnoteCharacters"/>
          <w:rStyle w:val="FootnoteAnchor"/>
          <w:i/>
          <w:sz w:val="26"/>
          <w:szCs w:val="26"/>
          <w:lang w:val="ru-RU"/>
        </w:rPr>
        <w:footnoteReference w:id="15"/>
      </w:r>
      <w:r>
        <w:rPr>
          <w:i/>
          <w:sz w:val="26"/>
          <w:szCs w:val="26"/>
          <w:lang w:val="ru-RU"/>
        </w:rPr>
        <w:t>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есять экспонатов для музея – это только начало. Расширять его и наполнять может любой, кому понравилась идея. В этом деле существенную помощь могут оказать родители, а также бабушки и дедушки сегодняшних читателей. Они с удовольствием вспомнят своё детство и наверняка отдадут в музей самые дорогие и любимые экспонаты. И тогда всё будет так, как в книгах Давыдычева: </w:t>
      </w:r>
      <w:r>
        <w:rPr>
          <w:i/>
          <w:sz w:val="26"/>
          <w:szCs w:val="26"/>
          <w:lang w:val="ru-RU"/>
        </w:rPr>
        <w:t>«Когда все помогают всем – всегда весело»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  <w:lang w:val="ru-RU"/>
        </w:rPr>
        <w:t>Произведения Льва Давыдычева: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выдычев Л.И. Друзья мои, приятели, или Повесть о том, как жили ребята в Нижних Петухах, ловили тигра, строили вездеход, воевали с крапивой, провинились, и что из этого получилось // Давыдычев Л.И. Друзья мои, приятели: юмористические повести. – М., 1981. – С. 5 – 54.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>Давыдычев Л.И. Лёлишна из третьего подъезда, или Повесть о доброй девочке, храбром мальчике, злой девочке, укротителе львов, двоечнике, по прозвищу Пара, смешном милиционере и других интересных личностях, перечислять которые в названии нет никакой возможности, потому что оно и так получилось слишком длинным: повесть. – Л.: Дет. лит., 1977. – 159 с.: ил.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выдычев Л.И. Многотрудная, полная невзгод и опасностей жизнь Ивана Семёнова, второклассника и второгодника, написанная на основе личных наблюдений автора и рассказов, которые он слышал от участников излагаемых событий, а также некоторой доли фантазии. – М.: Сов. Россия, 1970. – 128 с.: ил.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выдычев Л.И. Руки вверх! Или Враг № 1: Роман чуть-чуть детективный, да ещё с научно-медицинским уклоном, да ещё с прологом, но зато без конца; в десяти частях, написанных лично автором, и одиннадцатой части, которую он предлагает написать самим читателям; среди них автор надеется увидеть мальчишек и девчонок, которые хотят как можно скорее повзрослеть и взрослых, которые не забыли своего детства: роман. – М.: Сов. Россия, 1989. – 272 с.: ил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Литература о жизни и творчестве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Л.И. Давыдычева: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>Зебзеева А. Коротко об авторе // Давыдычев Л. Друзья мои, приятели и др. – М., 1981. – С. 2.</w:t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тяшов И. Гуманность смеха // Мотяшов И. Мастерская доброты.– М., 1971. – С. 163 – 190.</w:t>
      </w:r>
    </w:p>
    <w:p>
      <w:pPr>
        <w:pStyle w:val="Normal"/>
        <w:ind w:firstLine="567"/>
        <w:rPr/>
      </w:pPr>
      <w:r>
        <w:rPr>
          <w:sz w:val="26"/>
          <w:szCs w:val="26"/>
          <w:lang w:val="ru-RU"/>
        </w:rPr>
        <w:t>Сивоконь С. Спешите помогать детям // Детская литература. – 1987. – № 5. – С. 25 – 28.</w:t>
      </w:r>
    </w:p>
    <w:p>
      <w:pPr>
        <w:pStyle w:val="Footnote"/>
        <w:ind w:firstLine="567"/>
        <w:rPr/>
      </w:pPr>
      <w:r>
        <w:rPr>
          <w:sz w:val="26"/>
          <w:szCs w:val="26"/>
          <w:lang w:val="ru-RU"/>
        </w:rPr>
        <w:t>Давыдычев Лев Иванович // Писатели нашего детства. 100 имён: Биографический словарь в 3 частях. Ч. 2. – М., 1999. – С. 200.</w:t>
      </w:r>
    </w:p>
    <w:p>
      <w:pPr>
        <w:pStyle w:val="Normal"/>
        <w:ind w:firstLine="567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19810</wp:posOffset>
            </wp:positionH>
            <wp:positionV relativeFrom="paragraph">
              <wp:posOffset>92710</wp:posOffset>
            </wp:positionV>
            <wp:extent cx="1525270" cy="2395220"/>
            <wp:effectExtent l="0" t="0" r="29845" b="29845"/>
            <wp:wrapTight wrapText="bothSides">
              <wp:wrapPolygon edited="0">
                <wp:start x="-100" y="0"/>
                <wp:lineTo x="-100" y="21269"/>
                <wp:lineTo x="-4" y="21795"/>
                <wp:lineTo x="21804" y="21795"/>
                <wp:lineTo x="21804" y="260"/>
                <wp:lineTo x="21699" y="0"/>
                <wp:lineTo x="-1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242506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8419" w:h="11906"/>
          <w:pgMar w:left="851" w:right="567" w:gutter="0" w:header="0" w:top="567" w:footer="45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5500</wp:posOffset>
            </wp:positionH>
            <wp:positionV relativeFrom="paragraph">
              <wp:posOffset>126365</wp:posOffset>
            </wp:positionV>
            <wp:extent cx="1418590" cy="2060575"/>
            <wp:effectExtent l="0" t="0" r="29845" b="29845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9" t="-41" r="-5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09042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</w:tabs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993" w:hanging="0"/>
        <w:jc w:val="left"/>
        <w:rPr/>
      </w:pPr>
      <w:r>
        <w:rPr>
          <w:i/>
          <w:sz w:val="26"/>
          <w:szCs w:val="26"/>
          <w:lang w:val="ru-RU"/>
        </w:rPr>
        <w:t>Составитель:    Маллер Е.В.</w:t>
      </w:r>
    </w:p>
    <w:p>
      <w:pPr>
        <w:pStyle w:val="Normal"/>
        <w:ind w:left="993" w:hanging="0"/>
        <w:jc w:val="left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Редактор:          Матюшина В.С.</w:t>
      </w:r>
    </w:p>
    <w:p>
      <w:pPr>
        <w:pStyle w:val="Normal"/>
        <w:ind w:left="993" w:hanging="0"/>
        <w:jc w:val="left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Техн. редактор: Саидова Е.Б.</w:t>
      </w:r>
    </w:p>
    <w:p>
      <w:pPr>
        <w:pStyle w:val="Normal"/>
        <w:ind w:left="993" w:hanging="0"/>
        <w:jc w:val="left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Отв. за выпуск: Петрищенкова С.А.</w:t>
      </w:r>
    </w:p>
    <w:p>
      <w:pPr>
        <w:pStyle w:val="Normal"/>
        <w:ind w:firstLine="567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orient="landscape" w:w="8419" w:h="11906"/>
      <w:pgMar w:left="851" w:right="567" w:gutter="0" w:header="0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udioScriptC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Мотяшов И. Гуманность смеха // Мотяшов И. Мастерская доброты.– М.: Дет. лит. 1971. – С. 16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выдычев Л. И. Лёлишна из третьего подъезда. Любое издан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выдычев Л. И. Лёлишна из третьего подъезда. – [Любое издание]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выдычев Л. И. Многотрудная, полная невзгод и опасностей жизнь Ивана Семёнова, второклассника и второгодника. – [Любое издание]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Давыдычев Л. И. Лёлишна из третьего подъезда. – [Любое издание]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выдычев Лев Иванович // Писатели нашего детства. 100 имён: Биографический словарь в 3 частях. Ч. 2. – М., 1999. – С. 200.</w:t>
      </w:r>
    </w:p>
  </w:footnote>
  <w:footnote w:id="8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выдечев Л.И. Многотрудная, полная невзгод и опасностей жизнь Ивана Семёнова, второклассника и второгодника. – [Любое издание]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выдычев Л.И. Многотрудная, полная невзгод и опасностей жизнь Ивана Семёнова, второклассника и второгодника. – [Любое издание]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11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выдыче Л.И. Многотрудная, полная невзгод и опасностей жизнь Ивана Семёнова, второклассника и второгодника. – [Любое издание]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</w:t>
      </w:r>
    </w:p>
  </w:footnote>
  <w:footnote w:id="1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выдычев Л.И. Многотрудная, полная невзгод и опасностей жизнь Ивана Семёнова, второклассника и второгодника. – [Любое издание]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выдычев Л. И. Лёлишна из третьего подъезда. – [Любое издание]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выдычев Л. И. Лёлишна из третьего подъезда. – [Любое издание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before="120" w:after="0"/>
      <w:jc w:val="center"/>
    </w:pPr>
    <w:rPr>
      <w:rFonts w:eastAsia="MS Mincho;ＭＳ 明朝"/>
      <w:b/>
      <w:sz w:val="52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24:00Z</dcterms:created>
  <dc:creator>мо2</dc:creator>
  <dc:description/>
  <cp:keywords/>
  <dc:language>en-US</dc:language>
  <cp:lastModifiedBy>Katya</cp:lastModifiedBy>
  <cp:lastPrinted>2012-02-28T13:01:00Z</cp:lastPrinted>
  <dcterms:modified xsi:type="dcterms:W3CDTF">2012-03-09T07:12:00Z</dcterms:modified>
  <cp:revision>5</cp:revision>
  <dc:subject/>
  <dc:title/>
</cp:coreProperties>
</file>