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  <w:t>Областная детская библиотека</w:t>
      </w:r>
    </w:p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  <w:t>имени И.С. Соколова-Микитова</w:t>
      </w:r>
    </w:p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rFonts w:cs="Monotype Corsiva" w:ascii="Monotype Corsiva" w:hAnsi="Monotype Corsiva"/>
          <w:b/>
          <w:i/>
          <w:sz w:val="52"/>
          <w:szCs w:val="52"/>
          <w:lang w:val="ru-RU"/>
        </w:rPr>
        <w:t>Экологический календарь</w:t>
      </w:r>
      <w:r>
        <w:rPr>
          <w:rFonts w:cs="Arbat-Bold" w:ascii="Arbat-Bold" w:hAnsi="Arbat-Bold"/>
          <w:b/>
          <w:sz w:val="32"/>
          <w:szCs w:val="32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40"/>
          <w:szCs w:val="40"/>
          <w:lang w:val="ru-RU"/>
        </w:rPr>
      </w:pPr>
      <w:r>
        <w:rPr>
          <w:rFonts w:cs="Monotype Corsiva" w:ascii="Monotype Corsiva" w:hAnsi="Monotype Corsiva"/>
          <w:sz w:val="40"/>
          <w:szCs w:val="40"/>
          <w:lang w:val="ru-RU"/>
        </w:rPr>
        <w:t>2012</w:t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  <w:t>Методико-библиографические рекомендации</w:t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20"/>
          <w:szCs w:val="36"/>
          <w:lang w:val="ru-RU"/>
        </w:rPr>
      </w:pPr>
      <w:r>
        <w:rPr>
          <w:rFonts w:cs="Monotype Corsiva" w:ascii="Monotype Corsiva" w:hAnsi="Monotype Corsiva"/>
          <w:sz w:val="20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  <w:t>Смоленск</w:t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  <w:t>2011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</w:r>
    </w:p>
    <w:p>
      <w:pPr>
        <w:pStyle w:val="Normal"/>
        <w:ind w:firstLine="540"/>
        <w:rPr>
          <w:b/>
          <w:b/>
          <w:i/>
          <w:i/>
          <w:szCs w:val="28"/>
          <w:lang w:val="ru-RU" w:eastAsia="en-US"/>
        </w:rPr>
      </w:pPr>
      <w:r>
        <w:rPr>
          <w:b/>
          <w:i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32385</wp:posOffset>
                </wp:positionV>
                <wp:extent cx="6858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pt;margin-top:2.55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59765</wp:posOffset>
            </wp:positionV>
            <wp:extent cx="1536700" cy="5622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b/>
          <w:b/>
          <w:sz w:val="34"/>
          <w:szCs w:val="34"/>
          <w:lang w:val="ru-RU"/>
        </w:rPr>
      </w:pPr>
      <w:r>
        <w:rPr>
          <w:rFonts w:cs="Monotype Corsiva" w:ascii="Monotype Corsiva" w:hAnsi="Monotype Corsiva"/>
          <w:b/>
          <w:sz w:val="34"/>
          <w:szCs w:val="34"/>
          <w:lang w:val="ru-RU"/>
        </w:rPr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sz w:val="20"/>
          <w:szCs w:val="34"/>
          <w:lang w:val="ru-RU"/>
        </w:rPr>
      </w:pPr>
      <w:r>
        <w:rPr>
          <w:rFonts w:cs="Monotype Corsiva" w:ascii="Monotype Corsiva" w:hAnsi="Monotype Corsiva"/>
          <w:sz w:val="20"/>
          <w:szCs w:val="34"/>
          <w:lang w:val="ru-RU"/>
        </w:rPr>
      </w:r>
    </w:p>
    <w:p>
      <w:pPr>
        <w:pStyle w:val="Normal"/>
        <w:spacing w:lineRule="auto" w:line="276"/>
        <w:ind w:right="-56" w:firstLine="426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</w:r>
    </w:p>
    <w:p>
      <w:pPr>
        <w:pStyle w:val="Normal"/>
        <w:suppressAutoHyphens w:val="true"/>
        <w:spacing w:lineRule="auto" w:line="276"/>
        <w:ind w:left="425" w:right="-57" w:firstLine="1"/>
        <w:jc w:val="center"/>
        <w:rPr/>
      </w:pPr>
      <w:r>
        <w:rPr>
          <w:rFonts w:cs="Monotype Corsiva" w:ascii="Monotype Corsiva" w:hAnsi="Monotype Corsiva"/>
          <w:sz w:val="34"/>
          <w:szCs w:val="34"/>
          <w:lang w:val="ru-RU"/>
        </w:rPr>
        <w:t>Настоящее издание содержит перечень</w:t>
      </w:r>
    </w:p>
    <w:p>
      <w:pPr>
        <w:pStyle w:val="Normal"/>
        <w:suppressAutoHyphens w:val="true"/>
        <w:spacing w:lineRule="auto" w:line="276"/>
        <w:ind w:left="425" w:right="-57" w:firstLine="1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  <w:t>памятных дат и праздников, материалы</w:t>
      </w:r>
    </w:p>
    <w:p>
      <w:pPr>
        <w:pStyle w:val="Normal"/>
        <w:suppressAutoHyphens w:val="true"/>
        <w:spacing w:lineRule="auto" w:line="276"/>
        <w:ind w:left="425" w:right="-57" w:firstLine="1"/>
        <w:jc w:val="center"/>
        <w:rPr/>
      </w:pPr>
      <w:r>
        <w:rPr>
          <w:rFonts w:cs="Monotype Corsiva" w:ascii="Monotype Corsiva" w:hAnsi="Monotype Corsiva"/>
          <w:sz w:val="34"/>
          <w:szCs w:val="34"/>
          <w:lang w:val="ru-RU"/>
        </w:rPr>
        <w:t>к юбилеям писателей-природоведов,</w:t>
      </w:r>
    </w:p>
    <w:p>
      <w:pPr>
        <w:pStyle w:val="Normal"/>
        <w:suppressAutoHyphens w:val="true"/>
        <w:spacing w:lineRule="auto" w:line="276"/>
        <w:ind w:left="425" w:right="-57" w:firstLine="1"/>
        <w:jc w:val="center"/>
        <w:rPr>
          <w:rFonts w:ascii="Monotype Corsiva" w:hAnsi="Monotype Corsiva" w:cs="Monotype Corsiva"/>
          <w:sz w:val="34"/>
          <w:szCs w:val="34"/>
          <w:lang w:val="ru-RU"/>
        </w:rPr>
      </w:pPr>
      <w:r>
        <w:rPr>
          <w:rFonts w:cs="Monotype Corsiva" w:ascii="Monotype Corsiva" w:hAnsi="Monotype Corsiva"/>
          <w:sz w:val="34"/>
          <w:szCs w:val="34"/>
          <w:lang w:val="ru-RU"/>
        </w:rPr>
        <w:t>сценарии массовых мероприятий экологической тематики на 2012 год, библиографию и является ежегодно продолжающимся</w:t>
      </w:r>
    </w:p>
    <w:p>
      <w:pPr>
        <w:pStyle w:val="Normal"/>
        <w:spacing w:lineRule="auto" w:line="276" w:before="0" w:after="120"/>
        <w:ind w:hanging="0"/>
        <w:jc w:val="center"/>
        <w:rPr>
          <w:rFonts w:ascii="Monotype Corsiva" w:hAnsi="Monotype Corsiva" w:cs="Monotype Corsiva"/>
          <w:b/>
          <w:b/>
          <w:sz w:val="25"/>
          <w:szCs w:val="25"/>
          <w:u w:val="single"/>
          <w:lang w:val="ru-RU" w:eastAsia="en-US" w:bidi="ar-SA"/>
        </w:rPr>
      </w:pPr>
      <w:r>
        <w:rPr>
          <w:rFonts w:cs="Monotype Corsiva" w:ascii="Monotype Corsiva" w:hAnsi="Monotype Corsiva"/>
          <w:b/>
          <w:sz w:val="25"/>
          <w:szCs w:val="25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1232535</wp:posOffset>
                </wp:positionV>
                <wp:extent cx="372110" cy="265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2pt;margin-top:97.05pt;width:29.25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i/>
          <w:i/>
          <w:sz w:val="25"/>
          <w:szCs w:val="25"/>
          <w:u w:val="single"/>
          <w:lang w:val="ru-RU" w:eastAsia="en-US" w:bidi="ar-SA"/>
        </w:rPr>
      </w:pPr>
      <w:r>
        <w:rPr>
          <w:b/>
          <w:i/>
          <w:sz w:val="25"/>
          <w:szCs w:val="25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78740</wp:posOffset>
                </wp:positionV>
                <wp:extent cx="6858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pt;margin-top:6.2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  <w:t>ЯНВАРЬ</w:t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11 января</w:t>
        <w:tab/>
        <w:t xml:space="preserve">      </w:t>
      </w:r>
      <w:r>
        <w:rPr>
          <w:b/>
          <w:sz w:val="25"/>
          <w:szCs w:val="25"/>
          <w:u w:val="single"/>
          <w:lang w:val="ru-RU"/>
        </w:rPr>
        <w:t>День заповедников и национальных парков</w:t>
      </w:r>
    </w:p>
    <w:p>
      <w:pPr>
        <w:pStyle w:val="Style25"/>
        <w:widowControl/>
        <w:spacing w:before="0" w:after="120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TextBodyIndent"/>
        <w:widowControl w:val="false"/>
        <w:spacing w:lineRule="auto" w:line="276" w:before="0" w:after="120"/>
        <w:ind w:right="11" w:firstLine="425"/>
        <w:rPr>
          <w:sz w:val="25"/>
          <w:szCs w:val="25"/>
        </w:rPr>
      </w:pPr>
      <w:r>
        <w:rPr>
          <w:sz w:val="25"/>
          <w:szCs w:val="25"/>
          <w:highlight w:val="lightGray"/>
        </w:rPr>
        <w:t>Отмечается с 1997 года по инициативе Центра охраны дикой природы и Всемирного фонда дикой природы. День 11 января выбран в ознаменование годовщины образования первого государственного заповедника России – Баргузинского.</w:t>
      </w:r>
    </w:p>
    <w:p>
      <w:pPr>
        <w:pStyle w:val="Normal"/>
        <w:widowControl w:val="false"/>
        <w:suppressAutoHyphens w:val="true"/>
        <w:spacing w:lineRule="auto" w:line="240"/>
        <w:ind w:firstLine="425"/>
        <w:rPr/>
      </w:pPr>
      <w:r>
        <w:rPr>
          <w:sz w:val="25"/>
          <w:szCs w:val="25"/>
          <w:lang w:val="ru-RU"/>
        </w:rPr>
        <w:t>Сто великих заповедников и парков / авт.-сост. Н.А. Юдина; ред. И.И. Никифорова. – М.: Вече, 2009. – 415 с.: ил. – (100 великих).</w:t>
      </w:r>
    </w:p>
    <w:p>
      <w:pPr>
        <w:pStyle w:val="Normal"/>
        <w:widowControl w:val="false"/>
        <w:suppressAutoHyphens w:val="true"/>
        <w:spacing w:lineRule="auto" w:line="276"/>
        <w:ind w:firstLine="425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сланов Р. Перияр: [заповедник в Южной Индии] // Юный натуралист. – 2010. – №11. – С. 37-4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Гладков С. Заповедное море: [о Дальневосточном морском заповеднике] // Детская роман-газета. – 2010. – №10. – С. 24-2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Гордеева Т. Сберегая болота, озёра, реки, родники…: [о национальном парке «Угра»] // Муравейник. – 2011. – №5. – С. 10-1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Кулешова М. Культурные ландшафты нуждаются в защите: [о национальном парке «Угра»] // Муравейник. – 2011. – №6. – С. 10-1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Новиков В. Есть о чём рассказать...: [о национальном парке «Угра»] // Муравейник. – 2011. – №1. – С. 12-1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болева Е. Печоро-Илычевский биосферный заповедник // Свирель. – 2011. – №8. – С. 4-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Широков В. По маршруту: [о национальном парке «Угра»] / В. Широков, Г. Массалитина // Муравейник. – 2011. – №7. – С. 8-11.</w:t>
      </w:r>
    </w:p>
    <w:p>
      <w:pPr>
        <w:pStyle w:val="Normal"/>
        <w:widowControl w:val="false"/>
        <w:suppressAutoHyphens w:val="true"/>
        <w:spacing w:lineRule="auto" w:line="24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ешкова Л. Кувшин Енисейской воды: [о Саяно-Шушенском государственном природном биосферном заповеднике] // А почему? – 2011. – №6. – С. 8-10.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uppressAutoHyphens w:val="true"/>
        <w:spacing w:lineRule="auto" w:line="24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оманов Е.Г. Расстрелянный госзаказник: [о печальной судьбе Вазузского госзаказника] // Рабочий путь. – 2011. – 12 янв. – С. 24.</w:t>
      </w:r>
    </w:p>
    <w:p>
      <w:pPr>
        <w:pStyle w:val="Style25"/>
        <w:widowControl/>
        <w:spacing w:lineRule="auto" w:line="276" w:before="0" w:after="120"/>
        <w:jc w:val="center"/>
        <w:rPr>
          <w:rStyle w:val="FontStyle39"/>
          <w:b/>
          <w:b/>
          <w:sz w:val="25"/>
          <w:szCs w:val="25"/>
        </w:rPr>
      </w:pPr>
      <w:r>
        <w:rPr>
          <w:b/>
          <w:sz w:val="25"/>
          <w:szCs w:val="25"/>
          <w:u w:val="single"/>
        </w:rPr>
        <w:t>МАРТ</w:t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21 марта</w:t>
        <w:tab/>
        <w:tab/>
        <w:tab/>
        <w:tab/>
        <w:t xml:space="preserve">   </w:t>
      </w:r>
      <w:r>
        <w:rPr>
          <w:b/>
          <w:sz w:val="25"/>
          <w:szCs w:val="25"/>
          <w:u w:val="single"/>
          <w:lang w:val="ru-RU"/>
        </w:rPr>
        <w:t>Международный день леса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25"/>
        <w:spacing w:lineRule="auto" w:line="276" w:before="0" w:after="120"/>
        <w:rPr>
          <w:sz w:val="25"/>
          <w:szCs w:val="25"/>
        </w:rPr>
      </w:pPr>
      <w:r>
        <w:rPr>
          <w:sz w:val="25"/>
          <w:szCs w:val="25"/>
          <w:highlight w:val="lightGray"/>
        </w:rPr>
        <w:t>Отмечается с 1972 года по решению Всемирной продовольственной и сельскохозяйственной организации при ООН (ФАО). День 21 марта выбран как день осеннего равноденствия в Южном полушарии и весеннего равноденствия в Северном полушарии.</w:t>
      </w:r>
    </w:p>
    <w:p>
      <w:pPr>
        <w:pStyle w:val="25"/>
        <w:spacing w:before="0" w:after="0"/>
        <w:rPr/>
      </w:pPr>
      <w:r>
        <w:rPr>
          <w:sz w:val="25"/>
          <w:szCs w:val="25"/>
        </w:rPr>
        <w:t>Жизнь леса: для мл. шк. возраста / авт. текста М. Р. Пимон; пер. с фр. А. Васильевой; худож. М.-К. Лемайор, Б. Алюни. – М.: Махаон, 2006. – 127 с.: цв. ил. – (Твоя первая энциклопедия).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2011 год – год лесов: [ООН объявила 2011 год Международным годом лесов] // Лазурь. – 2011. – №7. – С. 4-7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Гришенков В. Осень у засечной черты: [о смешанных и широколиственных лесах]  // Муравейник. – 2011. – №10. – С. 3-5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Жилин М. Загадочная роща: [о роще пихты на Камчатке] // Муравейник. – 2011. – №10. – С. 8-13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макин О. Царь тайги: [о кедре] // Юный натуралист. – 2011. – №8. – С. 24-27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раснопёрова Г. Берёза – символ девичьей стройности // ПчелаДизайн. – 2011. – №3. – С. 54-58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Нестик А. Живица: [о смоле сосны] // Муравейник. – 2011. – №4. – С. 35-37. 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сков В. Чернотроп: [лес осенью] // Муравейник. – 2010. – №11. – С. 38-40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Петерсон Ю.В. А дерево уколов не боится: [беседа с дендродоктором Ю.В. Петерсоном / беседовала Мария Шарко] // Пионерская правда. – 2011. – №1 – С. 4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трова Е. «Берёза – белая подруга» // А почему? – 2011. – №3. – С. 4-5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ябина // Мурзилка. – 2011. – №9. – С. 29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имоненко В. Корабельные сосны // Муравейник. – 2011. – №6. – С. 3-5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таростин В. Не такие, как все: [о причудливых формах деревьев] // Наука и жизнь. – 2011. – №7. – С. 87-89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тарченко Н. И лес, и честь  // Муравейник. – 2011. – №2. – С. 40-41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Щапова Г. Зелёные богатства Бразилии: [о тропических лесах Бразилии] // Свирель. – 2011. – №3. – С. 14-17.</w:t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22 марта</w:t>
        <w:tab/>
        <w:tab/>
        <w:tab/>
      </w:r>
      <w:r>
        <w:rPr>
          <w:b/>
          <w:sz w:val="25"/>
          <w:szCs w:val="25"/>
          <w:u w:val="single"/>
          <w:lang w:val="ru-RU"/>
        </w:rPr>
        <w:t>Всемирный день водных ресурсов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pacing w:lineRule="auto" w:line="276" w:before="0" w:after="12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Отмечается по решению ООН с 1922 года.</w:t>
      </w:r>
    </w:p>
    <w:p>
      <w:pPr>
        <w:pStyle w:val="Normal"/>
        <w:widowControl w:val="false"/>
        <w:spacing w:lineRule="auto" w:line="240"/>
        <w:ind w:right="57" w:firstLine="425"/>
        <w:rPr/>
      </w:pPr>
      <w:r>
        <w:rPr>
          <w:sz w:val="25"/>
          <w:szCs w:val="25"/>
          <w:lang w:val="ru-RU"/>
        </w:rPr>
        <w:t>Вода / гл. ред. А. Журавлев; гл. худож. Е. Дукельская; фото А. Аристархова и др. – М.: Бук Хаус, 2005. – 295 с.: цв. фотоил. – (Многоликая планета).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Болота // Свирель. – 2011. – №10. – С. 11-15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йкал // Сказочный мир. – 2010. – №12. –  С. 19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ктемирова О. Туман // Свирель. – 2011. – №8. – С. 24-25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Вода, вода… кругом – вода!: [о музее «Мир воды Санкт-Петербурга»] // Костёр. – 2011. – №4. – С. 28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Волгин И. Ледовый Байкал  //  Свирель. – 2011. – №2. – С. 4-7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олгин И. Солёное озеро Баскунчак // Свирель. – 2011. – №3. – С. 4-6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Где рождается снег? // Сказочный мир. – 2010. – №12. – С. 26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Грешик С. Жидкость, без которой нам не жить: [о воде] // Геолёнок. – 2011. – №3. – С. 20-25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 xml:space="preserve">20 фактов о воде // </w:t>
      </w:r>
      <w:r>
        <w:rPr>
          <w:sz w:val="25"/>
          <w:szCs w:val="25"/>
        </w:rPr>
        <w:t>National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Geographic</w:t>
      </w:r>
      <w:r>
        <w:rPr>
          <w:sz w:val="25"/>
          <w:szCs w:val="25"/>
          <w:lang w:val="ru-RU"/>
        </w:rPr>
        <w:t>. Юный путешественник. – 2011. – №8. – С. 10-11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амёрзший дождь: [о снеге] // Филя. – 2010. – №12. – С. 8-9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Калашников В. Зачем нам нужна вода? // Детская энциклопедия. – 2010. – №11. – С. 18-22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лашников В. Прозрачная, разноцветная и ядовитая // Детская энциклопедия. – 2010. – №11. – С. 23-26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макин О. Вукса – река уникальная // Лазурь. – 2011. – №1. – С. 8-10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Кендиван О. Природное чудо глазами химика: [об озере, наполненном «чернилами»] // Наука и жизнь. – 2011. – №8. – С. 84-85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Клепиков Л. Пр</w:t>
      </w:r>
      <w:r>
        <w:rPr>
          <w:sz w:val="25"/>
          <w:szCs w:val="25"/>
        </w:rPr>
        <w:t>i</w:t>
      </w:r>
      <w:r>
        <w:rPr>
          <w:sz w:val="25"/>
          <w:szCs w:val="25"/>
          <w:lang w:val="ru-RU"/>
        </w:rPr>
        <w:t>ятный ужас: [водопад Кивач] // Пионер. – 2011. – №8. – С. 12-13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Новиков В. Сто лет сарезскому феномену: [о Сарезском озере] // Муравейник. – 2011. – №2. – С. 16-18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трова Е. Ледяная морковка: [о сосульках] // А почему? – 2010. – №11. – С. 4-5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трова Е. Сколько в воздухе воды? // А почему? – 2011. – №6. – С. 4-5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леванов В. К истокам Оби в горы Бога // Наука и жизнь. – 2010. – №12. – С. 114-119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Айсберги // Свирель. – 2011. – №1. – С. 4-5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Со скал воды потоки мчат, какой всех больше водопад?: [о водопадах] // Весёлые уроки. – 2011. – №3. – С. 2-4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Хайкин С. Водяной пар в стратосфере и загадки климата / С. Хайкин, В. Юшков  //  Наука и жизнь. – 2011. – №10. –  С. 43-46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Шигин В. Океан: тайны, которым нет конца // Детская энциклопедия. – 2011. – №9. – С. 1-56.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Загадки святой воды: святые источники Смоленской земли // Смоленск православный. – 2010. – №7. – С. 9.</w:t>
      </w:r>
    </w:p>
    <w:p>
      <w:pPr>
        <w:pStyle w:val="Normal"/>
        <w:spacing w:lineRule="auto" w:line="240" w:before="0" w:after="120"/>
        <w:ind w:firstLine="425"/>
        <w:rPr/>
      </w:pPr>
      <w:r>
        <w:rPr>
          <w:sz w:val="25"/>
          <w:szCs w:val="25"/>
          <w:lang w:val="ru-RU"/>
        </w:rPr>
        <w:t>Источники Смоленского благочиния // Смоленск православный. – 2011. – №5. – С. 13.</w:t>
      </w:r>
    </w:p>
    <w:p>
      <w:pPr>
        <w:pStyle w:val="Normal"/>
        <w:spacing w:lineRule="auto" w:line="240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вятые источники Сафоновского благочиния // Смоленск православный. – 2011. – №1. – С. 7.</w:t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5"/>
        <w:widowControl/>
        <w:spacing w:lineRule="auto" w:line="276" w:before="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АПРЕЛЬ</w:t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1 апреля</w:t>
        <w:tab/>
        <w:tab/>
        <w:tab/>
        <w:tab/>
      </w:r>
      <w:r>
        <w:rPr>
          <w:b/>
          <w:sz w:val="25"/>
          <w:szCs w:val="25"/>
          <w:u w:val="single"/>
          <w:lang w:val="ru-RU"/>
        </w:rPr>
        <w:t>Международный день птиц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pacing w:lineRule="auto" w:line="276" w:before="0" w:after="120"/>
        <w:ind w:right="57" w:firstLine="425"/>
        <w:rPr/>
      </w:pPr>
      <w:r>
        <w:rPr>
          <w:sz w:val="25"/>
          <w:szCs w:val="25"/>
          <w:highlight w:val="lightGray"/>
          <w:lang w:val="ru-RU"/>
        </w:rPr>
        <w:t>Отмечается с 1906 года, когда была подписана Международная конвенция об охране птиц. Союз охраны птиц России назвал варакушку птицей 2012 года.</w:t>
      </w:r>
    </w:p>
    <w:p>
      <w:pPr>
        <w:pStyle w:val="Normal"/>
        <w:widowControl w:val="false"/>
        <w:suppressAutoHyphens w:val="true"/>
        <w:spacing w:lineRule="auto" w:line="276" w:before="0" w:after="12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лексеев В. Рождественские яблочки: [о снегирях] // Юный натуралист. – 2011. – №1. – С. 12-13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фанасьева Т. Праздник журавля // Свирель. – 2011. – №9. – С. 30-3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нашкина Е. Соловей-пташечка // Юный натуралист. – 2011. – №5. – С. 30-32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Белая сова / В. Бабенко, Е. Фадеева // Свирель. – 2011. – №1. – С. 10-12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Горная канарейка / В. Бабенко, Е. Фадеева // Свирель. – 2011. – №9. – С. 10-12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«Колибри» старого света: [о нектарницах] // Свирель. – 2011. – №3. – С. 11-13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Наш самый крупный кулик: [о кроншнепе] // Муравейник. – 2011. – №4. – С. 6-8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Обыкновенная «неясыть»: [о сове наших лесов] // Свирель. – 2010. – №11. – С. 11-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абенко В. Пора строить дом: [о птичьих гнёздах] // Юный натуралист. – 2011. – №4. – С. 24-27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абенко В. Птица, которая доит коз…: [о козодоях] // Филя. – №7-8. – С. 30-3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Самая маленькая сова // Муравейник. – 2011. – №6. – С. 14-1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Седоголовый щегол / В. Бабенко, Е. Фадеева // Филя. – 2011. – №9-10. – С. 28-29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Сплюшка – маленькая сова // Филя. – 2011. – №2. – С. 22-2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абенко В. «Траурный» соловей: [о черногрудой красношейке] // Свирель. – 2011. – №5. – С. 8-10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абенко В. Ушастая и болотная совы / В. Бабенко, Е. Фадеева // Свирель. – 2011. – №10. – С. 19-2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Филин // Свирелька. – 2010. – №11. – С. 24-2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Эму // Свирель. – 2010. – №12. – С. 28-31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езруков А. Символ уссурийской тайги: [об утке-мандаринке] // Муравейник. – 2011. – №3. – С. 14-15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ектемирова О. Кедровка // Свирелька. – 2011. – №1. – С. 8-9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ктемирова О. Чёрный аист // Свирелька. – 2011. – №4. – С. 29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ондарев Д. Кудрявые пеликаны в дельте Волги // Муравейник. – 2011. – №8. – С. 20-21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Булавинцев В. Дергач-коростель // Муравейник. – 2011. – №7. – С. 17-19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Винклер Ю. Особенности птичьей рыбалки: [о зимородке] // Геолёнок. – 2011. – №3. – С. 12-15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Вишневский В. Молоток-с-долотом: [о дятлах] // Юный натуралист. – 2011. – №8. – С. 1-4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ишневский В. Пернатая молодёжь // Свирель. – 2011. – №6. – С. 8-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Вишневский В.  Стрижик  //  Свирель. – 2011. – №8. –  С. 8-11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Вишневский В. Чёрный джентльмен: [о дроздах] // Свирель. – 2011. – №7. – С. 22-24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Вишневский В. «Чечевицу видел?» // Юный натуралист. – 2011. – №6. – С. 1-3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ишневский В. Чечевицу видел? // Свирелька. – 2011. – №5. – С. 22-25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Еремеева В. Снегири прилетели! // Свирелька. – 2011. – №2. – С. 12-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Еремеева В. Утки и утята // Свирелька. – 2011. – №6. – С. 8-1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Жилин М. Загадочная болотная сова // Муравейник. – 2011. – №4. – С. 9-1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Жилин М. Не улетают лебеди с Камчатки // Муравейник. – 2010. – №11. – С. 22-25; №12. – С. 10-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акая птица не умеет ходить?: [о стрижах] // Весёлые уроки. – 2010. – №11. – С. 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Алый ибис // Свирель. – 2011. – №2. – С. 26-2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лбин В. Вы слыхали, как поют дрозды?: [о соловьях и дроздах] // Наука и жизнь. – 2011. – №5. – С. 112-1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онстантинов И. Царственная родственница курицы: [о цесарке] // Свирелька. – 2011. – №7. – С. 24-25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оренев П. Удивительная птица: [о зимородке] // Муравейник. – 2011. – №7. – С. 14-15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улик  воду  открывает  //  Свирелька. – 2011. – №4. – С. 10-1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учер Е. Порхающий конёк // Свирелька. – 2011. – №7. – С. 26-27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учеренко С. Каменный глухарь: [о куликах]  // Муравейник. – 2011. – №4. – С. 4-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учеренко С. Турниры турухтанов // Муравейник. – 2011. – №5. – С. 6-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евашкин А. За стайкой ополовников // Свирелька. – 2011. – №3. – С. 6-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евашкин А. Обыкновенный канюк // Свирель. – 2011. – №6. – С. 15-1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исичко В. Маленький Киви // Свирелька. – 2011. – №3. – С. 24-26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Маловичко Л. 2011 – год трясогузки / Л. Маловичко, Т. Афанасьева // Свирель. – 2011. – №4. – С. 28-3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Маловичко Л. Могильник: [о солнечном орле] // Свирель. – 2011. – №5. – С. 26-29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Маловичко Л. Орёл-змееяд – символ Кавказских Минеральных Вод // Свирель. – 2011. – №4. – С. 13-14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Маслова И. Укала с Дальнего Востока: [о жерлянке] // Свирель. – 2011. – №8. – С. 16-19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Михайлов К. Кто не знает воробьёв? // Юный натуралист. – 2011. – №2. – С. 1-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Нигге К. Многоликий орёл // Геолёнок. – 2011. – №10. – С. 10-1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Огненные птицы: [о розовых фламинго] // Весёлые уроки. – 2011. – №5. – С. 24-2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«Оказывается…»: [об индюках] // Пионер. – 2011. – №8. – С. 10-1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езанов А. Почему не болит голова у дятла? // Свирель. – 2011. – №10. – С. 8-10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 xml:space="preserve">Руан М.Е. Фантастические перья // </w:t>
      </w:r>
      <w:r>
        <w:rPr>
          <w:sz w:val="25"/>
          <w:szCs w:val="25"/>
        </w:rPr>
        <w:t>National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Geograpic</w:t>
      </w:r>
      <w:r>
        <w:rPr>
          <w:sz w:val="25"/>
          <w:szCs w:val="25"/>
          <w:lang w:val="ru-RU"/>
        </w:rPr>
        <w:t>. Юный путешественник. – 2011. – №10. – С. 24-31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Магеллановы пингвины // Свирель. – 2010. – №11. – С. 28-29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Миллион пингвинов // Юный натуралист. – 2010. – №12. – С. 1-3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маго Л. Возвращение пересмешника: [о скворце] // Юный натуралист. – 2011. – №3. – С. 32-3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имачёв В. Гренадёрка и благодетельница: [о хохлатой синице] // Муравейник. – 2010. – №12. – С. 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мирнова Ю. Воронья смекалка // Наука и жизнь. – 2011. – №1. – С. 92-94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бакин Т. Смелые утята // Филя. – 2011. – №4. – С. 1-3. – (Приложение к журналу «Весёлые картинки»)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Собакин Т. Чудо в перьях: [об африканском страусе] //  Филя. – 2011. – №3-4. – С. 6-7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Солдаткин Е. Полёты во сне и наяву… // Юный натуралист. – 2011. – №6. – С. 12-1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Усков В. Птица-малютка: [о колибри] // Муравейник. – 2011. – №10. – С. 14-1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Филин // Мурзилка. – 2010. – №11. – С. 27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Филонов М. Золотой гребешок: [о курах] // Юный натуралист. – 2011. – №10. – С. 20-23.</w:t>
      </w:r>
    </w:p>
    <w:p>
      <w:pPr>
        <w:pStyle w:val="Normal"/>
        <w:widowControl w:val="fals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Фокин С. Ночной извозчик: [о гаршнепе] // Муравейник. – 2011. – №4. – С. 16-18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Фокин С. Ночной пастух: [о погоныше] // Муравейник. – 2011. – №5. – С. 3-5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ернов Ю. И синицу баснями не кормят: [о зимующих птицах] // Муравейник. – 2010. – №11. – С. 7-9.</w:t>
      </w:r>
    </w:p>
    <w:p>
      <w:pPr>
        <w:pStyle w:val="Normal"/>
        <w:widowControl w:val="fals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«Птичьи странички»</w:t>
      </w:r>
    </w:p>
    <w:p>
      <w:pPr>
        <w:pStyle w:val="Normal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Литературная викторина у книжной выставки</w:t>
      </w:r>
    </w:p>
    <w:p>
      <w:pPr>
        <w:pStyle w:val="Normal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для читателей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младшего школьного возраста</w:t>
      </w:r>
    </w:p>
    <w:p>
      <w:pPr>
        <w:pStyle w:val="Normal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(к Международному дню птиц).</w:t>
      </w:r>
    </w:p>
    <w:p>
      <w:pPr>
        <w:pStyle w:val="Normal"/>
        <w:spacing w:lineRule="auto" w:line="276" w:before="120" w:after="0"/>
        <w:ind w:firstLine="425"/>
        <w:rPr/>
      </w:pPr>
      <w:r>
        <w:rPr>
          <w:sz w:val="25"/>
          <w:szCs w:val="25"/>
          <w:lang w:val="ru-RU"/>
        </w:rPr>
        <w:t>Чтобы по-настоящему полюбить птиц, надо не только знать о них много, но и уметь видеть в них красоту, понимать своё единство с природой, в которой существует чудное пернатое сообщество, сочувствовать и стремиться помочь им в несчастии, а иногда даже кое-чему у них поучиться.</w:t>
      </w:r>
    </w:p>
    <w:p>
      <w:pPr>
        <w:pStyle w:val="Normal"/>
        <w:spacing w:lineRule="auto" w:line="276"/>
        <w:ind w:firstLine="426"/>
        <w:rPr/>
      </w:pPr>
      <w:r>
        <w:rPr>
          <w:sz w:val="25"/>
          <w:szCs w:val="25"/>
          <w:lang w:val="ru-RU"/>
        </w:rPr>
        <w:t>Например, есть много сведений о строении, повадках, местах обитания воробьёв, но никто не написал ничего похожего на стихотворение Николая Рубцова, которое может служить эпиграфом к выставке:</w:t>
      </w:r>
    </w:p>
    <w:p>
      <w:pPr>
        <w:pStyle w:val="Normal"/>
        <w:spacing w:lineRule="auto" w:line="276" w:before="120" w:after="0"/>
        <w:ind w:left="851"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Чуть живой. Не чирикает даже.</w:t>
      </w:r>
    </w:p>
    <w:p>
      <w:pPr>
        <w:pStyle w:val="Normal"/>
        <w:spacing w:lineRule="auto" w:line="276"/>
        <w:ind w:left="851"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Замерзает совсем воробей.</w:t>
      </w:r>
    </w:p>
    <w:p>
      <w:pPr>
        <w:pStyle w:val="Normal"/>
        <w:spacing w:lineRule="auto" w:line="276"/>
        <w:ind w:left="851"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Как заметит подводу с поклажей,</w:t>
      </w:r>
    </w:p>
    <w:p>
      <w:pPr>
        <w:pStyle w:val="Normal"/>
        <w:spacing w:lineRule="auto" w:line="276"/>
        <w:ind w:left="851"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Из-под крыши бросается к ней!</w:t>
      </w:r>
    </w:p>
    <w:p>
      <w:pPr>
        <w:pStyle w:val="Normal"/>
        <w:spacing w:lineRule="auto" w:line="276"/>
        <w:ind w:left="851" w:hanging="0"/>
        <w:jc w:val="left"/>
        <w:rPr>
          <w:i/>
          <w:i/>
          <w:sz w:val="25"/>
          <w:szCs w:val="25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187960</wp:posOffset>
            </wp:positionV>
            <wp:extent cx="1805305" cy="873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5"/>
          <w:szCs w:val="25"/>
          <w:lang w:val="ru-RU"/>
        </w:rPr>
        <w:t>И дрожит он над зёрнышком бедным,</w:t>
      </w:r>
    </w:p>
    <w:p>
      <w:pPr>
        <w:pStyle w:val="Normal"/>
        <w:spacing w:lineRule="auto" w:line="276"/>
        <w:ind w:left="851" w:hanging="0"/>
        <w:jc w:val="left"/>
        <w:rPr/>
      </w:pPr>
      <w:r>
        <w:rPr>
          <w:i/>
          <w:sz w:val="25"/>
          <w:szCs w:val="25"/>
          <w:lang w:val="ru-RU"/>
        </w:rPr>
        <w:t>И летит к чердаку своему.</w:t>
      </w:r>
    </w:p>
    <w:p>
      <w:pPr>
        <w:pStyle w:val="Normal"/>
        <w:spacing w:lineRule="auto" w:line="276"/>
        <w:ind w:left="851" w:hanging="0"/>
        <w:jc w:val="left"/>
        <w:rPr/>
      </w:pPr>
      <w:r>
        <w:rPr>
          <w:i/>
          <w:sz w:val="25"/>
          <w:szCs w:val="25"/>
          <w:lang w:val="ru-RU"/>
        </w:rPr>
        <w:t>А гляди, не становится вредным</w:t>
      </w:r>
    </w:p>
    <w:p>
      <w:pPr>
        <w:pStyle w:val="Normal"/>
        <w:spacing w:lineRule="auto" w:line="276"/>
        <w:ind w:left="851"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Оттого, что так трудно ему…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Примерный список литературы для выставки: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ндерсен Г.-Х. Дюймовочка и другие сказки / пер. с дат. А. Ганзен; рис. В. Панова. – М.: Дет. лит., 1983. – 47 с.: ил. – (Школьная библиотека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Андерсен Г.-Х. Свинопас / пер. с дат. А. Ганзен, Л. Брауде; рис. А. Кокорина. – М.: Малыш, 1992. – 26 с.: цв. ил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ианки В.В. Лесные домишки / худож. М. Фёдоровская. – М.: Астрель: АСТ, 2005. – 173 с.: ил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Гримм Я. Золотой гусь: пер. с нем. / Я. Гримм, В. Гримм; худож. О. Кондаков. – М.: Дет. лит., 1984. – 128 с.: цв. ил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Гуси-лебеди: русская народная сказка / пересказ М. Булатова; рис. И. Кузнецова. – М.: Дет. лит., 1977. – 16 с.: ил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Драгунский В.Ю. Избранное: рассказы / худож. В. Лосин. – М.: Дет. лит., 1988. – 334 с.: ил. – (Библиотечная серия). 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аходер Б.В. Звонкий день: стихи / рис. Г. Валька. – М.: Дет. лит., 1984. – 32 с.: ил. – (Читаем сами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Коваль Ю.И. Капитан Клюквин и другие рассказы / худож. О. Пархаев. – М.: Стрекоза, 2010. – 64 с. – (Внеклассное чтение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Мамин-Сибиряк Д.Н. Серая Шейка: сказка / рис. С. Ярового. – М.: Дет. лит., 2006. – 16 с.: цв. ил. – (Книга за книгой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Перро Ш. Сказки матушки Гусыни: пер. с франц. / ил. Г. Доре. – М.: Астра, 1993. – 320 с.: ил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горельский А. Чёрная курица, или Подземные жители: волшебная повесть для детей / рис. И. Чеверёвой. – Л.: Дет. лит.,1981. – 32 с.: ил. – (Читаем сами)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ишвин М.М. Говорящий грач: рассказы / рис. Е. Рачёва. – М.: Дет. лит., 1978. – 94 с.: ил. – (Школьная библиотека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Пушкин А.С. Сказка о царе Салтане / худож. В.М. Конашевич. – М.: Астрель, 2003. – 96 с.: цв. ил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Толстой Л.Н. Как гуси Рим спасли: истории, были, описания, рассказы / худож. И. Нахимов – М.: Дет. лит., 1984. – 31 с. – (Читаем сами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Чаплина В.В. Крылатый будильник: рассказы / рис. Е. Кольцовой. – М.: Дет. лит., 1986. – 32 с.: ил. – (Читаем сами)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Чуковский К.И. Приключения Бибигона / рис. М. Миту</w:t>
        <w:softHyphen/>
        <w:t>рича. – М.: Советская Россия, 1969. – 64 с.: цв. ил.</w:t>
      </w:r>
    </w:p>
    <w:p>
      <w:pPr>
        <w:pStyle w:val="Normal"/>
        <w:spacing w:lineRule="auto" w:line="276" w:before="240" w:after="0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Вопросы викторины: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 каким человеческим недостатком связывают в народных сказках сороку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С любовью к сплетням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звание какой известной русской сказки содержит названия двух видов птиц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«Гуси-лебеди»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го не приняла принцесса в дар от влюблённого принца в сказке Г.-Х. Андерсена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Соловья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зовите птиц, которые по преданию спасли Рим?</w:t>
      </w:r>
    </w:p>
    <w:p>
      <w:pPr>
        <w:pStyle w:val="Normal"/>
        <w:spacing w:lineRule="auto" w:line="240"/>
        <w:ind w:left="786" w:hanging="0"/>
        <w:jc w:val="right"/>
        <w:rPr/>
      </w:pPr>
      <w:r>
        <w:rPr>
          <w:i/>
          <w:sz w:val="22"/>
          <w:szCs w:val="22"/>
          <w:lang w:val="ru-RU"/>
        </w:rPr>
        <w:t>(Гуси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какой сказке К.И. Чуковского проживает индюк по прозвищу Брундуляк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«Приключения Бибигона»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кую птицу спасла Дюймовочка?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Ласточку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тгадайте загадку: «На колу дворец, а во дворце певец»?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Скворец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го Ю. Коваль назвал «Капитан Клюквин»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Клеста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к называется сказка В. Бианки, героиня которой – юная ласточка Береговушка – ищет пристанище на ночь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«Лесные домишки»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зовите автора книги «Говорящий грач»?</w:t>
      </w:r>
    </w:p>
    <w:p>
      <w:pPr>
        <w:pStyle w:val="Normal"/>
        <w:spacing w:lineRule="auto" w:line="240"/>
        <w:ind w:left="786" w:hanging="0"/>
        <w:jc w:val="right"/>
        <w:rPr/>
      </w:pPr>
      <w:r>
        <w:rPr>
          <w:i/>
          <w:sz w:val="22"/>
          <w:szCs w:val="22"/>
          <w:lang w:val="ru-RU"/>
        </w:rPr>
        <w:t>(М.М. Пришвин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кая птица стала героиней сказки Д.Н. Мамина-Сибиряка «Серая Шейка»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Дикая уточка)</w:t>
      </w:r>
    </w:p>
    <w:p>
      <w:pPr>
        <w:pStyle w:val="Normal"/>
        <w:numPr>
          <w:ilvl w:val="0"/>
          <w:numId w:val="3"/>
        </w:numPr>
        <w:spacing w:lineRule="auto" w:line="240"/>
        <w:ind w:left="782" w:hanging="357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го писательница В. Чаплина назвала «крылатым будильником» и почему?</w:t>
      </w:r>
    </w:p>
    <w:p>
      <w:pPr>
        <w:pStyle w:val="Normal"/>
        <w:spacing w:lineRule="auto" w:line="240"/>
        <w:ind w:left="788" w:hanging="0"/>
        <w:jc w:val="right"/>
        <w:rPr/>
      </w:pPr>
      <w:r>
        <w:rPr>
          <w:i/>
          <w:sz w:val="22"/>
          <w:szCs w:val="22"/>
          <w:lang w:val="ru-RU"/>
        </w:rPr>
        <w:t>(Синичку, которая каждое утро</w:t>
      </w:r>
    </w:p>
    <w:p>
      <w:pPr>
        <w:pStyle w:val="Normal"/>
        <w:spacing w:lineRule="auto" w:line="240"/>
        <w:ind w:left="788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будила Серёжу стуча клювом по стеклу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то является автором стихотворения «Птичья школа»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Б. Заходер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какую птицу превращался Чародей в «Сказке о царе Салтане» А.С. Пушкина?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В коршуна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дин из рассказов В. Драгунского называется «Белые амадины». С кем так старался петь Дениска?</w:t>
      </w:r>
    </w:p>
    <w:p>
      <w:pPr>
        <w:pStyle w:val="Normal"/>
        <w:spacing w:lineRule="auto" w:line="240"/>
        <w:ind w:left="786" w:hanging="0"/>
        <w:jc w:val="right"/>
        <w:rPr/>
      </w:pPr>
      <w:r>
        <w:rPr>
          <w:i/>
          <w:sz w:val="22"/>
          <w:szCs w:val="22"/>
          <w:lang w:val="ru-RU"/>
        </w:rPr>
        <w:t>(С канарейкой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Из сказки В. Бианки «Хвосты» можно узнать о птице, которая с удовольствием сидит на собственном хвосте как на стуле. Что это за птица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(Дятел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а спасение своего друга мальчик Алёша в сказке А. Погорельского отдал золотую монету – подарок бабушки. Кем был этот друг?</w:t>
      </w:r>
    </w:p>
    <w:p>
      <w:pPr>
        <w:pStyle w:val="Normal"/>
        <w:spacing w:lineRule="auto" w:line="240"/>
        <w:ind w:left="786" w:hanging="0"/>
        <w:jc w:val="right"/>
        <w:rPr/>
      </w:pPr>
      <w:r>
        <w:rPr>
          <w:i/>
          <w:sz w:val="22"/>
          <w:szCs w:val="22"/>
          <w:lang w:val="ru-RU"/>
        </w:rPr>
        <w:t>(Чёрной курицей и канцлером подземного королевства)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какой стране несколько столетий назад были изданы «Сказки матушки Гусыни» Ш. Перро?</w:t>
      </w:r>
    </w:p>
    <w:p>
      <w:pPr>
        <w:pStyle w:val="Normal"/>
        <w:spacing w:lineRule="auto" w:line="240"/>
        <w:ind w:left="786" w:hanging="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Во Франции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зовите авторов известнейшей сказки «Золотой гусь»?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Братья Гримм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«Глядь, поверх текущих вод лебедь белая плывёт…» Перу какого поэта принадлежат эти строки?</w:t>
      </w:r>
    </w:p>
    <w:p>
      <w:pPr>
        <w:pStyle w:val="Normal"/>
        <w:spacing w:lineRule="auto" w:line="240"/>
        <w:ind w:left="786" w:hanging="0"/>
        <w:jc w:val="right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А. С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ушкина).</w:t>
      </w:r>
    </w:p>
    <w:p>
      <w:pPr>
        <w:pStyle w:val="Normal"/>
        <w:spacing w:lineRule="auto" w:line="240" w:before="120" w:after="0"/>
        <w:ind w:firstLine="425"/>
        <w:rPr>
          <w:i/>
          <w:i/>
          <w:sz w:val="25"/>
          <w:szCs w:val="25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9920</wp:posOffset>
            </wp:positionH>
            <wp:positionV relativeFrom="paragraph">
              <wp:posOffset>545465</wp:posOffset>
            </wp:positionV>
            <wp:extent cx="1233170" cy="7251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5"/>
          <w:szCs w:val="25"/>
          <w:lang w:val="ru-RU"/>
        </w:rPr>
        <w:t>Частично использован материал из книги: Листая экологический календарь / ред.-сост. Л.В. Нестерович – Минск: Красико-Принт, 2009. – 176 с. – (Библиотека предлагает).</w:t>
      </w:r>
    </w:p>
    <w:p>
      <w:pPr>
        <w:pStyle w:val="Normal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p>
      <w:pPr>
        <w:pStyle w:val="Normal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p>
      <w:pPr>
        <w:pStyle w:val="Normal"/>
        <w:widowControl w:val="false"/>
        <w:spacing w:lineRule="auto" w:line="276"/>
        <w:ind w:left="1080" w:right="-44" w:hanging="1080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lang w:val="ru-RU"/>
        </w:rPr>
        <w:t>8 апреля</w:t>
        <w:tab/>
        <w:tab/>
        <w:t xml:space="preserve">     </w:t>
      </w:r>
      <w:r>
        <w:rPr>
          <w:b/>
          <w:sz w:val="25"/>
          <w:szCs w:val="25"/>
          <w:u w:val="single"/>
          <w:lang w:val="ru-RU"/>
        </w:rPr>
        <w:t>110 лет со дня рождения Ольги Васильевны</w:t>
      </w:r>
    </w:p>
    <w:p>
      <w:pPr>
        <w:pStyle w:val="Normal"/>
        <w:widowControl w:val="false"/>
        <w:spacing w:lineRule="auto" w:line="276"/>
        <w:ind w:left="1080" w:right="-44" w:firstLine="1755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  <w:t>Перовской (1902-1961)</w:t>
      </w:r>
    </w:p>
    <w:p>
      <w:pPr>
        <w:pStyle w:val="Normal"/>
        <w:widowControl w:val="false"/>
        <w:spacing w:lineRule="auto" w:line="276"/>
        <w:ind w:right="-44" w:firstLine="426"/>
        <w:rPr/>
      </w:pPr>
      <w:r>
        <w:rPr>
          <w:sz w:val="25"/>
          <w:szCs w:val="25"/>
          <w:lang w:val="ru-RU"/>
        </w:rPr>
        <w:t>Хорошо известна как автор рассказов о животных.</w:t>
      </w:r>
    </w:p>
    <w:p>
      <w:pPr>
        <w:pStyle w:val="Normal"/>
        <w:widowControl w:val="false"/>
        <w:spacing w:lineRule="auto" w:line="276"/>
        <w:ind w:right="-44" w:firstLine="426"/>
        <w:rPr/>
      </w:pPr>
      <w:r>
        <w:rPr>
          <w:sz w:val="25"/>
          <w:szCs w:val="25"/>
          <w:lang w:val="ru-RU"/>
        </w:rPr>
        <w:t>В детстве её окружал огромный мир гор, диких лесов, шумных быстрых рек. Родители постоянно переезжали. Отец – учёный лесовод и охотовед ещё в студенческие годы скомпрометировал себя в глазах начальства участием в революционном движении, и служить ему было дозволено только в самых дальних и глухих уголках России. Несмотря на это, дети в семье Перовских росли весело и свободно. В 1923 году Ольга Васильевна стала студенткой биологического факультета Московского университета. Она страстно увлекалась биологией, очень любила животных и поэтому охотно, с большой любовью начала писать рассказы о животных для детей.</w:t>
      </w:r>
    </w:p>
    <w:p>
      <w:pPr>
        <w:pStyle w:val="Normal"/>
        <w:widowControl w:val="false"/>
        <w:spacing w:lineRule="auto" w:line="276"/>
        <w:ind w:right="-44" w:firstLine="42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43510</wp:posOffset>
            </wp:positionV>
            <wp:extent cx="1136650" cy="1189355"/>
            <wp:effectExtent l="0" t="0" r="0" b="0"/>
            <wp:wrapTight wrapText="bothSides">
              <wp:wrapPolygon edited="0">
                <wp:start x="-80" y="0"/>
                <wp:lineTo x="-80" y="21521"/>
                <wp:lineTo x="21600" y="21521"/>
                <wp:lineTo x="21600" y="0"/>
                <wp:lineTo x="-8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  <w:lang w:val="ru-RU"/>
        </w:rPr>
        <w:t xml:space="preserve">Первая наиболее известная книга рассказов «Ребята и зверята» Перовской вышла в 1925 году, пользовалась большим успехом, много раз переиздавалась. На первой странице книги есть строчки: «Светлой памяти дорогих моих родителей эти воспоминания детства посвящаю». </w:t>
      </w:r>
    </w:p>
    <w:p>
      <w:pPr>
        <w:pStyle w:val="Normal"/>
        <w:widowControl w:val="false"/>
        <w:spacing w:lineRule="auto" w:line="276"/>
        <w:ind w:right="-44" w:firstLine="426"/>
        <w:rPr/>
      </w:pPr>
      <w:r>
        <w:rPr>
          <w:sz w:val="25"/>
          <w:szCs w:val="25"/>
          <w:lang w:val="ru-RU"/>
        </w:rPr>
        <w:t>В 1939 году вышла книга «Необыкновенные рассказы про обыкновенных животных». Непринуждённо, весело, с юмором и добродушной усмешкой автор помогает своим маленьким читателям наблюдать природу и понимать её.</w:t>
      </w:r>
    </w:p>
    <w:p>
      <w:pPr>
        <w:pStyle w:val="Normal"/>
        <w:widowControl w:val="false"/>
        <w:spacing w:lineRule="auto" w:line="276"/>
        <w:ind w:right="-45" w:firstLine="425"/>
        <w:rPr/>
      </w:pPr>
      <w:r>
        <w:rPr>
          <w:sz w:val="25"/>
          <w:szCs w:val="25"/>
          <w:lang w:val="ru-RU"/>
        </w:rPr>
        <w:t>Рассказы Перовской поэтичны, она умеет вызвать большой интерес к миру животных и пробудить подлинную любовь к ним.</w:t>
      </w:r>
    </w:p>
    <w:p>
      <w:pPr>
        <w:pStyle w:val="TextBodyIndent"/>
        <w:widowControl w:val="false"/>
        <w:spacing w:lineRule="auto" w:line="276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роизведения О.В. Перовской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Перовская О.В. Мармотка / худож. Н. Хараш. – М.: Сов. Россия, 1990. – 39 с.: ил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еровская О.В. Ребята и зверята: рассказы / худож. И. Годин. – М.: ОНИКС 21 век, 2002. – 256 с.: ил. – (Золотая библиотека)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еровская О.В. Тигрёнок Васька: рассказы / рис. И. Година. – М.: Дет. лит., 1984. – 31 с.: ил. – (Читаем сами)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О жизни и творчестве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Ольга Васильевна Перовская // Книги – детям: сб. материалов. – М.: Дет. дит., 1971. – С. 128-129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Колядич Т.М. Перовская Ольга Васильевна //Русские детские писатели ХХ века: биобиблиогр. словарь. – 2-е изд. – М.: Флинта: наука. – 1998. – С. 333-334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еровская О.В. Как и для чего я писала книгу «Ребята и зверята» // Вслух про себя: сб. статей и очерков сов. дет. писателей. Кн. 2. – М.: Дет. лит, 1978. – С. 273-280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Чернышёв В.Б. Книга, которую должен прочесть каждый // Перовская О.В. Ребята и зверята: рассказы / рис. И. Година. – М.: Дет. лит, 1988. – С. 3-4.</w:t>
      </w:r>
    </w:p>
    <w:p>
      <w:pPr>
        <w:pStyle w:val="Normal"/>
        <w:widowControl w:val="false"/>
        <w:suppressAutoHyphens w:val="true"/>
        <w:spacing w:lineRule="auto" w:line="276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Назаров А. «… обожаю всяческую жизнь» // Детская литература. – 1983. – №7. – С. 26-28.</w:t>
      </w:r>
    </w:p>
    <w:p>
      <w:pPr>
        <w:pStyle w:val="Normal"/>
        <w:widowControl w:val="false"/>
        <w:suppressAutoHyphens w:val="true"/>
        <w:spacing w:lineRule="auto" w:line="276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ind w:right="12" w:firstLine="426"/>
        <w:rPr>
          <w:sz w:val="25"/>
          <w:szCs w:val="25"/>
        </w:rPr>
      </w:pPr>
      <w:r>
        <w:rPr>
          <w:sz w:val="25"/>
          <w:szCs w:val="25"/>
        </w:rPr>
        <w:t>Перовская Ольга Васильевна // http://ru.wikipedia.org/wiki/ [11.11.2011].</w:t>
      </w:r>
    </w:p>
    <w:p>
      <w:pPr>
        <w:pStyle w:val="Normal"/>
        <w:widowControl w:val="false"/>
        <w:spacing w:lineRule="auto" w:line="276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 w:before="120" w:after="0"/>
        <w:ind w:hanging="0"/>
        <w:jc w:val="left"/>
        <w:rPr/>
      </w:pPr>
      <w:r>
        <w:rPr>
          <w:b/>
          <w:sz w:val="25"/>
          <w:szCs w:val="25"/>
          <w:lang w:val="ru-RU"/>
        </w:rPr>
        <w:t>22 апреля</w:t>
        <w:tab/>
        <w:tab/>
        <w:tab/>
        <w:tab/>
        <w:t xml:space="preserve">        </w:t>
      </w:r>
      <w:r>
        <w:rPr>
          <w:b/>
          <w:sz w:val="25"/>
          <w:szCs w:val="25"/>
          <w:u w:val="single"/>
          <w:lang w:val="ru-RU"/>
        </w:rPr>
        <w:t>Всемирный день Земли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right="57" w:firstLine="284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Отмечается с 1990 года по решению ЮНЕСКО с целью объединения людей в деле защиты окружающей среды. Как международное мероприятие проводится с 22 апреля 1970 года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Планета Земля: для мл. шк. возраста / Абакумова Г. М. и др.; худож. М.О. Дмитриев и др. – М.: Росмэн: Росмэн-Пресс, 2009. – 95 с.: цв. фотоил., карты. – (Детская энциклопедия Росмэн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Травина И.В. 365 рассказов о планете Земля: для мл. шк. возраста / И. В. Травина;  худож. А.Г. Данилова и др. – М.: Росмэн: Росмэн-Пресс, 2008. –  223 с.: ил.; 27 см. – (365 рас</w:t>
        <w:softHyphen/>
        <w:t>сказов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Харрис Н. Земля и космос: для детей от 5 лет / Н. Харрис; пер. с англ. О. Ю. Пановой; ил. С. Куигли. – М.: Эксмо, 2008. – 61 с.: цв. ил. – (Я познаю мир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тепанова Т.В. Планета Земля / Т.В. Степанова; худож. А.И. Артюх и др. – М.: Росмэн, 2011. – 95 с.: цв. ил.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425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Агарков В. Потрясённая Япония: [о крупнейшем землетрясении и последовавшим за ним цунами] // Эхо планеты. – 2011. – №10-11. – С. 1-3.</w:t>
      </w:r>
    </w:p>
    <w:p>
      <w:pPr>
        <w:pStyle w:val="Normal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Боков В. Когда содрогнется земля? Краткосрочные прогнозы землетрясений // Наука и жизнь. – 2011. – №9. – С. 49-59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амчадалов Е. Край гейзеров и вулканов: [о Камчатке] // Живописная Россия. – 2010. – №5. – С. 28-34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евин Б. Цунами и землетрясения будут всегда // Наука и жизнь. – 2011. – №1. – С. 20-26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ино С. Можно ли предсказать землетрясение? // Юный эрудит. – 2011. – №10. – С. 8-12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45870</wp:posOffset>
            </wp:positionH>
            <wp:positionV relativeFrom="paragraph">
              <wp:posOffset>336550</wp:posOffset>
            </wp:positionV>
            <wp:extent cx="1793875" cy="9474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  <w:lang w:val="ru-RU"/>
        </w:rPr>
        <w:t>Уфимцев Г. Вулканы России // Живописная Россия. – 2010. – №6. – С. 2-7.</w:t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5"/>
        <w:widowControl/>
        <w:spacing w:lineRule="auto" w:line="276" w:before="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МАЙ</w:t>
      </w:r>
    </w:p>
    <w:p>
      <w:pPr>
        <w:pStyle w:val="Normal"/>
        <w:tabs>
          <w:tab w:val="clear" w:pos="709"/>
          <w:tab w:val="left" w:pos="980" w:leader="none"/>
        </w:tabs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 xml:space="preserve">3 мая </w:t>
        <w:tab/>
        <w:tab/>
        <w:tab/>
        <w:tab/>
        <w:tab/>
        <w:tab/>
        <w:tab/>
        <w:t xml:space="preserve">    </w:t>
      </w:r>
      <w:r>
        <w:rPr>
          <w:b/>
          <w:sz w:val="25"/>
          <w:szCs w:val="25"/>
          <w:u w:val="single"/>
          <w:lang w:val="ru-RU"/>
        </w:rPr>
        <w:t>День Солнца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 w:before="0" w:after="120"/>
        <w:ind w:firstLine="357"/>
        <w:jc w:val="left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Отмечается с 1994 года по решению ЮНЕСКО.</w:t>
      </w:r>
    </w:p>
    <w:p>
      <w:pPr>
        <w:pStyle w:val="Normal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бдусаматов Х. Солнце определяет климат // Наука и жизнь. – 2009. – №1. – С. 34-42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вчинникова Н. Смотри почаще в небо: [о затмении солнца] // Муравейник. – 2011. – №2. – С. 26-3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лнечная яхта: [вместо парусов – солнечные батареи] // Юный эрудит. – 2011. – №10. – С. 14-15.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22 мая</w:t>
        <w:tab/>
        <w:tab/>
        <w:tab/>
      </w:r>
      <w:r>
        <w:rPr>
          <w:b/>
          <w:sz w:val="25"/>
          <w:szCs w:val="25"/>
          <w:u w:val="single"/>
          <w:lang w:val="ru-RU"/>
        </w:rPr>
        <w:t>Международный день сохранения</w:t>
      </w:r>
    </w:p>
    <w:p>
      <w:pPr>
        <w:pStyle w:val="Normal"/>
        <w:spacing w:lineRule="auto" w:line="276"/>
        <w:ind w:left="2124" w:firstLine="708"/>
        <w:jc w:val="left"/>
        <w:rPr/>
      </w:pPr>
      <w:r>
        <w:rPr>
          <w:b/>
          <w:sz w:val="25"/>
          <w:szCs w:val="25"/>
          <w:u w:val="single"/>
          <w:lang w:val="ru-RU"/>
        </w:rPr>
        <w:t>биологического разнообразия</w:t>
      </w:r>
    </w:p>
    <w:p>
      <w:pPr>
        <w:pStyle w:val="Normal"/>
        <w:spacing w:lineRule="auto" w:line="276"/>
        <w:ind w:left="708" w:firstLine="708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pacing w:lineRule="auto" w:line="276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22 мая 1992 года была принята Конвенция о биологическом разнообразии. 20 декабря 2000 года Генеральная Ассамблея ООН провозгласила 22 мая Международным днём биологического разнообразия (резолюция 55/201).</w:t>
      </w:r>
    </w:p>
    <w:p>
      <w:pPr>
        <w:pStyle w:val="Normal"/>
        <w:autoSpaceDE w:val="false"/>
        <w:spacing w:lineRule="auto" w:line="240"/>
        <w:ind w:firstLine="426"/>
        <w:rPr/>
      </w:pPr>
      <w:r>
        <w:rPr>
          <w:sz w:val="25"/>
          <w:szCs w:val="25"/>
          <w:lang w:val="ru-RU"/>
        </w:rPr>
        <w:t>Тихонов А.В. Животные России. Красная книга / А.В. Тихонов; худож. А.Н. Сичкарь и др. – М.: Росмэн, 2010. – 239 с.: цв. ил.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Варлыгина Т. Почему эти книги красные // Филя. – 2010. – №11 – С. 12-17; №12. – С. 12-1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олошина И. Амурский горал: [занесён в Красную книгу России] // Свирель. – 2011. – №7. – С. 20-21. – (Красная книга)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Гуревич И. Московский океанариум // Свирель. – 2011. – №9. – С. 26-28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логриев В. Рябчик русский // Мурзилка. – 2010. – №11. – С.18-19. – (Красная книга Мурзилки)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логриев В. Смолёвка меловая // Мурзилка. – 2010. – №11. – С.18-19. – (Красная книга Мурзилки)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логриев В. Сфогнум мягкий // Мурзилка. – 2010. – №11. – С.20. – (Красная книга Мурзилки)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логриев В. Ятрышник шлемоносный // Мурзилка. – 2010. – №11. – С.20-21. – (Красная книга Мурзилки)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шкина Н. Кошки, выбравшие свободу: [о диких кошках, занесённых в Красную книгу] // Филя. – 2011. – №3-4. – С. 12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гата К. Прогулка с акулами и не только: [об Аквариуме города Барселоны – самом большом в мире] // Филя. – 2011. – №5-6. – С. 10-11.</w:t>
      </w:r>
    </w:p>
    <w:p>
      <w:pPr>
        <w:pStyle w:val="Normal"/>
        <w:widowControl w:val="false"/>
        <w:spacing w:lineRule="auto" w:line="276"/>
        <w:ind w:firstLine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76"/>
        <w:ind w:left="1077" w:right="-45" w:hanging="1077"/>
        <w:rPr/>
      </w:pPr>
      <w:r>
        <w:rPr>
          <w:b/>
          <w:sz w:val="25"/>
          <w:szCs w:val="25"/>
          <w:lang w:val="ru-RU"/>
        </w:rPr>
        <w:t xml:space="preserve">29 мая </w:t>
        <w:tab/>
      </w:r>
      <w:r>
        <w:rPr>
          <w:b/>
          <w:sz w:val="25"/>
          <w:szCs w:val="25"/>
          <w:u w:val="single"/>
          <w:lang w:val="ru-RU"/>
        </w:rPr>
        <w:t>120 лет со дня рождения Николая Николаевича</w:t>
      </w:r>
    </w:p>
    <w:p>
      <w:pPr>
        <w:pStyle w:val="Normal"/>
        <w:widowControl w:val="false"/>
        <w:spacing w:lineRule="auto" w:line="276"/>
        <w:ind w:left="1080" w:right="-44" w:firstLine="133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u w:val="single"/>
          <w:lang w:val="ru-RU"/>
        </w:rPr>
        <w:t>Плавильщикова (1892-1968)</w:t>
      </w:r>
    </w:p>
    <w:p>
      <w:pPr>
        <w:pStyle w:val="Normal"/>
        <w:widowControl w:val="false"/>
        <w:spacing w:lineRule="auto" w:line="276"/>
        <w:ind w:right="-44" w:firstLine="420"/>
        <w:rPr/>
      </w:pPr>
      <w:r>
        <w:rPr>
          <w:sz w:val="25"/>
          <w:szCs w:val="25"/>
          <w:lang w:val="ru-RU"/>
        </w:rPr>
        <w:t>Он хорошо знал и любил природу. С детства привык к дальним прогулкам по лесам и полям, собирал гербарии, коллекции жуков и бабочек. Дома у него всегда жили разные животные, принесённые из леса, а в аквариумах плавали не золотые рыбки для красоты, а различные обитатели пресных вод. Он собирал их для своих детских наблюдений.</w:t>
      </w:r>
    </w:p>
    <w:p>
      <w:pPr>
        <w:pStyle w:val="Normal"/>
        <w:widowControl w:val="false"/>
        <w:spacing w:lineRule="auto" w:line="276"/>
        <w:ind w:right="-44" w:firstLine="420"/>
        <w:rPr/>
      </w:pPr>
      <w:r>
        <w:rPr>
          <w:sz w:val="25"/>
          <w:szCs w:val="25"/>
          <w:lang w:val="ru-RU"/>
        </w:rPr>
        <w:t>Так было в детстве. Так осталось и потом, в зрелые годы, когда Николай Николаевич стал учёным, тонким наблюдателем природы, автором многих книг для детей.</w:t>
      </w:r>
    </w:p>
    <w:p>
      <w:pPr>
        <w:pStyle w:val="Normal"/>
        <w:widowControl w:val="false"/>
        <w:spacing w:lineRule="auto" w:line="276"/>
        <w:ind w:right="-44" w:firstLine="420"/>
        <w:rPr/>
      </w:pPr>
      <w:r>
        <w:rPr>
          <w:sz w:val="25"/>
          <w:szCs w:val="25"/>
          <w:lang w:val="ru-RU"/>
        </w:rPr>
        <w:t>Книги Плавильщикова открывают нам глаза на чудесный мир природы. Они увлекательны, разнообразны, как велика и разнообразна сама природа и написаны удивительно просто, с такими живыми интонациями, будто он разговаривает с нами. Интерес писателя и любовь к тому, о чём писал, передаются читателю.</w:t>
      </w:r>
    </w:p>
    <w:p>
      <w:pPr>
        <w:pStyle w:val="Normal"/>
        <w:widowControl w:val="false"/>
        <w:spacing w:lineRule="auto" w:line="276"/>
        <w:ind w:right="-44" w:firstLine="420"/>
        <w:rPr/>
      </w:pPr>
      <w:r>
        <w:rPr>
          <w:sz w:val="25"/>
          <w:szCs w:val="25"/>
          <w:lang w:val="ru-RU"/>
        </w:rPr>
        <w:t>Его добрые книги, полные любви к жизни и родной природе зовут к изучению окружающего мира, бережному отношению к нему и долго будут доставлять нам настоящую радость.</w:t>
      </w:r>
    </w:p>
    <w:p>
      <w:pPr>
        <w:pStyle w:val="TextBodyIndent"/>
        <w:widowControl w:val="false"/>
        <w:spacing w:lineRule="auto" w:line="276"/>
        <w:ind w:right="12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роизведения Н.Н. Плавильщикова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Времена года: рассказы / худож. А. Добрицин. – М. : Дет. лит., 1970. – 94 с.: ил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Гомункулус: очерки из истории биологии. – М.: Дет. лит., 1971. – 431 с.: ил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Гребень буйвола: рассказы / рис. Г. Никольского. – М.: Дет. лит., 1971. – 176 с.: ил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Занимательная энтомология / худож. Н. Кондаков, Л. Хайлов. – М.: Дет. лит., 1990. – 192 с.: ил. – (Библиотечная серия)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«Кто-то» на дереве: рассказы / рис. О. Зотова. – М.: Дет. лит, 1968. – 142 с.: ил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Определитель насекомых: краткий определитель наиболее распространённых насекомых европей</w:t>
        <w:softHyphen/>
        <w:t>ской части России. – 2-е изд. – М.: Тропикал, 1994. – 544 с.: ил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лавильщиков Н.Н. Юным любителям природы / худож. А. Келейников. – М.: Дет. лит., 1975. – 303 с.: ил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О жизни и творчестве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Гумилевская М. Календарь природы // Плавильщиков Н.Н. Времена года. – М.: Дет. лит., 1970. – С. 3-8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Гумилевская М. Николай Плавильщиков и его книги // Плавильщиков Н.Н. «Кто-то» на дереве: рассказы. – М.: Дет. лит, 1968. – С. 3-8.</w:t>
      </w:r>
    </w:p>
    <w:p>
      <w:pPr>
        <w:pStyle w:val="Normal"/>
        <w:widowControl w:val="false"/>
        <w:spacing w:lineRule="auto" w:line="240" w:before="120" w:after="0"/>
        <w:ind w:right="-45" w:firstLine="420"/>
        <w:rPr/>
      </w:pPr>
      <w:r>
        <w:rPr>
          <w:sz w:val="25"/>
          <w:szCs w:val="25"/>
          <w:lang w:val="ru-RU"/>
        </w:rPr>
        <w:t>Поступальская М.И. Н.Н. Плавильщиков: критико-биогр. очерк. – М.: Дет. лит., 1965. – 96 с. – (Дом детской книги).</w:t>
      </w:r>
    </w:p>
    <w:p>
      <w:pPr>
        <w:pStyle w:val="Normal"/>
        <w:widowControl w:val="false"/>
        <w:spacing w:lineRule="auto" w:line="240" w:before="120" w:after="0"/>
        <w:ind w:right="-45" w:firstLine="42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Разгон Л. Исследователь и поэт природы // Разгон Л. Живой голос науки: литературные портреты. – М.. 1986. – С. 99-118. 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pacing w:lineRule="auto" w:line="240" w:before="120" w:after="0"/>
        <w:ind w:right="-45" w:firstLine="426"/>
        <w:rPr/>
      </w:pPr>
      <w:r>
        <w:rPr>
          <w:sz w:val="25"/>
          <w:szCs w:val="25"/>
          <w:lang w:val="ru-RU"/>
        </w:rPr>
        <w:t xml:space="preserve">Лобанов А.Л. Николай Николаевич Плавильщиков // </w:t>
      </w:r>
      <w:r>
        <w:rPr>
          <w:sz w:val="25"/>
          <w:szCs w:val="25"/>
        </w:rPr>
        <w:t>http</w:t>
      </w:r>
      <w:r>
        <w:rPr>
          <w:sz w:val="25"/>
          <w:szCs w:val="25"/>
          <w:lang w:val="ru-RU"/>
        </w:rPr>
        <w:t>://</w:t>
      </w:r>
      <w:r>
        <w:rPr>
          <w:sz w:val="25"/>
          <w:szCs w:val="25"/>
        </w:rPr>
        <w:t>www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zin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ru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Animalia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Coleoptera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rus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plavilst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htm</w:t>
      </w:r>
      <w:r>
        <w:rPr>
          <w:sz w:val="25"/>
          <w:szCs w:val="25"/>
          <w:lang w:val="ru-RU"/>
        </w:rPr>
        <w:t xml:space="preserve"> [9.11.2011].</w:t>
      </w:r>
    </w:p>
    <w:p>
      <w:pPr>
        <w:pStyle w:val="Normal"/>
        <w:widowControl w:val="false"/>
        <w:spacing w:lineRule="auto" w:line="240" w:before="120" w:after="0"/>
        <w:ind w:right="-45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Плавильщиков Николай Николаевич // </w:t>
      </w:r>
      <w:r>
        <w:rPr>
          <w:sz w:val="25"/>
          <w:szCs w:val="25"/>
        </w:rPr>
        <w:t>http</w:t>
      </w:r>
      <w:r>
        <w:rPr>
          <w:sz w:val="25"/>
          <w:szCs w:val="25"/>
          <w:lang w:val="ru-RU"/>
        </w:rPr>
        <w:t>://</w:t>
      </w:r>
      <w:r>
        <w:rPr>
          <w:sz w:val="25"/>
          <w:szCs w:val="25"/>
        </w:rPr>
        <w:t>ru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wikipedia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org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wiki</w:t>
      </w:r>
      <w:r>
        <w:rPr>
          <w:sz w:val="25"/>
          <w:szCs w:val="25"/>
          <w:lang w:val="ru-RU"/>
        </w:rPr>
        <w:t>/... [9.11.2011].</w:t>
      </w:r>
    </w:p>
    <w:p>
      <w:pPr>
        <w:pStyle w:val="Normal"/>
        <w:widowControl w:val="false"/>
        <w:spacing w:lineRule="auto" w:line="276"/>
        <w:ind w:right="-44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pacing w:lineRule="auto" w:line="276"/>
        <w:ind w:left="1080" w:right="-44" w:hanging="1080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lang w:val="ru-RU"/>
        </w:rPr>
        <w:t>30 мая</w:t>
        <w:tab/>
        <w:tab/>
        <w:t xml:space="preserve">       </w:t>
      </w:r>
      <w:r>
        <w:rPr>
          <w:b/>
          <w:sz w:val="25"/>
          <w:szCs w:val="25"/>
          <w:u w:val="single"/>
          <w:lang w:val="ru-RU"/>
        </w:rPr>
        <w:t>120 лет со дня рождения Ивана Сергеевича</w:t>
      </w:r>
    </w:p>
    <w:p>
      <w:pPr>
        <w:pStyle w:val="Normal"/>
        <w:widowControl w:val="false"/>
        <w:spacing w:lineRule="auto" w:line="276"/>
        <w:ind w:left="1080" w:right="-44" w:firstLine="1472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u w:val="single"/>
          <w:lang w:val="ru-RU"/>
        </w:rPr>
        <w:t>Соколова-Микитова (1892-1975)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Пришёл в литературу из лесного Смоленского края, прожил большую, нелёгкую, но интересную жизнь. Рос среди обильной, почти нетронутой природы, в окружении добрых, трудолюбивых людей. В основе всех книг Соколова-Микитова – любовь к родной земле, к людям, живущим на ней. Природа и охота занимают большое место в творчестве писателя. Ещё мальчиком любил он бродить с ружьём по лесным угодьям Смоленщины, прислушиваться к таинственным шорохам леса, разбираться в запутанных следах лесных обитателей. Как добрый волшебник, писатель может самое обычное и непримечательное сделать зримым и интересным. Под его пером обыкновенный паучок превращается в «живой драгоценный камушек», а душистые цветы ландыша в «крошечные фарфоровые колокольчики»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В его рассказах мы ощущаем запах душистого сена, слышим шелест листвы, журчание лесного ручья, видим мудрый мир природы, в котором ничего нет лишнего и ничего не пропадает даром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«С природой не нужно бороться, нужно жить в единстве», – утверждает писатель, и эта важная мысль делает его произведения современными в лучшем смысле этого слова. Книги Ивана Сергеевича читают все – взрослые и дети, и всем они доставляют радость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роизведения И.С. Соколова-Микитова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Собрание сочинений: в 4 т. / вступ. ст. В. Рождественского. – М.: Худож. лит., 1965-1966.</w:t>
      </w:r>
    </w:p>
    <w:p>
      <w:pPr>
        <w:pStyle w:val="TextBodyIndent"/>
        <w:widowControl w:val="false"/>
        <w:suppressAutoHyphens w:val="true"/>
        <w:spacing w:before="120" w:after="0"/>
        <w:ind w:right="11" w:firstLine="425"/>
        <w:rPr/>
      </w:pPr>
      <w:r>
        <w:rPr>
          <w:sz w:val="25"/>
          <w:szCs w:val="25"/>
        </w:rPr>
        <w:t>Соколов-Миктов И.С. Собрание сочинений: в 3 т. / сост. и вступ. ст. В. Чернышёва. – М.: ТЕРРА–Книжный клуб, 2006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Белые берега: [очерки] / рис. Т. Капустиной. – Л.: Дет. лит., 1972. – 351 с.: ил.</w:t>
      </w:r>
    </w:p>
    <w:p>
      <w:pPr>
        <w:pStyle w:val="TextBodyIndent"/>
        <w:widowControl w:val="false"/>
        <w:suppressAutoHyphens w:val="true"/>
        <w:spacing w:before="120" w:after="0"/>
        <w:ind w:right="11" w:firstLine="425"/>
        <w:rPr/>
      </w:pPr>
      <w:r>
        <w:rPr>
          <w:sz w:val="25"/>
          <w:szCs w:val="25"/>
        </w:rPr>
        <w:t>Соколов-Микитов И.С. В лесу: рассказы о животных / худож. Т. Капустина. – М.: Малыш, 1989. – 92 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Год в лесу: рассказы / рис. Г. Никольского. – М.: Дет. лит., 1987. – 94 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Голубые дни: рассказы / рис. Т. Капустиной. – Л.: Дет. лит, 1977. – 191 с.: ил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</w:rPr>
      </w:pPr>
      <w:r>
        <w:rPr>
          <w:sz w:val="25"/>
          <w:szCs w:val="25"/>
        </w:rPr>
        <w:t>Соколов-Микитов И.С. Дружба зверей: рус. нар. сказки / пересказал И. Соколов-Микитов; рис. Ю. Васнецова. – М.: Дет. лит., 1988. – 11 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 xml:space="preserve">Соколов-Микитов И.С. Звуки земли: рассказы, сказки / сост. Е.Г. Кожедуб; вступ. ст. В.Б. Чернышёва; худож. Е.С. Пермяков. – М.: Русская книга – </w:t>
      </w:r>
      <w:r>
        <w:rPr>
          <w:sz w:val="25"/>
          <w:szCs w:val="25"/>
          <w:lang w:val="en-US"/>
        </w:rPr>
        <w:t>XXI</w:t>
      </w:r>
      <w:r>
        <w:rPr>
          <w:sz w:val="25"/>
          <w:szCs w:val="25"/>
        </w:rPr>
        <w:t xml:space="preserve"> век, 2007. – 286 с. + 8 л. фотоил. – (Читаем на ночь)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Избранное / послесл. Н. Рыленкова; худож. В. Саксон, И. Кичанова. – М.: Моск. рабочий, 1970. – 503 с.: ил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</w:rPr>
      </w:pPr>
      <w:r>
        <w:rPr>
          <w:sz w:val="25"/>
          <w:szCs w:val="25"/>
        </w:rPr>
        <w:t>Соколов-Микитов И.С. Лесные рассказы. – СПб.: Амфора, 2010. – 96 с. – (Ребятам о зверятах)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Медовое сено: рассказы / сост. В.А. Смирнова; предисл. М.А. Дудина. – М.: Сов. Россия, 1979. – 336 с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</w:rPr>
      </w:pPr>
      <w:r>
        <w:rPr>
          <w:sz w:val="25"/>
          <w:szCs w:val="25"/>
        </w:rPr>
        <w:t>Соколов-Микитов И.С. На родине птиц / рис. Е. Бианки. – М.: Дет. лит., 1968. – 126 с.: ил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</w:rPr>
      </w:pPr>
      <w:r>
        <w:rPr>
          <w:sz w:val="25"/>
          <w:szCs w:val="25"/>
        </w:rPr>
        <w:t>Соколов-Микитов И.С. На тёплой земле: рассказы / ил. В. Быстрыкина. – М.: Дет. лит, 2005. – 313 с: ил. – (Школьная библиотека)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На своей земле: рассказы и повести / предисл. Н. Старченко. – Смоленск: Маджента, 2006. – 400 с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Найдёнов луг: рассказы / сост. К. Жехова; худож. В. Саксон. – М.: Моск. рабочий, 1977. – 271 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От весны до весны: рассказы о природе / предисл. В. Чернышёва; рис. Е.Чарушина, Н. Чарушина. – М.: Дет. лит., 1978. – 131 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Погляди – солнце играет!: [рассказы] / сост. Л.П. Рябченко; худож. О. Захаренкова. – Смоленск: Маджента, 2008. – 56 с.: ил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Рассказы о природе / худож. С. Бордюг. – М.: Стрекоза-Пресс, 2007. – 63 с.: ил. – (Библиотека школьника)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Соколов-Микитов И.С. Рассказы старого охотника / рис. Н. Чарушина. – М.: Дет. лит., 1973. – 159 с.: ил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О жизни и творчестве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Воспоминание об И.С. Соколове-Микитове / сост. В.Б. Чернышёв, П.П. Ширмаков. – М.: Сов. писатель, 1984. – 544 с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Жизнь и творчество И.С. Соколова-Микитова / сост. К.А. Жехова, А.С. Соколов. – М.: Дет. лит., 1984. – 238 с. + [16 л. фотоил.]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Иван Сергеевич Соколов-Микитов: жизнь в Кочанах и в Кислове (1922-1926): семейный фотоальбом / авт. проекта Н.В. Деверилина. – Смоленск: Смядынь, 2008. – 47 с.: фотоил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Левитин М.Н. Я вижу Россию…: Смоленские родники И.С. Соколова-Микитова / предисл. Е.А. Мининой, А.С. Соколова. – Смоленск: Маджента, 2004. – 287с. + [8 л. фотоил.]. –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(Свидетельствуют документы)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Рыленков А.Н. У источников творчества: страницы из жизни И.С. Соколова-Микитова / под ред. В.В. Ильина, И.А. Королевой. – Смоленск, 2001. – 189с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Смирнов В.А. Иван Соколов-Микитов: очерк жизни и писательства. – М.: Сов. Россия, 1983. – 144 с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Хранитель родников: жизнь и творчество И.С. Соколова-Микитова: материалы лит.-пед. конференции (чтений) / сост. Л.П. Рябченко; отв. за выпуск С.А. Петрищенкова. – Смоленск: Свиток, 2007. – 87 с. + [2 л. фотоил.]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Хранитель родников: материалы лит.-пед. чтений, посв. жизни и творчеству И.С. Соколова-Микитова / сост. Л.П. Рябченко и др.; отв. за выпуск С.А. Петрищенкова. – Смоленск: Свиток, 2007. – 111 с.: фотоил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Журавлёва Л. Его маленькие рассказы превосходят многие романы // Смоленская газета. – 2004. – 13 мая. – С. 9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Левитин М. Соколов-Микитов – авиатор // Смоленская газета. – 2004. – 13 мая. – С. 9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Левитин М. Соколов-Микитов на страницах смоленских газет // Смоленская газета. – 2004. – 13 мая. – С. 9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етракова А. На Смоленщине Соколов-Микитов собирал не грибы-ягоды, а … сказки // Рабочий путь. – 2007. – 14 июня. – С. 27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Старченко Н. Гордость родной земли // Муравейник. – 2010. – №2. – С. 30-32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ind w:right="12" w:firstLine="426"/>
        <w:rPr/>
      </w:pPr>
      <w:r>
        <w:rPr>
          <w:sz w:val="25"/>
          <w:szCs w:val="25"/>
        </w:rPr>
        <w:t>«Тёплая земля» Соколова-Микитова: [Электронный ресурс]: видеоэнциклопедия / автор фильма Мосев В.В. – видеофильм. – Смоленск: СРОО «Просвещение», 2009. – 1 электрон. опт. диск (</w:t>
      </w:r>
      <w:r>
        <w:rPr>
          <w:sz w:val="25"/>
          <w:szCs w:val="25"/>
          <w:lang w:val="en-US"/>
        </w:rPr>
        <w:t>DVD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ROM</w:t>
      </w:r>
      <w:r>
        <w:rPr>
          <w:sz w:val="25"/>
          <w:szCs w:val="25"/>
        </w:rPr>
        <w:t>). – (История и культура Смоленщины)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spacing w:before="120" w:after="0"/>
        <w:ind w:right="11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TextBodyIndent"/>
        <w:widowControl w:val="false"/>
        <w:spacing w:before="120" w:after="0"/>
        <w:ind w:right="11" w:firstLine="426"/>
        <w:rPr>
          <w:sz w:val="25"/>
          <w:szCs w:val="25"/>
        </w:rPr>
      </w:pPr>
      <w:r>
        <w:rPr>
          <w:sz w:val="25"/>
          <w:szCs w:val="25"/>
        </w:rPr>
        <w:t>Иван Соколов-Микитов // http://www.n-sladkov.ru/index.php/</w:t>
      </w:r>
    </w:p>
    <w:p>
      <w:pPr>
        <w:pStyle w:val="TextBodyIndent"/>
        <w:widowControl w:val="false"/>
        <w:ind w:right="11" w:hanging="0"/>
        <w:rPr>
          <w:sz w:val="25"/>
          <w:szCs w:val="25"/>
        </w:rPr>
      </w:pPr>
      <w:r>
        <w:rPr>
          <w:sz w:val="25"/>
          <w:szCs w:val="25"/>
        </w:rPr>
        <w:t>sokolov-mikitov [9.11.2011]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Статьи о Соколове-Микитове //</w:t>
      </w:r>
    </w:p>
    <w:p>
      <w:pPr>
        <w:pStyle w:val="TextBodyIndent"/>
        <w:widowControl w:val="false"/>
        <w:ind w:right="11" w:hanging="0"/>
        <w:rPr>
          <w:sz w:val="25"/>
          <w:szCs w:val="25"/>
        </w:rPr>
      </w:pPr>
      <w:r>
        <w:rPr>
          <w:sz w:val="25"/>
          <w:szCs w:val="25"/>
        </w:rPr>
        <w:t>http://www.poldnevo.ru/index.php/2010-09-06-13-22-43/78-2010-09-06-13-26-32 [9.11.2011].</w:t>
      </w:r>
    </w:p>
    <w:p>
      <w:pPr>
        <w:pStyle w:val="TextBodyIndent"/>
        <w:widowControl w:val="false"/>
        <w:spacing w:lineRule="auto" w:line="276"/>
        <w:ind w:right="1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pacing w:lineRule="auto" w:line="276"/>
        <w:ind w:left="1080" w:right="-44" w:hanging="1080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lang w:val="ru-RU"/>
        </w:rPr>
        <w:t xml:space="preserve">31 мая   </w:t>
      </w:r>
      <w:r>
        <w:rPr>
          <w:b/>
          <w:sz w:val="25"/>
          <w:szCs w:val="25"/>
          <w:u w:val="single"/>
          <w:lang w:val="ru-RU"/>
        </w:rPr>
        <w:t>120 лет со дня рождения Константина Георгиевича</w:t>
      </w:r>
    </w:p>
    <w:p>
      <w:pPr>
        <w:pStyle w:val="Normal"/>
        <w:widowControl w:val="false"/>
        <w:spacing w:lineRule="auto" w:line="276"/>
        <w:ind w:left="1788" w:right="-44" w:firstLine="48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u w:val="single"/>
          <w:lang w:val="ru-RU"/>
        </w:rPr>
        <w:t>Паустовского (1892-1968)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Для детей писал и рассказы, и сказки – «Барсучий нос», «Заячьи лапы», «Кот-ворюга», «Старая черепаха», «Похождения жука-носорога» и др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Произведения Паустовского после их появления становились очень популярными среди юных читателей. Писатель, неутомимый странник по дорогам и тропам родной земли, помогал открывать им заповедные уголки Севера и Мещеры…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«Мещерская сторона» – первая книга писателя о центральной России. О чем только ни узнавал читатель из описаний малоизученного тогда края! Но главное, что остаётся в душе – это ощущение прикосновения к тайне. К тайне очарования русской природы. Чем больше узнаёшь эту «тихую и немудрёную землю под неярким небом», тем всё больше, «почти до боли в сердце», начинаешь её любить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Паустовский пристально вглядывается во все проявления жизни людей и природы, считает, что общение людей с животными должно строиться на основе любви и уважения. Если этот принцип нарушается, как в сказке «Тёплый хлеб», – то могут произойти самые страшные события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Гармония человеческих чувств и прекрасного в природе – вот идеал К.Г. Паустовского. О необдуманном вмешательстве человека в загадочный мир природы писатель говорит с тревогой. Он призывает каждого человека сделать всё возможное для того, чтобы сохранить и приумножить своим трудом красоту родной земли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роизведения К.Г. Паустовского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Собрание сочинений: в 9 т. – М.: Худож. лит., 1981-1986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Заячьи лапы: рассказы и сказки / худож. Г. Епишин. – М.: Дет. лит., 2010. – 190 с.: ил. – (Школьная библиотека).</w:t>
      </w:r>
    </w:p>
    <w:p>
      <w:pPr>
        <w:pStyle w:val="TextBodyIndent"/>
        <w:widowControl w:val="false"/>
        <w:suppressAutoHyphens w:val="tru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Золотая роза: повесть / рис. А. Ветрогон</w:t>
        <w:softHyphen/>
        <w:t>ского. – Л.: Дет. лит., 1987. – 239 с.: ил. – (Школьная библиотека)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Золотой линь: рассказы и сказки / худож. М. Алексеев. Н. Строганов. – М.: Советская Россия, 1987. – 127 с.: ил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Паустовский К.Г. Мещерская сторона. – М.: Дет. лит., 1974. – 127 с.: ил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Повесть о жизни // Паустовский К.Г. Собрание сочинений: в 9 т. – М.: Худож. лит, 1981-1983. – Т. 4, 5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Паустовский К.Г. Повесть о лесах / худож. С. Бордюг. – М.: Дет. лит., 1982. –175 с.: ил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Похождения жука-носорога / худож. С. Бордюг. – М.: Стрекоза-Пресс, 2007. – 159 с.: ил. – (Классика детям)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Паустовский К.Г. Сказки. – М.: Дет. лит., 1988. – 143 с.: ил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.Г. Тёплый хлеб и другие рассказы. – М.: Стрекоза, 2008. – 63 с.: ил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/>
      </w:pPr>
      <w:r>
        <w:rPr>
          <w:b/>
          <w:i/>
          <w:sz w:val="25"/>
          <w:szCs w:val="25"/>
          <w:u w:val="single"/>
        </w:rPr>
        <w:t>О жизни и творчестве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Бременер М. Доблесть и дерзость художника: к 90-летию со дня рождения К.Г. Паустовского // Детская литература. 1982: сб. статей. – М.: Дет. лит, 1982. – С. 25-46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Зайцев Б. Паустовский // Зайцев Б.К. Голубая звезда: повести и рассказы, из воспоминаний. – М.: Моск. рабочий, 1989. – С. 524-526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Зурабова К. Золотая пыль, или Темы для изложения // Дошк. воспитание. – 2001. – №7. – С. 71-74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Ивич А. Паустовский – пейзажист // Природа. Дети: очерки / А. Ивич. – М.: Дет. лит., 1980. – С.45-106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Измайлов А.Ф. Наедине с Паустовским: К.Г. Паустовский – прозаик, публицист, критик, драматург. – Л.: Наука, 1990. – 136 с. – (Литературоведение и языкознание)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Ильин В.С. Константин Паустовский: поэзия странствий. – М.: Сов. Россия, 1967. – 135 с. – (Писатели Советской России)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Каверин В. Воинствующая доброта // Каверин В. Счастье таланта: воспоминания и встречи, портреты и размышления. – М.: Современник, 1989. – С. 137-149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Львов Г.С. Константин Паустовский: критико-биографический очерк. – М.: Дет. лит., 1956. – 93 с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аустовский Константин Георгиевич // Писатели нашего детства. 100 имён: биогр. словарь в 3 частях. Ч.2. – М.: Либерия, 1999. – С. 353-357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Платонов А. Константин Паустовский // Платонов А.П. Размышления читателя. – М.: Современник, 1980. – С. 128-133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Тимофеева И.Н. Константин Георгиевич Паустовский // Что и как читать вашему ребёнку от года до десяти: энциклопедия для родителей по руководству детским чтением / И.Н. Тимофеева. – СПб., 2000. – С. 295-297 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 xml:space="preserve">Тубельская Г.Н. Константин Георгиевич Паустовский // Детские писатели России. Сто имён: биобиблиографический справочник. Ч.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>. М-Я / Г.Н. Тубельская. – М.: Школьная библиотека, 2002. – С. 77-81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К.Г. Паустовский // http://referats4.narod.ru/043.htm [10.11.2011]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Константин Паустовский // http://paustovskiy.niv.ru/ [10.11.2011]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Московский литературный музей-центр К.Г. Паустовского // http://www.mirpaustowskogo.ru/ [10.11.2011].</w:t>
      </w:r>
    </w:p>
    <w:p>
      <w:pPr>
        <w:pStyle w:val="TextBodyIndent"/>
        <w:widowControl w:val="false"/>
        <w:spacing w:lineRule="auto" w:line="276" w:before="120" w:after="0"/>
        <w:ind w:right="11" w:firstLine="425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Экранизации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Жильцы старого дома: по мотивам рассказов К. Паустовского / реж. А Караев // А снег идёт… [Электронный ресурс]: сб. мультфильмов. – М.: Кинообъединение «Крупный план», 2006. – 1 электрон. опт. диск (</w:t>
      </w:r>
      <w:r>
        <w:rPr>
          <w:sz w:val="25"/>
          <w:szCs w:val="25"/>
          <w:lang w:val="en-US"/>
        </w:rPr>
        <w:t>DVD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ROM</w:t>
      </w:r>
      <w:r>
        <w:rPr>
          <w:sz w:val="25"/>
          <w:szCs w:val="25"/>
        </w:rPr>
        <w:t>).</w:t>
      </w:r>
    </w:p>
    <w:p>
      <w:pPr>
        <w:pStyle w:val="Normal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Инсценировка по рассказам К.Г. Паустовского</w:t>
      </w:r>
    </w:p>
    <w:p>
      <w:pPr>
        <w:pStyle w:val="Normal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«Сивый мерин» и «Подарок»</w:t>
      </w:r>
    </w:p>
    <w:p>
      <w:pPr>
        <w:pStyle w:val="Normal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(к 120-летию со дня рождения писателя)</w:t>
      </w:r>
    </w:p>
    <w:p>
      <w:pPr>
        <w:pStyle w:val="Normal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Для читателей 10-12 лет</w:t>
      </w:r>
    </w:p>
    <w:p>
      <w:pPr>
        <w:pStyle w:val="Normal"/>
        <w:spacing w:lineRule="auto" w:line="276"/>
        <w:ind w:hanging="0"/>
        <w:jc w:val="left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p>
      <w:pPr>
        <w:pStyle w:val="Normal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 xml:space="preserve">Действующие лица: </w:t>
      </w:r>
      <w:r>
        <w:rPr>
          <w:b/>
          <w:i/>
          <w:sz w:val="25"/>
          <w:szCs w:val="25"/>
          <w:lang w:val="ru-RU"/>
        </w:rPr>
        <w:t>Писатель</w:t>
      </w:r>
      <w:r>
        <w:rPr>
          <w:i/>
          <w:sz w:val="25"/>
          <w:szCs w:val="25"/>
          <w:lang w:val="ru-RU"/>
        </w:rPr>
        <w:t xml:space="preserve"> (Константин Паустовский); </w:t>
      </w:r>
      <w:r>
        <w:rPr>
          <w:b/>
          <w:i/>
          <w:sz w:val="25"/>
          <w:szCs w:val="25"/>
          <w:lang w:val="ru-RU"/>
        </w:rPr>
        <w:t>Рувим</w:t>
      </w:r>
      <w:r>
        <w:rPr>
          <w:i/>
          <w:sz w:val="25"/>
          <w:szCs w:val="25"/>
          <w:lang w:val="ru-RU"/>
        </w:rPr>
        <w:t xml:space="preserve"> (Рувим Фраерман, писатель); </w:t>
      </w:r>
      <w:r>
        <w:rPr>
          <w:b/>
          <w:i/>
          <w:sz w:val="25"/>
          <w:szCs w:val="25"/>
          <w:lang w:val="ru-RU"/>
        </w:rPr>
        <w:t>Дед Митрий</w:t>
      </w:r>
      <w:r>
        <w:rPr>
          <w:i/>
          <w:sz w:val="25"/>
          <w:szCs w:val="25"/>
          <w:lang w:val="ru-RU"/>
        </w:rPr>
        <w:t xml:space="preserve">, старый деревенский житель; </w:t>
      </w:r>
      <w:r>
        <w:rPr>
          <w:b/>
          <w:i/>
          <w:sz w:val="25"/>
          <w:szCs w:val="25"/>
          <w:lang w:val="ru-RU"/>
        </w:rPr>
        <w:t>Ваня Малявин</w:t>
      </w:r>
      <w:r>
        <w:rPr>
          <w:i/>
          <w:sz w:val="25"/>
          <w:szCs w:val="25"/>
          <w:lang w:val="ru-RU"/>
        </w:rPr>
        <w:t xml:space="preserve">, мальчик лет 15-ти, внук лесничего; </w:t>
      </w:r>
      <w:r>
        <w:rPr>
          <w:b/>
          <w:i/>
          <w:sz w:val="25"/>
          <w:szCs w:val="25"/>
          <w:lang w:val="ru-RU"/>
        </w:rPr>
        <w:t>Лесничий.</w:t>
      </w:r>
    </w:p>
    <w:p>
      <w:pPr>
        <w:pStyle w:val="Normal"/>
        <w:spacing w:lineRule="auto" w:line="276" w:before="120" w:after="0"/>
        <w:ind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Картина первая</w:t>
      </w:r>
    </w:p>
    <w:p>
      <w:pPr>
        <w:pStyle w:val="Normal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>Комната в деревенском доме. В центре комнаты стол, несколько стульев. На столе старые книги и подшивка журналов «Вокруг света». В глубине сцены окно, за ним видны деревья с зелёной листвой. В комнате Писатель, Рувим, Дед Митрий и Ваня. Старшие ведут неторопливый разговор, Ваня листает журналы и прислушивается к разговору.</w:t>
      </w:r>
    </w:p>
    <w:p>
      <w:pPr>
        <w:pStyle w:val="Normal"/>
        <w:spacing w:lineRule="auto" w:line="276"/>
        <w:ind w:firstLine="426"/>
        <w:jc w:val="left"/>
        <w:rPr/>
      </w:pPr>
      <w:r>
        <w:rPr>
          <w:b/>
          <w:sz w:val="25"/>
          <w:szCs w:val="25"/>
          <w:lang w:val="ru-RU"/>
        </w:rPr>
        <w:t>Рувим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(стоя у окна):</w:t>
      </w:r>
      <w:r>
        <w:rPr>
          <w:sz w:val="25"/>
          <w:szCs w:val="25"/>
          <w:lang w:val="ru-RU"/>
        </w:rPr>
        <w:t xml:space="preserve"> Вот и солнце садится! Лошадей колхозных погнали через брод в луга, в ночное. Интересно, о чём думают лошади ночью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Мне кажется, что лошади ни о чём не думают. Они слишком устали за день, им не до размышлений. Жуют они мокрую от росы траву, да вдыхают свежие и заманчивые запахи ночи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А помните старого мерина, что однажды увязался за нами, когда мы вышли ночью на рыбную ловлю? 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Да, было дело. Спал он себе, спал под ивами, а когда мы проходили мимо, проснулся, подумал и побрёл следом за нами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В воду мы его тогда не пустили, побоялись, что мерин распугает рыбу. А он остановился у костра и долго смотрел, помахивая головой, как мы кипятили в котелке чай, потом тяжело вздохнул. Сжевал предложенную нами корку хлеба и снова уставился на костёр. Всё-таки, он, наверно, о чём-нибудь думал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Мне кажется, что если мерин о чём-нибудь и думал, то, главным образом, о людской неблагодарности и бестолковости. Что он слышал за всю свою жизнь? Одни только несправедливые окрики. Стоило ему оглянуться, как его хлестали вожжой по потному боку. 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Да, благодарности не было. А он всю жизнь таскал, хрипя и надсаживаясь, скрипучие, плохо смазанные телеги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д Митрий:</w:t>
      </w:r>
      <w:r>
        <w:rPr>
          <w:sz w:val="25"/>
          <w:szCs w:val="25"/>
          <w:lang w:val="ru-RU"/>
        </w:rPr>
        <w:t xml:space="preserve"> Старик уж своё отработал. Живёт теперь у колхозного конюха Пети. Не допустил парень, чтоб скотину под нож отправили. Всё-таки снисхождение к животине  надо иметь. 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А я вот часто думаю: не так всё в природе устроено, как нам хотелось бы. Зима у нас длинная, затяжная, лето гораздо короче зимы…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А осень?! Осень проходит мгновенно и оставляет впечатление промелькнувшей за окном золотой птицы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А как хотелось бы продлить это чудесное время…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Какое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Лето с шелестом листвы и пением птиц и раннюю осень с её тишиной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Возможно ли это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Ваня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(неожиданно)</w:t>
      </w:r>
      <w:r>
        <w:rPr>
          <w:sz w:val="25"/>
          <w:szCs w:val="25"/>
          <w:lang w:val="ru-RU"/>
        </w:rPr>
        <w:t>: Возможно! Возможно!</w:t>
      </w:r>
    </w:p>
    <w:p>
      <w:pPr>
        <w:pStyle w:val="Normal"/>
        <w:spacing w:lineRule="auto" w:line="276" w:before="120" w:after="0"/>
        <w:ind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Картина вторая</w:t>
      </w:r>
    </w:p>
    <w:p>
      <w:pPr>
        <w:pStyle w:val="Normal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>Та же комната. В комнате Писатель и Рувим. Входит Ваня Малявин, в руках у него маленькая берёзка, её корни обёрнуты рогожей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Ваня:</w:t>
      </w:r>
      <w:r>
        <w:rPr>
          <w:sz w:val="25"/>
          <w:szCs w:val="25"/>
          <w:lang w:val="ru-RU"/>
        </w:rPr>
        <w:t xml:space="preserve"> Здравствуйте! Это вам. Подарок. Я её в лесу выкопал. Посадите её в деревянную кадку и поставьте в теплой комнате – она всю зиму будет зелёная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Зачем ты её выкопал, чудак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Ваня:</w:t>
      </w:r>
      <w:r>
        <w:rPr>
          <w:sz w:val="25"/>
          <w:szCs w:val="25"/>
          <w:lang w:val="ru-RU"/>
        </w:rPr>
        <w:t xml:space="preserve"> Вы же говорили, что вам лета жалко. Дедушка меня и надоумил.  «Сбегай, – говорит, – на прошлогоднюю гарь, там берёзы-двухлетки растут, как трава, проходу от них нет никакого. Выкопай и отнеси Рувиму Исаевичу. Он о лете беспокоится, вот и будет ему на студёную зиму летняя память». Конечно, весело поглядеть на зелёный лист, когда на дворе снег валит, как из мешка.</w:t>
      </w:r>
    </w:p>
    <w:p>
      <w:pPr>
        <w:pStyle w:val="Normal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Я не только о лете, я ещё больше об осени жалею… </w:t>
      </w:r>
      <w:r>
        <w:rPr>
          <w:i/>
          <w:sz w:val="25"/>
          <w:szCs w:val="25"/>
          <w:lang w:val="ru-RU"/>
        </w:rPr>
        <w:t>(Трогает тоненькие листья берёзы).</w:t>
      </w:r>
    </w:p>
    <w:p>
      <w:pPr>
        <w:pStyle w:val="Normal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>(Ваня уходит. Писатель приносит кадку (или ящик). Рувим и Писатель сажают дерево в кадку и ставят её у окна).</w:t>
      </w:r>
    </w:p>
    <w:p>
      <w:pPr>
        <w:pStyle w:val="Normal"/>
        <w:spacing w:lineRule="auto" w:line="276" w:before="120" w:after="0"/>
        <w:ind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Картина третья</w:t>
      </w:r>
    </w:p>
    <w:p>
      <w:pPr>
        <w:pStyle w:val="Normal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>Та же комната. За окном на деревьях жёлтые листья, да и те почти облетели. Берёзка в кадке тоже пожелтела, несколько листочков упали на пол. В комнате Писатель, Рувим, Лесничий, Дед Митрий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Посмотрите-ка на нашу берёзку, она тоже пожелтела, как другие деревья за окном. Скоро уронит все листья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(задумчиво):</w:t>
      </w:r>
      <w:r>
        <w:rPr>
          <w:sz w:val="25"/>
          <w:szCs w:val="25"/>
          <w:lang w:val="ru-RU"/>
        </w:rPr>
        <w:t xml:space="preserve">  «Унылая пора, очей очарованье!» Последняя память о лете исчезла!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Лесничий:</w:t>
      </w:r>
      <w:r>
        <w:rPr>
          <w:sz w:val="25"/>
          <w:szCs w:val="25"/>
          <w:lang w:val="ru-RU"/>
        </w:rPr>
        <w:t xml:space="preserve"> Я знал, что могло так быть, только не хотел мальчонку расстраивать. Подарок он вам готовил… Это закон природы. Если бы деревья не сбрасывали на зиму листья, они бы погибали от многих причин. И от тяжести снега, и от того, что к осени в листве накапливалось бы много вредных для дерева солей, и, наконец, от того, что листья продолжали бы и среди зимы испарять влагу, а мёрзлая земля не давала бы её корням дерева, и дерево неизбежно погибло бы от зимней засухи, от жажды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д Митрий:</w:t>
      </w:r>
      <w:r>
        <w:rPr>
          <w:sz w:val="25"/>
          <w:szCs w:val="25"/>
          <w:lang w:val="ru-RU"/>
        </w:rPr>
        <w:t xml:space="preserve"> Ты, Лесничий, мужик хитрый! Говорят, когда в Москве жил, на электрическом току пищу себе готовил. Может это быть или нет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Может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д Митрий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(передразнивает):</w:t>
      </w:r>
      <w:r>
        <w:rPr>
          <w:sz w:val="25"/>
          <w:szCs w:val="25"/>
          <w:lang w:val="ru-RU"/>
        </w:rPr>
        <w:t xml:space="preserve"> «Может, может!» А ты этот электрический ток видал? Как же ты его видал, когда он видимости не имеет, вроде как воздух? Ты про берёзу слушай! Промеж людей есть дружба или нет?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Есть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д Митрий:</w:t>
      </w:r>
      <w:r>
        <w:rPr>
          <w:sz w:val="25"/>
          <w:szCs w:val="25"/>
          <w:lang w:val="ru-RU"/>
        </w:rPr>
        <w:t xml:space="preserve"> А люди заносятся. Думают, что дружба им одним дадена, чванятся перед всяким живым существом. А дружба – она, брат, кругом, куда не глянешь. И у всякой травы и дерева тоже, надо быть, дружба иногда бывает. Как же твоей берёзе не облететь, когда все её товарки в лесах облетели? Какими глазами она весной на них взглянет, что скажет, когда они зимой исстрадались, а она грелась у печки, в тепле да сытости. Тоже совесть надо иметь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Рувим:</w:t>
      </w:r>
      <w:r>
        <w:rPr>
          <w:sz w:val="25"/>
          <w:szCs w:val="25"/>
          <w:lang w:val="ru-RU"/>
        </w:rPr>
        <w:t xml:space="preserve"> Ну, это ты дед загнул. С тобой не столкуешься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д Митрий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 xml:space="preserve">(смеётся): </w:t>
      </w:r>
      <w:r>
        <w:rPr>
          <w:sz w:val="25"/>
          <w:szCs w:val="25"/>
          <w:lang w:val="ru-RU"/>
        </w:rPr>
        <w:t xml:space="preserve">Ослаб? Сдаёшься? Ты со мной не заводись – бесполезное дело. </w:t>
      </w:r>
      <w:r>
        <w:rPr>
          <w:i/>
          <w:sz w:val="25"/>
          <w:szCs w:val="25"/>
          <w:lang w:val="ru-RU"/>
        </w:rPr>
        <w:t>(Уходит, постукивая палкой, очень довольный)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Лесничий:</w:t>
      </w:r>
      <w:r>
        <w:rPr>
          <w:sz w:val="25"/>
          <w:szCs w:val="25"/>
          <w:lang w:val="ru-RU"/>
        </w:rPr>
        <w:t xml:space="preserve"> Давайте-ка высадим вашу берёзку в сад.</w:t>
      </w:r>
    </w:p>
    <w:p>
      <w:pPr>
        <w:pStyle w:val="Normal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Писатель:</w:t>
      </w:r>
      <w:r>
        <w:rPr>
          <w:sz w:val="25"/>
          <w:szCs w:val="25"/>
          <w:lang w:val="ru-RU"/>
        </w:rPr>
        <w:t xml:space="preserve"> Да, неудачно закончилась наша попытка сохранить зимой память о лете.</w:t>
      </w:r>
    </w:p>
    <w:p>
      <w:pPr>
        <w:pStyle w:val="Normal"/>
        <w:spacing w:lineRule="auto" w:line="276"/>
        <w:ind w:firstLine="426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Рувим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(поднимает с пола несколько жёлтых листочков):</w:t>
      </w:r>
      <w:r>
        <w:rPr>
          <w:sz w:val="25"/>
          <w:szCs w:val="25"/>
          <w:lang w:val="ru-RU"/>
        </w:rPr>
        <w:t xml:space="preserve"> А листочки засушим на память. </w:t>
      </w:r>
      <w:r>
        <w:rPr>
          <w:i/>
          <w:sz w:val="25"/>
          <w:szCs w:val="25"/>
          <w:lang w:val="ru-RU"/>
        </w:rPr>
        <w:t>(Кладёт их между страниц журнала «Вокруг света»).</w:t>
      </w:r>
    </w:p>
    <w:p>
      <w:pPr>
        <w:pStyle w:val="Normal"/>
        <w:spacing w:lineRule="auto" w:line="240" w:before="240" w:after="0"/>
        <w:ind w:firstLine="425"/>
        <w:rPr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Частично</w:t>
      </w:r>
      <w:r>
        <w:rPr>
          <w:sz w:val="25"/>
          <w:szCs w:val="25"/>
          <w:lang w:val="ru-RU"/>
        </w:rPr>
        <w:t xml:space="preserve"> </w:t>
      </w:r>
      <w:r>
        <w:rPr>
          <w:i/>
          <w:sz w:val="25"/>
          <w:szCs w:val="25"/>
          <w:lang w:val="ru-RU"/>
        </w:rPr>
        <w:t>использован материал М.С. Андреевой и М.П. Коротковой, библиотекарей Центра развития творчества детей и юношества имени А.В. Косарева, г. Москва (Читаем, учимся, играем. – 2002. – вып. 1. – С. 55-56).</w:t>
      </w:r>
    </w:p>
    <w:p>
      <w:pPr>
        <w:pStyle w:val="TextBodyIndent"/>
        <w:widowControl w:val="false"/>
        <w:ind w:right="12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5"/>
        <w:widowControl/>
        <w:spacing w:lineRule="auto" w:line="276" w:before="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ИЮНЬ</w:t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5 июня</w:t>
        <w:tab/>
      </w:r>
      <w:r>
        <w:rPr>
          <w:b/>
          <w:sz w:val="25"/>
          <w:szCs w:val="25"/>
          <w:u w:val="single"/>
          <w:lang w:val="ru-RU"/>
        </w:rPr>
        <w:t>Всемирный день охраны окружающей среды</w:t>
      </w:r>
    </w:p>
    <w:p>
      <w:pPr>
        <w:pStyle w:val="Normal"/>
        <w:spacing w:lineRule="auto" w:line="276"/>
        <w:ind w:left="709" w:firstLine="709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  <w:t>(День эколога)</w:t>
      </w:r>
    </w:p>
    <w:p>
      <w:pPr>
        <w:pStyle w:val="Normal"/>
        <w:spacing w:lineRule="auto" w:line="276"/>
        <w:ind w:left="709" w:firstLine="709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spacing w:lineRule="auto" w:line="276"/>
        <w:jc w:val="left"/>
        <w:rPr/>
      </w:pPr>
      <w:r>
        <w:rPr>
          <w:sz w:val="25"/>
          <w:szCs w:val="25"/>
          <w:highlight w:val="lightGray"/>
          <w:lang w:val="ru-RU"/>
        </w:rPr>
        <w:t>Установлен по решению Генеральной ассамблеи ООН в 1972 году. Проводится под эгидой Программы ООН по окружающей среде (ЮНЕП).</w:t>
      </w:r>
    </w:p>
    <w:p>
      <w:pPr>
        <w:pStyle w:val="Normal"/>
        <w:widowControl w:val="false"/>
        <w:spacing w:lineRule="auto" w:line="276" w:before="0" w:after="12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На Смоленщине служба по охране окружающей среды была организована в октябре 1988 года.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Вологдина Е.В. Живая природа: энцикл.: для мл. шк. возраста / Е.В. Вологдина, Н.Н. Малофеева, И.В. Травина; худож. А. Г. Воробьев и др. – М.: Росмэн: Росмэн-Пресс, 2010. – 95 с.: цв. фотоил. – (Детская энциклопедия Росмэн).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Живая природа: для мл. шк. возраста / Е.В. Вологдина, Н.Н. Малофеева, И.В. Травина; худож. А.Г. Воробьев и др. – М.: Росмэн: Росмэн-Пресс, 2009. – 95 с.: цв. ил. – (Детская энциклопедия Росмэн). 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Колвин Л. Живой мир: энциклопедия: для детей / Л. Колвин, Э. Спиэр; ред. К. Стокли; пер. с англ. Г.И. Рожковой; ил. И. Боуринг и др. – М.: Росмэн: Росмэн-Пресс, 2010. – 126 с.: цв. ил. 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Песков В.М. Окно в природу. В 4 кн. / В.М. Песков; худож. А. Акишин, С. Любаев; фото авт. – М.: ТЕРРА – Книжный клуб, 2007. – (Василий Песков рассказывает).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Тихонов А.В. Большая энциклопедия дикой природы: для мл. шк. возраста / А. В. Тихонов; худож. Ф.Е. Войтов и др. – М.: Росмэн, 2007. – 303 с.: цв. ил.</w:t>
      </w:r>
    </w:p>
    <w:p>
      <w:pPr>
        <w:pStyle w:val="Normal"/>
        <w:autoSpaceDE w:val="fals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ихонов А.В. Вокруг света: моя первая кн. о природе: для дошк. возраста / А.В. Тихонов; худож. А. Н. Сичкарь и др. – М.: Дрофа-Плюс, 2008. – 167 с.: цв. ил. – (Познаем мир).</w:t>
      </w:r>
    </w:p>
    <w:p>
      <w:pPr>
        <w:pStyle w:val="Normal"/>
        <w:autoSpaceDE w:val="fals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Ушакова О.Д. Загадки о растениях и животных: справочник школьника / О.Д. Ушакова. – СПб.: Литера, 2008. – 64 с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Style25"/>
        <w:widowControl/>
        <w:suppressAutoHyphens w:val="true"/>
        <w:spacing w:before="120" w:after="0"/>
        <w:ind w:firstLine="425"/>
        <w:jc w:val="both"/>
        <w:rPr/>
      </w:pPr>
      <w:r>
        <w:rPr>
          <w:sz w:val="25"/>
          <w:szCs w:val="25"/>
        </w:rPr>
        <w:t>Алиева Л. Ты нужен зелёной планете: [о международном экологическом форуме «Зелёная планета»] // Пионерская правда. – 2010. – №43. – С. 3.</w:t>
      </w:r>
    </w:p>
    <w:p>
      <w:pPr>
        <w:pStyle w:val="Style25"/>
        <w:widowControl/>
        <w:suppressAutoHyphens w:val="true"/>
        <w:spacing w:before="120" w:after="0"/>
        <w:ind w:firstLine="425"/>
        <w:jc w:val="both"/>
        <w:rPr>
          <w:sz w:val="25"/>
          <w:szCs w:val="25"/>
        </w:rPr>
      </w:pPr>
      <w:r>
        <w:rPr>
          <w:sz w:val="25"/>
          <w:szCs w:val="25"/>
        </w:rPr>
        <w:t>Линдер В. Экологическими тропами // Детская энциклопедия. – 2011. – №7. – С. 2-54.</w:t>
      </w:r>
    </w:p>
    <w:p>
      <w:pPr>
        <w:pStyle w:val="Style25"/>
        <w:widowControl/>
        <w:suppressAutoHyphens w:val="true"/>
        <w:spacing w:before="120" w:after="0"/>
        <w:ind w:firstLine="425"/>
        <w:jc w:val="both"/>
        <w:rPr/>
      </w:pPr>
      <w:r>
        <w:rPr>
          <w:sz w:val="25"/>
          <w:szCs w:val="25"/>
        </w:rPr>
        <w:t xml:space="preserve">Макдауэлл Д. Космический мусор // </w:t>
      </w:r>
      <w:r>
        <w:rPr>
          <w:sz w:val="25"/>
          <w:szCs w:val="25"/>
          <w:lang w:val="en-US"/>
        </w:rPr>
        <w:t>National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Geographic</w:t>
      </w:r>
      <w:r>
        <w:rPr>
          <w:sz w:val="25"/>
          <w:szCs w:val="25"/>
        </w:rPr>
        <w:t>. Юный путешественник. – 2011. – №8. – С. 22-27.</w:t>
      </w:r>
    </w:p>
    <w:p>
      <w:pPr>
        <w:pStyle w:val="Style25"/>
        <w:widowControl/>
        <w:suppressAutoHyphens w:val="true"/>
        <w:spacing w:before="120" w:after="0"/>
        <w:ind w:firstLine="425"/>
        <w:jc w:val="both"/>
        <w:rPr>
          <w:sz w:val="25"/>
          <w:szCs w:val="25"/>
        </w:rPr>
      </w:pPr>
      <w:r>
        <w:rPr>
          <w:sz w:val="25"/>
          <w:szCs w:val="25"/>
        </w:rPr>
        <w:t>Экологическая катастрофа // Российская Федерация сегодня. – 2011. – №8. – С. 4-9; 30-37.</w:t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6595</wp:posOffset>
            </wp:positionH>
            <wp:positionV relativeFrom="paragraph">
              <wp:posOffset>-368300</wp:posOffset>
            </wp:positionV>
            <wp:extent cx="2617470" cy="21342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hanging="0"/>
        <w:jc w:val="center"/>
        <w:rPr/>
      </w:pPr>
      <w:r>
        <w:rPr>
          <w:b/>
          <w:sz w:val="25"/>
          <w:szCs w:val="25"/>
          <w:lang w:val="ru-RU"/>
        </w:rPr>
        <w:t>«Как вести себя в природе»</w:t>
      </w:r>
    </w:p>
    <w:p>
      <w:pPr>
        <w:pStyle w:val="Normal"/>
        <w:autoSpaceDE w:val="false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Экологическая игра для детей 8-10 лет</w:t>
      </w:r>
    </w:p>
    <w:p>
      <w:pPr>
        <w:pStyle w:val="Normal"/>
        <w:autoSpaceDE w:val="false"/>
        <w:spacing w:lineRule="auto" w:line="276"/>
        <w:ind w:hanging="0"/>
        <w:jc w:val="center"/>
        <w:rPr/>
      </w:pPr>
      <w:r>
        <w:rPr>
          <w:i/>
          <w:sz w:val="25"/>
          <w:szCs w:val="25"/>
          <w:lang w:val="ru-RU"/>
        </w:rPr>
        <w:t>(ко Всемирному дню охраны окружающей среды)</w:t>
      </w:r>
    </w:p>
    <w:p>
      <w:pPr>
        <w:pStyle w:val="Normal"/>
        <w:autoSpaceDE w:val="false"/>
        <w:spacing w:lineRule="auto" w:line="276"/>
        <w:ind w:firstLine="426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Цель игры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обуждение у детей интереса к литературе экологической тематик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sz w:val="25"/>
          <w:szCs w:val="25"/>
        </w:rPr>
      </w:pPr>
      <w:r>
        <w:rPr>
          <w:sz w:val="25"/>
          <w:szCs w:val="25"/>
        </w:rPr>
        <w:t>развитие любознательности, наблюдательности, вним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/>
      </w:pPr>
      <w:r>
        <w:rPr>
          <w:sz w:val="25"/>
          <w:szCs w:val="25"/>
          <w:lang w:val="ru-RU"/>
        </w:rPr>
        <w:t>воспитание привычки заботиться о природе и её обитателях, умения правильно оценивать свои поступки</w:t>
      </w:r>
    </w:p>
    <w:p>
      <w:pPr>
        <w:pStyle w:val="Normal"/>
        <w:autoSpaceDE w:val="false"/>
        <w:spacing w:lineRule="auto" w:line="276"/>
        <w:ind w:firstLine="426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 xml:space="preserve">Оборудование: </w:t>
      </w:r>
      <w:r>
        <w:rPr>
          <w:sz w:val="25"/>
          <w:szCs w:val="25"/>
          <w:lang w:val="ru-RU"/>
        </w:rPr>
        <w:t xml:space="preserve">макет светофора с сигналами разного цвета, рюкзак, резиновые сапоги, нож, зажигалка, магнитофон, лейка, пакет с крупой и кусочками хлеба, плакат с написанной «Клятвой юного друга природы». 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Действующие лица:</w:t>
      </w:r>
      <w:r>
        <w:rPr>
          <w:sz w:val="25"/>
          <w:szCs w:val="25"/>
          <w:lang w:val="ru-RU"/>
        </w:rPr>
        <w:t xml:space="preserve"> Старик-Лесовик, Мальчик, Ручеёк, Мотылёк, Малиновка.</w:t>
      </w:r>
    </w:p>
    <w:p>
      <w:pPr>
        <w:pStyle w:val="Normal"/>
        <w:autoSpaceDE w:val="false"/>
        <w:spacing w:lineRule="auto" w:line="27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Старик-Лесовик:</w:t>
      </w:r>
      <w:r>
        <w:rPr>
          <w:sz w:val="25"/>
          <w:szCs w:val="25"/>
          <w:lang w:val="ru-RU"/>
        </w:rPr>
        <w:t xml:space="preserve"> Приветствую вас в лесном царстве! Добро пожаловать, гости дорогие!</w:t>
      </w:r>
    </w:p>
    <w:p>
      <w:pPr>
        <w:pStyle w:val="Normal"/>
        <w:autoSpaceDE w:val="false"/>
        <w:spacing w:lineRule="auto" w:line="276" w:before="120" w:after="0"/>
        <w:ind w:left="709" w:firstLine="709"/>
        <w:jc w:val="left"/>
        <w:rPr/>
      </w:pPr>
      <w:r>
        <w:rPr>
          <w:sz w:val="25"/>
          <w:szCs w:val="25"/>
          <w:lang w:val="ru-RU"/>
        </w:rPr>
        <w:t>Здесь белая фиалка высится стройна,</w:t>
      </w:r>
    </w:p>
    <w:p>
      <w:pPr>
        <w:pStyle w:val="Normal"/>
        <w:autoSpaceDE w:val="false"/>
        <w:spacing w:lineRule="auto" w:line="276"/>
        <w:ind w:left="708" w:firstLine="709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десь белая ромашка в зелени видна.</w:t>
      </w:r>
    </w:p>
    <w:p>
      <w:pPr>
        <w:pStyle w:val="Normal"/>
        <w:autoSpaceDE w:val="false"/>
        <w:spacing w:lineRule="auto" w:line="276"/>
        <w:ind w:left="708" w:firstLine="709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ндыш клонит жемчуг крупных белых слёз,</w:t>
      </w:r>
    </w:p>
    <w:p>
      <w:pPr>
        <w:pStyle w:val="Normal"/>
        <w:autoSpaceDE w:val="false"/>
        <w:spacing w:lineRule="auto" w:line="276"/>
        <w:ind w:left="708" w:firstLine="709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иний колокольчик спит в тени берёз.</w:t>
      </w:r>
    </w:p>
    <w:p>
      <w:pPr>
        <w:pStyle w:val="Normal"/>
        <w:autoSpaceDE w:val="false"/>
        <w:spacing w:lineRule="auto" w:line="276"/>
        <w:ind w:left="708" w:firstLine="709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десь Иван-да-Марья, одуванчик там,</w:t>
      </w:r>
    </w:p>
    <w:p>
      <w:pPr>
        <w:pStyle w:val="Normal"/>
        <w:autoSpaceDE w:val="false"/>
        <w:spacing w:lineRule="auto" w:line="276"/>
        <w:ind w:left="708" w:firstLine="709"/>
        <w:jc w:val="left"/>
        <w:rPr/>
      </w:pPr>
      <w:r>
        <w:rPr>
          <w:sz w:val="25"/>
          <w:szCs w:val="25"/>
          <w:lang w:val="ru-RU"/>
        </w:rPr>
        <w:t>И играют звёзды ночью по волнам...</w:t>
      </w:r>
    </w:p>
    <w:p>
      <w:pPr>
        <w:pStyle w:val="Normal"/>
        <w:autoSpaceDE w:val="false"/>
        <w:spacing w:lineRule="auto" w:line="276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ебята, а вы знаете, что в лесу есть экологический светофор? Каждый его сигнал на лесной тропинке означает то же самое, что и на проезжей части дороги: красный свет зажигается, если поступки человека вредят природе; жёлтый – для того, чтобы мы соблюдали определенные правила поведения; зелёный свет горит для тех, кто приносит пользу растениям и животным.</w:t>
      </w:r>
    </w:p>
    <w:p>
      <w:pPr>
        <w:pStyle w:val="Normal"/>
        <w:autoSpaceDE w:val="false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В зал входит мальчик с рюкзаком.</w:t>
      </w:r>
    </w:p>
    <w:p>
      <w:pPr>
        <w:pStyle w:val="Normal"/>
        <w:autoSpaceDE w:val="false"/>
        <w:spacing w:lineRule="auto" w:line="276"/>
        <w:ind w:hanging="0"/>
        <w:jc w:val="center"/>
        <w:rPr/>
      </w:pPr>
      <w:r>
        <w:rPr>
          <w:i/>
          <w:sz w:val="25"/>
          <w:szCs w:val="25"/>
          <w:lang w:val="ru-RU"/>
        </w:rPr>
        <w:t>(Из кармана торчит рогатка.)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Старик-Лесовик:</w:t>
      </w:r>
      <w:r>
        <w:rPr>
          <w:sz w:val="25"/>
          <w:szCs w:val="25"/>
          <w:lang w:val="ru-RU"/>
        </w:rPr>
        <w:t xml:space="preserve"> Ты куда идёшь?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Мальчик:</w:t>
      </w:r>
      <w:r>
        <w:rPr>
          <w:sz w:val="25"/>
          <w:szCs w:val="25"/>
          <w:lang w:val="ru-RU"/>
        </w:rPr>
        <w:t xml:space="preserve"> В лес, конечно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Старик-лесовик:</w:t>
      </w:r>
      <w:r>
        <w:rPr>
          <w:sz w:val="25"/>
          <w:szCs w:val="25"/>
          <w:lang w:val="ru-RU"/>
        </w:rPr>
        <w:t xml:space="preserve"> Я смотрю, гость ты какой-то странный </w:t>
      </w:r>
      <w:r>
        <w:rPr>
          <w:i/>
          <w:sz w:val="25"/>
          <w:szCs w:val="25"/>
          <w:lang w:val="ru-RU"/>
        </w:rPr>
        <w:t>(вынимает рогатку из кармана мальчика)</w:t>
      </w:r>
      <w:r>
        <w:rPr>
          <w:sz w:val="25"/>
          <w:szCs w:val="25"/>
          <w:lang w:val="ru-RU"/>
        </w:rPr>
        <w:t>. Покажи, пожалуйста, с чем ты идёшь в лес, а ребята зажгут сигнал светофора и покажут тебе, с чем можно, а с чем нельзя приходить сюда. Есть такие вещи, которыми в лесу можно пользоваться, только соблюдая строгие правил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Мальчик</w:t>
      </w:r>
      <w:r>
        <w:rPr>
          <w:i/>
          <w:sz w:val="25"/>
          <w:szCs w:val="25"/>
          <w:lang w:val="ru-RU"/>
        </w:rPr>
        <w:t xml:space="preserve"> (достаёт из рюкзака резиновые сапоги)</w:t>
      </w:r>
      <w:r>
        <w:rPr>
          <w:b/>
          <w:sz w:val="25"/>
          <w:szCs w:val="25"/>
          <w:lang w:val="ru-RU"/>
        </w:rPr>
        <w:t xml:space="preserve">: </w:t>
      </w:r>
      <w:r>
        <w:rPr>
          <w:sz w:val="25"/>
          <w:szCs w:val="25"/>
          <w:lang w:val="ru-RU"/>
        </w:rPr>
        <w:t xml:space="preserve">Я собрался походить по кромке озера, пособирать ракушки. 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sz w:val="25"/>
          <w:szCs w:val="25"/>
          <w:lang w:val="ru-RU"/>
        </w:rPr>
        <w:t>«</w:t>
      </w:r>
      <w:r>
        <w:rPr>
          <w:i/>
          <w:sz w:val="25"/>
          <w:szCs w:val="25"/>
          <w:lang w:val="ru-RU"/>
        </w:rPr>
        <w:t>Зажигается» жёлтый свет светофор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Старик-Лесовик: </w:t>
      </w:r>
      <w:r>
        <w:rPr>
          <w:sz w:val="25"/>
          <w:szCs w:val="25"/>
          <w:lang w:val="ru-RU"/>
        </w:rPr>
        <w:t>Делать это надо очень осторожно. Необходимо внимательно смотреть под ноги, чтобы не раздавить моллюсков в ракушках. Они обычно любят греться на солнышке на мелководье. А собирать можно только пустые ракушки, потому что без воды моллюски погибнут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Мальчик </w:t>
      </w:r>
      <w:r>
        <w:rPr>
          <w:i/>
          <w:sz w:val="25"/>
          <w:szCs w:val="25"/>
          <w:lang w:val="ru-RU"/>
        </w:rPr>
        <w:t>(вынимает из рюкзака нож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Я хотел ножом содрать бересту с берёзы, чтобы разжечь костер.</w:t>
      </w:r>
    </w:p>
    <w:p>
      <w:pPr>
        <w:pStyle w:val="Normal"/>
        <w:autoSpaceDE w:val="false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«</w:t>
      </w:r>
      <w:r>
        <w:rPr>
          <w:i/>
          <w:sz w:val="25"/>
          <w:szCs w:val="25"/>
          <w:lang w:val="ru-RU"/>
        </w:rPr>
        <w:t>Зажигается» красный свет светофора.</w:t>
      </w:r>
    </w:p>
    <w:p>
      <w:pPr>
        <w:pStyle w:val="Normal"/>
        <w:autoSpaceDE w:val="false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Старик-Лесовик просит ребят объяснить, почему делать так нельзя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Мальчик </w:t>
      </w:r>
      <w:r>
        <w:rPr>
          <w:i/>
          <w:sz w:val="25"/>
          <w:szCs w:val="25"/>
          <w:lang w:val="ru-RU"/>
        </w:rPr>
        <w:t>(достаёт зажигалку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Я решил, когда устану, посидеть у костр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sz w:val="25"/>
          <w:szCs w:val="25"/>
          <w:lang w:val="ru-RU"/>
        </w:rPr>
        <w:t>«</w:t>
      </w:r>
      <w:r>
        <w:rPr>
          <w:i/>
          <w:sz w:val="25"/>
          <w:szCs w:val="25"/>
          <w:lang w:val="ru-RU"/>
        </w:rPr>
        <w:t xml:space="preserve">Зажигается» красный свет светофора. </w:t>
      </w:r>
    </w:p>
    <w:p>
      <w:pPr>
        <w:pStyle w:val="Normal"/>
        <w:autoSpaceDE w:val="false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Старик-Лесовик просит ребят объяснить, почему нельзя разводить в лесу костёр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Старик-Лесовик:</w:t>
      </w:r>
      <w:r>
        <w:rPr>
          <w:sz w:val="25"/>
          <w:szCs w:val="25"/>
          <w:lang w:val="ru-RU"/>
        </w:rPr>
        <w:t xml:space="preserve"> Да, лесной пожар – это страшная беда! Никого он не щадит, ни больших, ни маленьких лесных жителей.</w:t>
      </w:r>
    </w:p>
    <w:p>
      <w:pPr>
        <w:pStyle w:val="Normal"/>
        <w:autoSpaceDE w:val="false"/>
        <w:spacing w:lineRule="auto" w:line="276"/>
        <w:ind w:hanging="0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Появляется Мотылёк</w:t>
      </w:r>
    </w:p>
    <w:p>
      <w:pPr>
        <w:pStyle w:val="Normal"/>
        <w:autoSpaceDE w:val="false"/>
        <w:spacing w:lineRule="auto" w:line="276"/>
        <w:ind w:firstLine="426"/>
        <w:jc w:val="left"/>
        <w:rPr/>
      </w:pPr>
      <w:r>
        <w:rPr>
          <w:b/>
          <w:sz w:val="25"/>
          <w:szCs w:val="25"/>
          <w:lang w:val="ru-RU"/>
        </w:rPr>
        <w:t xml:space="preserve">Мотылёк </w:t>
      </w:r>
      <w:r>
        <w:rPr>
          <w:i/>
          <w:sz w:val="25"/>
          <w:szCs w:val="25"/>
          <w:lang w:val="ru-RU"/>
        </w:rPr>
        <w:t>(«порхает» по сцене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autoSpaceDE w:val="false"/>
        <w:spacing w:lineRule="auto" w:line="276" w:before="120" w:after="0"/>
        <w:ind w:left="3261" w:hanging="1843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Я живу на лугах, и в садах, и в лесах, </w:t>
      </w:r>
    </w:p>
    <w:p>
      <w:pPr>
        <w:pStyle w:val="Normal"/>
        <w:autoSpaceDE w:val="false"/>
        <w:spacing w:lineRule="auto" w:line="276"/>
        <w:ind w:left="1416" w:firstLine="2"/>
        <w:jc w:val="left"/>
        <w:rPr/>
      </w:pPr>
      <w:r>
        <w:rPr>
          <w:sz w:val="25"/>
          <w:szCs w:val="25"/>
          <w:lang w:val="ru-RU"/>
        </w:rPr>
        <w:t xml:space="preserve">Я летаю весь день в голубых небесах, 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Солнца ласковый свет озаряет мой кров. </w:t>
      </w:r>
    </w:p>
    <w:p>
      <w:pPr>
        <w:pStyle w:val="Normal"/>
        <w:autoSpaceDE w:val="false"/>
        <w:spacing w:lineRule="auto" w:line="276"/>
        <w:ind w:left="2124" w:hanging="708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Мне еда и питье - ароматы цветов... </w:t>
      </w:r>
    </w:p>
    <w:p>
      <w:pPr>
        <w:pStyle w:val="Normal"/>
        <w:autoSpaceDE w:val="false"/>
        <w:spacing w:lineRule="auto" w:line="276" w:before="120" w:after="0"/>
        <w:ind w:firstLine="425"/>
        <w:rPr/>
      </w:pPr>
      <w:r>
        <w:rPr>
          <w:b/>
          <w:sz w:val="25"/>
          <w:szCs w:val="25"/>
          <w:lang w:val="ru-RU"/>
        </w:rPr>
        <w:t xml:space="preserve">Мальчик </w:t>
      </w:r>
      <w:r>
        <w:rPr>
          <w:i/>
          <w:sz w:val="25"/>
          <w:szCs w:val="25"/>
          <w:lang w:val="ru-RU"/>
        </w:rPr>
        <w:t>(вытаскивает из рюкзака магнитофон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Я собирался послушать новые записи - хиты. </w:t>
      </w:r>
    </w:p>
    <w:p>
      <w:pPr>
        <w:pStyle w:val="Normal"/>
        <w:autoSpaceDE w:val="false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«Зажигается» красный свет светофор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Старик-Лесовик: </w:t>
      </w:r>
      <w:r>
        <w:rPr>
          <w:sz w:val="25"/>
          <w:szCs w:val="25"/>
          <w:lang w:val="ru-RU"/>
        </w:rPr>
        <w:t>Нельзя в лесу шуметь! Ты нарушишь покой лесных обитателей. Лучше послушай пение птиц и песенку ручейка!</w:t>
      </w:r>
    </w:p>
    <w:p>
      <w:pPr>
        <w:pStyle w:val="Normal"/>
        <w:autoSpaceDE w:val="false"/>
        <w:spacing w:lineRule="auto" w:line="276"/>
        <w:jc w:val="center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Появляются Ручеёк и Малиновка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Ручеёк </w:t>
      </w:r>
      <w:r>
        <w:rPr>
          <w:i/>
          <w:sz w:val="25"/>
          <w:szCs w:val="25"/>
          <w:lang w:val="ru-RU"/>
        </w:rPr>
        <w:t>(«бежит» на месте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autoSpaceDE w:val="false"/>
        <w:spacing w:lineRule="auto" w:line="276" w:before="120" w:after="0"/>
        <w:ind w:left="2694" w:hanging="127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Я бегу, бегу, бегу, </w:t>
      </w:r>
    </w:p>
    <w:p>
      <w:pPr>
        <w:pStyle w:val="Normal"/>
        <w:autoSpaceDE w:val="false"/>
        <w:spacing w:lineRule="auto" w:line="276"/>
        <w:ind w:left="708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сню прожурчать могу!</w:t>
      </w:r>
    </w:p>
    <w:p>
      <w:pPr>
        <w:pStyle w:val="Normal"/>
        <w:autoSpaceDE w:val="false"/>
        <w:spacing w:lineRule="auto" w:line="276"/>
        <w:ind w:left="708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Я журчу, журчу, журчу – </w:t>
      </w:r>
    </w:p>
    <w:p>
      <w:pPr>
        <w:pStyle w:val="Normal"/>
        <w:autoSpaceDE w:val="false"/>
        <w:spacing w:lineRule="auto" w:line="276"/>
        <w:ind w:left="708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обежать весь мир хочу!</w:t>
      </w:r>
    </w:p>
    <w:p>
      <w:pPr>
        <w:pStyle w:val="Normal"/>
        <w:autoSpaceDE w:val="false"/>
        <w:spacing w:lineRule="auto" w:line="276" w:before="120" w:after="0"/>
        <w:ind w:firstLine="425"/>
        <w:rPr/>
      </w:pPr>
      <w:r>
        <w:rPr>
          <w:b/>
          <w:sz w:val="25"/>
          <w:szCs w:val="25"/>
          <w:lang w:val="ru-RU"/>
        </w:rPr>
        <w:t xml:space="preserve">Малиновка </w:t>
      </w:r>
      <w:r>
        <w:rPr>
          <w:i/>
          <w:sz w:val="25"/>
          <w:szCs w:val="25"/>
          <w:lang w:val="ru-RU"/>
        </w:rPr>
        <w:t>(«летает» по сцене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autoSpaceDE w:val="false"/>
        <w:spacing w:lineRule="auto" w:line="276" w:before="120" w:after="0"/>
        <w:ind w:left="709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На ветку с ветки я летаю, </w:t>
      </w:r>
    </w:p>
    <w:p>
      <w:pPr>
        <w:pStyle w:val="Normal"/>
        <w:autoSpaceDE w:val="false"/>
        <w:spacing w:lineRule="auto" w:line="276"/>
        <w:ind w:left="708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Я червячков там собираю. </w:t>
      </w:r>
    </w:p>
    <w:p>
      <w:pPr>
        <w:pStyle w:val="Normal"/>
        <w:autoSpaceDE w:val="false"/>
        <w:spacing w:lineRule="auto" w:line="276"/>
        <w:ind w:left="708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Я пользу приношу деревьям</w:t>
      </w:r>
    </w:p>
    <w:p>
      <w:pPr>
        <w:pStyle w:val="Normal"/>
        <w:autoSpaceDE w:val="false"/>
        <w:spacing w:lineRule="auto" w:line="276" w:before="120" w:after="0"/>
        <w:ind w:left="2126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 корм себе там добываю, </w:t>
      </w:r>
    </w:p>
    <w:p>
      <w:pPr>
        <w:pStyle w:val="Normal"/>
        <w:autoSpaceDE w:val="false"/>
        <w:spacing w:lineRule="auto" w:line="276"/>
        <w:ind w:left="2124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А для людей и для зверей </w:t>
      </w:r>
    </w:p>
    <w:p>
      <w:pPr>
        <w:pStyle w:val="Normal"/>
        <w:autoSpaceDE w:val="false"/>
        <w:spacing w:lineRule="auto" w:line="276"/>
        <w:ind w:left="2124"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ю, чтоб было веселей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Мальчик </w:t>
      </w:r>
      <w:r>
        <w:rPr>
          <w:i/>
          <w:sz w:val="25"/>
          <w:szCs w:val="25"/>
          <w:lang w:val="ru-RU"/>
        </w:rPr>
        <w:t>(достаёт лейку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В прошлый раз я с товарищем посадил по краю оврага кустики ивы. А сегодня хочу их полить.</w:t>
      </w:r>
    </w:p>
    <w:p>
      <w:pPr>
        <w:pStyle w:val="Normal"/>
        <w:autoSpaceDE w:val="false"/>
        <w:spacing w:lineRule="auto" w:line="276"/>
        <w:ind w:firstLine="426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«Зажигается» зелёный свет светофор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 xml:space="preserve">Мальчик </w:t>
      </w:r>
      <w:r>
        <w:rPr>
          <w:i/>
          <w:sz w:val="25"/>
          <w:szCs w:val="25"/>
          <w:lang w:val="ru-RU"/>
        </w:rPr>
        <w:t>(вынимает из рюкзака пакет с крупой и хлебом)</w:t>
      </w:r>
      <w:r>
        <w:rPr>
          <w:b/>
          <w:sz w:val="25"/>
          <w:szCs w:val="25"/>
          <w:lang w:val="ru-RU"/>
        </w:rPr>
        <w:t>:</w:t>
      </w:r>
      <w:r>
        <w:rPr>
          <w:sz w:val="25"/>
          <w:szCs w:val="25"/>
          <w:lang w:val="ru-RU"/>
        </w:rPr>
        <w:t xml:space="preserve"> Это для уток. Они на озере живут. Я их часто подкармливаю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i/>
          <w:sz w:val="25"/>
          <w:szCs w:val="25"/>
          <w:lang w:val="ru-RU"/>
        </w:rPr>
        <w:t>«Зажигается» зелёный свет светофора.</w:t>
      </w:r>
    </w:p>
    <w:p>
      <w:pPr>
        <w:pStyle w:val="Normal"/>
        <w:autoSpaceDE w:val="false"/>
        <w:spacing w:lineRule="auto" w:line="276"/>
        <w:ind w:firstLine="426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Старик-Лесовик: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autoSpaceDE w:val="false"/>
        <w:spacing w:lineRule="auto" w:line="276" w:before="120" w:after="0"/>
        <w:ind w:left="1985"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Будут в озере плескаться </w:t>
      </w:r>
    </w:p>
    <w:p>
      <w:pPr>
        <w:pStyle w:val="Normal"/>
        <w:autoSpaceDE w:val="false"/>
        <w:spacing w:lineRule="auto" w:line="276"/>
        <w:ind w:left="1985" w:hanging="0"/>
        <w:rPr/>
      </w:pPr>
      <w:r>
        <w:rPr>
          <w:sz w:val="25"/>
          <w:szCs w:val="25"/>
          <w:lang w:val="ru-RU"/>
        </w:rPr>
        <w:t>Рыбы, утки, лягушата,</w:t>
      </w:r>
    </w:p>
    <w:p>
      <w:pPr>
        <w:pStyle w:val="Normal"/>
        <w:autoSpaceDE w:val="false"/>
        <w:spacing w:lineRule="auto" w:line="276"/>
        <w:ind w:left="1985"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, быть может, вдруг однажды </w:t>
      </w:r>
    </w:p>
    <w:p>
      <w:pPr>
        <w:pStyle w:val="Normal"/>
        <w:autoSpaceDE w:val="false"/>
        <w:spacing w:lineRule="auto" w:line="276"/>
        <w:ind w:left="1985" w:hanging="0"/>
        <w:rPr/>
      </w:pPr>
      <w:r>
        <w:rPr>
          <w:sz w:val="25"/>
          <w:szCs w:val="25"/>
          <w:lang w:val="ru-RU"/>
        </w:rPr>
        <w:t>Забегут сюда ребята.</w:t>
      </w:r>
    </w:p>
    <w:p>
      <w:pPr>
        <w:pStyle w:val="Normal"/>
        <w:autoSpaceDE w:val="false"/>
        <w:spacing w:lineRule="auto" w:line="276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а, я смотрю, ты молодец, любишь природу, пытаешься о ней заботиться! Только не всегда разбираешься, что можно делать в лесу, а чем можно навредить его обитателям. Ты обещаешь быть внимательным и осторожным?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sz w:val="25"/>
          <w:szCs w:val="25"/>
          <w:lang w:val="ru-RU"/>
        </w:rPr>
        <w:t>Мальчик:</w:t>
      </w:r>
      <w:r>
        <w:rPr>
          <w:sz w:val="25"/>
          <w:szCs w:val="25"/>
          <w:lang w:val="ru-RU"/>
        </w:rPr>
        <w:t xml:space="preserve"> Да, я обещаю. Простите меня за то, что во многом вёл себя неправильно!</w:t>
      </w:r>
    </w:p>
    <w:p>
      <w:pPr>
        <w:pStyle w:val="Normal"/>
        <w:autoSpaceDE w:val="false"/>
        <w:spacing w:lineRule="auto" w:line="276"/>
        <w:ind w:firstLine="426"/>
        <w:jc w:val="left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Старик-Лесовик:</w:t>
      </w:r>
    </w:p>
    <w:p>
      <w:pPr>
        <w:pStyle w:val="Normal"/>
        <w:autoSpaceDE w:val="false"/>
        <w:spacing w:lineRule="auto" w:line="276" w:before="120" w:after="0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Что за озеро без рыб? 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то за пруд без лягушат,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Только слёзы старых ив 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оду грязную мутят.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Что за остров без цветов, 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з проворных муравьёв,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Что за дерево без птиц, 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з скворцов и без синиц?..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иходите к нам, лягушки,</w:t>
      </w:r>
    </w:p>
    <w:p>
      <w:pPr>
        <w:pStyle w:val="Normal"/>
        <w:autoSpaceDE w:val="false"/>
        <w:spacing w:lineRule="auto" w:line="276"/>
        <w:ind w:left="1416" w:firstLine="2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екомые, зверушки.</w:t>
      </w:r>
    </w:p>
    <w:p>
      <w:pPr>
        <w:pStyle w:val="Normal"/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селяйтесь здесь, цветы,</w:t>
      </w:r>
    </w:p>
    <w:p>
      <w:pPr>
        <w:pStyle w:val="Normal"/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тицы, рыбы и кроты.</w:t>
      </w:r>
    </w:p>
    <w:p>
      <w:pPr>
        <w:pStyle w:val="Normal"/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Приходите погулять, </w:t>
      </w:r>
    </w:p>
    <w:p>
      <w:pPr>
        <w:pStyle w:val="Normal"/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есни петь и танцевать!</w:t>
      </w:r>
    </w:p>
    <w:p>
      <w:pPr>
        <w:pStyle w:val="Normal"/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Жить здесь будем вместе мы.</w:t>
      </w:r>
    </w:p>
    <w:p>
      <w:pPr>
        <w:pStyle w:val="Normal"/>
        <w:tabs>
          <w:tab w:val="clear" w:pos="709"/>
          <w:tab w:val="left" w:pos="6810" w:leader="none"/>
        </w:tabs>
        <w:autoSpaceDE w:val="false"/>
        <w:spacing w:lineRule="auto" w:line="276"/>
        <w:ind w:left="1418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Жить здесь будет весело! </w:t>
        <w:tab/>
      </w:r>
    </w:p>
    <w:p>
      <w:pPr>
        <w:pStyle w:val="Normal"/>
        <w:autoSpaceDE w:val="false"/>
        <w:spacing w:lineRule="auto" w:line="276" w:before="120" w:after="0"/>
        <w:ind w:firstLine="425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  <w:t>Ребята повторяют за Стариком-Лесовиком «Клятву юного друга природы»:</w:t>
      </w:r>
    </w:p>
    <w:p>
      <w:pPr>
        <w:pStyle w:val="Normal"/>
        <w:autoSpaceDE w:val="false"/>
        <w:spacing w:lineRule="auto" w:line="240"/>
        <w:ind w:left="1134" w:hanging="425"/>
        <w:rPr/>
      </w:pPr>
      <w:r>
        <w:rPr>
          <w:b/>
          <w:i/>
          <w:sz w:val="24"/>
          <w:szCs w:val="24"/>
          <w:lang w:val="ru-RU"/>
        </w:rPr>
        <w:t>–</w:t>
      </w:r>
      <w:r>
        <w:rPr>
          <w:rFonts w:eastAsia="Times New Roman"/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«Я обещаю охранять природу, быть её другом и защитником.</w:t>
      </w:r>
    </w:p>
    <w:p>
      <w:pPr>
        <w:pStyle w:val="Normal"/>
        <w:autoSpaceDE w:val="false"/>
        <w:spacing w:lineRule="auto" w:line="240"/>
        <w:ind w:left="1134" w:hanging="42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езде я буду примером правильного отношения к окружающему миру.</w:t>
      </w:r>
    </w:p>
    <w:p>
      <w:pPr>
        <w:pStyle w:val="Normal"/>
        <w:autoSpaceDE w:val="false"/>
        <w:spacing w:lineRule="auto" w:line="240"/>
        <w:ind w:left="1134" w:hanging="425"/>
        <w:rPr/>
      </w:pPr>
      <w:r>
        <w:rPr>
          <w:b/>
          <w:i/>
          <w:sz w:val="24"/>
          <w:szCs w:val="24"/>
          <w:lang w:val="ru-RU"/>
        </w:rPr>
        <w:t>Буду стремиться познать законы природы, её тайны и особенности.</w:t>
      </w:r>
    </w:p>
    <w:p>
      <w:pPr>
        <w:pStyle w:val="Normal"/>
        <w:autoSpaceDE w:val="false"/>
        <w:spacing w:lineRule="auto" w:line="240"/>
        <w:ind w:left="1134" w:hanging="42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Буду отстаивать и пропагандировать идею охраны природы.</w:t>
      </w:r>
    </w:p>
    <w:p>
      <w:pPr>
        <w:pStyle w:val="Normal"/>
        <w:autoSpaceDE w:val="false"/>
        <w:spacing w:lineRule="auto" w:line="240"/>
        <w:ind w:left="1134" w:hanging="425"/>
        <w:rPr/>
      </w:pPr>
      <w:r>
        <w:rPr>
          <w:b/>
          <w:i/>
          <w:sz w:val="24"/>
          <w:szCs w:val="24"/>
          <w:lang w:val="ru-RU"/>
        </w:rPr>
        <w:t>В природе буду вести себя тихо и скромно, не стану без основания уничтожать растения, буду другом всем животным.</w:t>
      </w:r>
    </w:p>
    <w:p>
      <w:pPr>
        <w:pStyle w:val="Normal"/>
        <w:autoSpaceDE w:val="false"/>
        <w:spacing w:lineRule="auto" w:line="240"/>
        <w:ind w:left="1134" w:hanging="42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Буду охранять родники, ручьи, реки, пруды.</w:t>
      </w:r>
    </w:p>
    <w:p>
      <w:pPr>
        <w:pStyle w:val="Normal"/>
        <w:autoSpaceDE w:val="false"/>
        <w:spacing w:lineRule="auto" w:line="240"/>
        <w:ind w:left="1134" w:hanging="42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Буду заботиться о чистоте окружающей среды».</w:t>
      </w:r>
    </w:p>
    <w:p>
      <w:pPr>
        <w:pStyle w:val="Normal"/>
        <w:autoSpaceDE w:val="false"/>
        <w:spacing w:lineRule="auto" w:line="276" w:before="120" w:after="0"/>
        <w:ind w:firstLine="425"/>
        <w:jc w:val="left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Старик-Лесовик:</w:t>
      </w:r>
    </w:p>
    <w:p>
      <w:pPr>
        <w:pStyle w:val="Normal"/>
        <w:autoSpaceDE w:val="false"/>
        <w:spacing w:lineRule="auto" w:line="276" w:before="120" w:after="0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Есть просто храм, есть храм науки,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 есть ещё природы храм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 лесами, тянущими руки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встречу солнцу и ветрам.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н свят в любое время суток,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ткрыт для нас в жару и стынь.</w:t>
      </w:r>
    </w:p>
    <w:p>
      <w:pPr>
        <w:pStyle w:val="Normal"/>
        <w:autoSpaceDE w:val="false"/>
        <w:spacing w:lineRule="auto" w:line="276"/>
        <w:ind w:left="1843" w:hanging="0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ходи сюда, будь сердцем чуток,</w:t>
      </w:r>
    </w:p>
    <w:p>
      <w:pPr>
        <w:pStyle w:val="Normal"/>
        <w:autoSpaceDE w:val="false"/>
        <w:spacing w:lineRule="auto" w:line="276"/>
        <w:ind w:left="1843" w:hanging="0"/>
        <w:jc w:val="left"/>
        <w:rPr/>
      </w:pPr>
      <w:r>
        <w:rPr>
          <w:sz w:val="25"/>
          <w:szCs w:val="25"/>
          <w:lang w:val="ru-RU"/>
        </w:rPr>
        <w:t>Не оскверняй его святынь.</w:t>
      </w:r>
    </w:p>
    <w:p>
      <w:pPr>
        <w:pStyle w:val="Normal"/>
        <w:spacing w:lineRule="auto" w:line="240" w:before="120" w:after="0"/>
        <w:ind w:firstLine="425"/>
        <w:rPr/>
      </w:pPr>
      <w:r>
        <w:rPr>
          <w:i/>
          <w:sz w:val="25"/>
          <w:szCs w:val="25"/>
          <w:lang w:val="ru-RU"/>
        </w:rPr>
        <w:t>Частично использован материал из книги: Экологическое воспитание в начальной школе: разработки внеклассных мероприятий / авт.-сост. Н.В. Лободина. – Волгоград: Учитель, 2007. – 266 с.: ил.</w:t>
      </w:r>
    </w:p>
    <w:p>
      <w:pPr>
        <w:pStyle w:val="Style25"/>
        <w:widowControl/>
        <w:spacing w:lineRule="auto" w:line="276" w:before="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СЕНТЯБРЬ</w:t>
      </w:r>
    </w:p>
    <w:p>
      <w:pPr>
        <w:pStyle w:val="Normal"/>
        <w:widowControl w:val="false"/>
        <w:spacing w:lineRule="auto" w:line="276"/>
        <w:ind w:left="1620" w:hanging="1620"/>
        <w:rPr/>
      </w:pPr>
      <w:r>
        <w:rPr>
          <w:b/>
          <w:sz w:val="25"/>
          <w:szCs w:val="25"/>
          <w:lang w:val="ru-RU"/>
        </w:rPr>
        <w:t>10 сентября</w:t>
      </w:r>
      <w:r>
        <w:rPr>
          <w:sz w:val="25"/>
          <w:szCs w:val="25"/>
          <w:lang w:val="ru-RU"/>
        </w:rPr>
        <w:t xml:space="preserve"> </w:t>
        <w:tab/>
        <w:tab/>
        <w:t xml:space="preserve">        </w:t>
      </w:r>
      <w:r>
        <w:rPr>
          <w:b/>
          <w:sz w:val="25"/>
          <w:szCs w:val="25"/>
          <w:u w:val="single"/>
          <w:lang w:val="ru-RU"/>
        </w:rPr>
        <w:t>135 лет со дня рождения Владимира</w:t>
      </w:r>
    </w:p>
    <w:p>
      <w:pPr>
        <w:pStyle w:val="Normal"/>
        <w:widowControl w:val="false"/>
        <w:spacing w:lineRule="auto" w:line="276"/>
        <w:ind w:left="1620" w:firstLine="504"/>
        <w:rPr/>
      </w:pPr>
      <w:r>
        <w:rPr>
          <w:rFonts w:eastAsia="Times New Roman"/>
          <w:b/>
          <w:sz w:val="25"/>
          <w:szCs w:val="25"/>
          <w:lang w:val="ru-RU"/>
        </w:rPr>
        <w:t xml:space="preserve">        </w:t>
      </w:r>
      <w:r>
        <w:rPr>
          <w:rFonts w:eastAsia="Times New Roman"/>
          <w:b/>
          <w:sz w:val="25"/>
          <w:szCs w:val="25"/>
          <w:u w:val="single"/>
          <w:lang w:val="ru-RU"/>
        </w:rPr>
        <w:t xml:space="preserve"> </w:t>
      </w:r>
      <w:r>
        <w:rPr>
          <w:b/>
          <w:sz w:val="25"/>
          <w:szCs w:val="25"/>
          <w:u w:val="single"/>
          <w:lang w:val="ru-RU"/>
        </w:rPr>
        <w:t>Клавдиевича Арсеньева (1872-1930)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Отдавая должное многогранной деятельности Арсеньева как учёного и путешественника, нельзя не отметить, что мировую славу ему принесли научно-художественные произведения. Они давно вошли в золотой фонд географической и приключенческой литературы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Арсеньев для очень многих читателей заново открыл наш Дальний Восток. Его интересовало всё: природа, люди, звери, птицы. Он дал незабываемое описание края, рассказал обо всём, что увидел своими глазами. В книгах Арсеньева открывается необыкновенный, ранее неизвестный читателю мир удивительной, фантастически разнообразной природы и человека, сохранившего с ней свои родственные связи. Мир особых законов первобытной нравственности, когда человек чувствовал себя ответственным за всё происходящее в тайге, за всех в ней живущих: и зверя, и дерево, и другого человека, ибо все они – единое и нерасчленимое целое.</w:t>
      </w:r>
    </w:p>
    <w:p>
      <w:pPr>
        <w:pStyle w:val="TextBodyIndent"/>
        <w:widowControl w:val="false"/>
        <w:spacing w:lineRule="auto" w:line="276"/>
        <w:ind w:right="12" w:firstLine="426"/>
        <w:rPr/>
      </w:pPr>
      <w:r>
        <w:rPr>
          <w:sz w:val="25"/>
          <w:szCs w:val="25"/>
        </w:rPr>
        <w:t>Писатель предостерегает от безоглядного вмешательства в жизнь природы, уродующего и губящего прекрасный лик земли, ведущего к неизбежной катастрофе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роизведения В.К. Арсеньева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Арсеньев В.К. Избранные произведения: в 2 т. / вступ. ст. В. Гуминского. – М.: Сов. Россия, 1986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Арсеньев В.К. В дебрях Уссурийского края / ил. И. Бруни. – М.: Дет лит., 1988. – 400 с.: ил. – (Школьная библиотека)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Арсеньев В.К. Встречи в тайге: рассказы / худож. Л.Т. Кузнецов. – М.: Хабаровское кн. изд., 1981. – 127 с.: ил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Арсеньев В.К. Дерсу Узала / ил. Б. Ольшанского. – М.: Худож. лит., 1988. – 220 с.: ил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Арсеньев В.К. Жизнь и приключения в тайге. – М.: Гос. изд. географической лит., 1957. – 285 с. (+ 1 л. карта)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Арсеньев В.К. Сквозь тайгу  / худож. Д.Б. Лион. – М.: Мысль, 1966. – 141 с.: ил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/>
      </w:pPr>
      <w:r>
        <w:rPr>
          <w:b/>
          <w:i/>
          <w:sz w:val="25"/>
          <w:szCs w:val="25"/>
          <w:u w:val="single"/>
        </w:rPr>
        <w:t>О жизни и творчестве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Азадовский М.К. В.К. Арсеньев – путешественник и писатель // Арсеньев В.К. Жизнь и приключения в тайге. – М.: Гос. изд. географической лит., 1957. – С. 3-72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Арсеньев Владимир Клавдиевич // Писатели нашего детства. 100 имён: биогр. словарь в 3 частях. Ч.2. – М.: Либерия, 1999. – С. 34-36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Гуминский В. На окраине мира // Арсеньев В.К. Избранные произведения:  в 2 т. – М.: Сов. Россия, 1986. – Т.1. – С. 5-28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Кузьмичёв И.С. Писатель Арсеньев: личность и книги. – Л.: Сов. писатель, 1977. – 237 с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Кузьмичёв И.С. В мире писателя Владимира Арсеньева // О литературе  для  детей. Вып. 16. – Л.: Дет. лит., 1972. –  С. 53-77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Малов В.И. В.К. Арсеньев: кн. для учащихся. – М.: Просвещение, 1986. – 95 с.</w:t>
      </w:r>
    </w:p>
    <w:p>
      <w:pPr>
        <w:pStyle w:val="TextBodyIndent"/>
        <w:widowControl w:val="false"/>
        <w:spacing w:before="120" w:after="0"/>
        <w:ind w:right="11" w:firstLine="425"/>
        <w:rPr/>
      </w:pPr>
      <w:r>
        <w:rPr>
          <w:sz w:val="25"/>
          <w:szCs w:val="25"/>
        </w:rPr>
        <w:t>Сысоев В. В.К. Арсеньев и герой его книги Дерсу Узала // Арсеньев В.К. Дерсу Узала / ил. Б. Ольшанского. – М.: Худож. лит., 1988. – С. 5-10.</w:t>
      </w:r>
    </w:p>
    <w:p>
      <w:pPr>
        <w:pStyle w:val="TextBodyIndent"/>
        <w:widowControl w:val="false"/>
        <w:spacing w:before="120" w:after="0"/>
        <w:ind w:right="11" w:firstLine="425"/>
        <w:rPr>
          <w:sz w:val="25"/>
          <w:szCs w:val="25"/>
        </w:rPr>
      </w:pPr>
      <w:r>
        <w:rPr>
          <w:sz w:val="25"/>
          <w:szCs w:val="25"/>
        </w:rPr>
        <w:t>Халтурин И. Следопыт Дальнего Востока // Арсеньев В.К. Встречи в тайге: рассказы / худож. Л.Т. Кузнецов. – М.: Хабаровское кн. изд., 1981. – С. 5-8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TextBodyIndent"/>
        <w:widowControl w:val="false"/>
        <w:spacing w:before="120" w:after="0"/>
        <w:ind w:right="12" w:firstLine="425"/>
        <w:rPr/>
      </w:pPr>
      <w:r>
        <w:rPr>
          <w:sz w:val="25"/>
          <w:szCs w:val="25"/>
        </w:rPr>
        <w:t>Арсеньев В. К. // http://www.my-article.net/get/ литература/биографии-писателей/арсеньев-в-к [11.11.2011].</w:t>
      </w:r>
    </w:p>
    <w:p>
      <w:pPr>
        <w:pStyle w:val="TextBodyIndent"/>
        <w:widowControl w:val="false"/>
        <w:ind w:right="11" w:firstLine="425"/>
        <w:rPr>
          <w:sz w:val="25"/>
          <w:szCs w:val="25"/>
        </w:rPr>
      </w:pPr>
      <w:r>
        <w:rPr>
          <w:sz w:val="25"/>
          <w:szCs w:val="25"/>
        </w:rPr>
        <w:t>В.К. Арсеньев – исследователь, путешественник, писатель //     http://v-k-arseniev.ru/about-vk-arseniev/v-k-arseniev/</w:t>
      </w:r>
    </w:p>
    <w:p>
      <w:pPr>
        <w:pStyle w:val="TextBodyIndent"/>
        <w:widowControl w:val="false"/>
        <w:ind w:right="11" w:hanging="0"/>
        <w:rPr>
          <w:sz w:val="25"/>
          <w:szCs w:val="25"/>
        </w:rPr>
      </w:pPr>
      <w:r>
        <w:rPr>
          <w:sz w:val="25"/>
          <w:szCs w:val="25"/>
        </w:rPr>
        <w:t>[11.11.2011]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Владимир Арсеньев // </w:t>
      </w:r>
      <w:r>
        <w:rPr>
          <w:sz w:val="25"/>
          <w:szCs w:val="25"/>
        </w:rPr>
        <w:t>http</w:t>
      </w:r>
      <w:r>
        <w:rPr>
          <w:sz w:val="25"/>
          <w:szCs w:val="25"/>
          <w:lang w:val="ru-RU"/>
        </w:rPr>
        <w:t>://</w:t>
      </w:r>
      <w:r>
        <w:rPr>
          <w:sz w:val="25"/>
          <w:szCs w:val="25"/>
        </w:rPr>
        <w:t>www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livelib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ru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author</w:t>
      </w:r>
      <w:r>
        <w:rPr>
          <w:sz w:val="25"/>
          <w:szCs w:val="25"/>
          <w:lang w:val="ru-RU"/>
        </w:rPr>
        <w:t>/112753 [11.11.2011].</w:t>
      </w:r>
    </w:p>
    <w:p>
      <w:pPr>
        <w:pStyle w:val="Normal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Музей В.К. Арсеньева //</w:t>
      </w:r>
    </w:p>
    <w:p>
      <w:pPr>
        <w:pStyle w:val="Normal"/>
        <w:spacing w:lineRule="auto" w:line="240"/>
        <w:ind w:hanging="0"/>
        <w:rPr/>
      </w:pPr>
      <w:r>
        <w:rPr>
          <w:sz w:val="25"/>
          <w:szCs w:val="25"/>
        </w:rPr>
        <w:t>http</w:t>
      </w:r>
      <w:r>
        <w:rPr>
          <w:sz w:val="25"/>
          <w:szCs w:val="25"/>
          <w:lang w:val="ru-RU"/>
        </w:rPr>
        <w:t>://</w:t>
      </w:r>
      <w:r>
        <w:rPr>
          <w:sz w:val="25"/>
          <w:szCs w:val="25"/>
        </w:rPr>
        <w:t>www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arseniev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org</w:t>
      </w:r>
      <w:r>
        <w:rPr>
          <w:sz w:val="25"/>
          <w:szCs w:val="25"/>
          <w:lang w:val="ru-RU"/>
        </w:rPr>
        <w:t>/</w:t>
      </w:r>
      <w:r>
        <w:rPr>
          <w:sz w:val="25"/>
          <w:szCs w:val="25"/>
        </w:rPr>
        <w:t>content</w:t>
      </w:r>
      <w:r>
        <w:rPr>
          <w:sz w:val="25"/>
          <w:szCs w:val="25"/>
          <w:lang w:val="ru-RU"/>
        </w:rPr>
        <w:t>/?</w:t>
      </w:r>
      <w:r>
        <w:rPr>
          <w:sz w:val="25"/>
          <w:szCs w:val="25"/>
        </w:rPr>
        <w:t>a</w:t>
      </w:r>
      <w:r>
        <w:rPr>
          <w:sz w:val="25"/>
          <w:szCs w:val="25"/>
          <w:lang w:val="ru-RU"/>
        </w:rPr>
        <w:t>=309&amp;</w:t>
      </w:r>
      <w:r>
        <w:rPr>
          <w:sz w:val="25"/>
          <w:szCs w:val="25"/>
        </w:rPr>
        <w:t>s</w:t>
      </w:r>
      <w:r>
        <w:rPr>
          <w:sz w:val="25"/>
          <w:szCs w:val="25"/>
          <w:lang w:val="ru-RU"/>
        </w:rPr>
        <w:t>=11&amp;</w:t>
      </w:r>
      <w:r>
        <w:rPr>
          <w:sz w:val="25"/>
          <w:szCs w:val="25"/>
        </w:rPr>
        <w:t>p</w:t>
      </w:r>
      <w:r>
        <w:rPr>
          <w:sz w:val="25"/>
          <w:szCs w:val="25"/>
          <w:lang w:val="ru-RU"/>
        </w:rPr>
        <w:t>=2 [11.11.2011].</w:t>
      </w:r>
    </w:p>
    <w:p>
      <w:pPr>
        <w:pStyle w:val="TextBodyIndent"/>
        <w:widowControl w:val="false"/>
        <w:spacing w:lineRule="auto" w:line="276" w:before="120" w:after="0"/>
        <w:ind w:right="11" w:hanging="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Экранизации</w:t>
      </w:r>
    </w:p>
    <w:p>
      <w:pPr>
        <w:pStyle w:val="Style25"/>
        <w:widowControl/>
        <w:spacing w:before="0" w:after="1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Дерсу Узала [Видеозапись]: худож. фильм: 2 серии: по мотивам произведений В. Арсеньева / реж. А. Куросава; в ролях: Ю. Соломин, М. Мунзук; киностудия «Мосфильм». – М.: Крупный план, 1999. – 1 вк. – (Литературная классика на экране). – Фильм вышел на экраны в 1975.</w:t>
      </w:r>
    </w:p>
    <w:p>
      <w:pPr>
        <w:pStyle w:val="Style25"/>
        <w:widowControl/>
        <w:spacing w:before="0" w:after="1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pacing w:lineRule="auto" w:line="276"/>
        <w:ind w:left="1694" w:right="56" w:hanging="1694"/>
        <w:rPr/>
      </w:pPr>
      <w:r>
        <w:rPr>
          <w:b/>
          <w:sz w:val="25"/>
          <w:szCs w:val="25"/>
          <w:lang w:val="ru-RU"/>
        </w:rPr>
        <w:t xml:space="preserve">11 сентября  </w:t>
      </w:r>
      <w:r>
        <w:rPr>
          <w:b/>
          <w:sz w:val="25"/>
          <w:szCs w:val="25"/>
          <w:u w:val="single"/>
          <w:lang w:val="ru-RU"/>
        </w:rPr>
        <w:t>130 лет со дня рождения Бориса Степановича</w:t>
      </w:r>
    </w:p>
    <w:p>
      <w:pPr>
        <w:pStyle w:val="Normal"/>
        <w:widowControl w:val="false"/>
        <w:spacing w:lineRule="auto" w:line="276"/>
        <w:ind w:left="2402" w:right="56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u w:val="single"/>
          <w:lang w:val="ru-RU"/>
        </w:rPr>
        <w:t>Житкова (1882-1938)</w:t>
      </w:r>
    </w:p>
    <w:p>
      <w:pPr>
        <w:pStyle w:val="Normal"/>
        <w:widowControl w:val="false"/>
        <w:spacing w:lineRule="auto" w:line="276"/>
        <w:ind w:right="57" w:firstLine="425"/>
        <w:rPr/>
      </w:pPr>
      <w:r>
        <w:rPr>
          <w:sz w:val="25"/>
          <w:szCs w:val="25"/>
          <w:lang w:val="ru-RU"/>
        </w:rPr>
        <w:t>Более ста произведений для детей создал Житков за 15 лет работы в литературе. Передавая маленьким читателям поистине энциклопедические знания и делясь жизненным опытом, писатель наполнял свои произведения высоким нравственным содержанием. Его рассказы посвящены человеческой храбрости, мужеству, доброте, передают романтическую увлечённость делом.</w:t>
      </w:r>
    </w:p>
    <w:p>
      <w:pPr>
        <w:pStyle w:val="Normal"/>
        <w:widowControl w:val="false"/>
        <w:spacing w:lineRule="auto" w:line="276"/>
        <w:ind w:right="57" w:firstLine="425"/>
        <w:rPr/>
      </w:pPr>
      <w:r>
        <w:rPr>
          <w:sz w:val="25"/>
          <w:szCs w:val="25"/>
          <w:lang w:val="ru-RU"/>
        </w:rPr>
        <w:t>Житков – один из создателей научно-художественного жанра. Он затеял еженедельный журнал-картинку для ребят, ещё не умеющих читать; придумал разные виды книжек-игрушек; принимал участие в создании специального календаря для детей; постоянно предлагал новые отделы в детских журналах – в «Пионере», «Чиже», «Еже», «Юном натуралисте» и создал оригинальную энциклопедию для четырёхлетних – знаменитую книгу «Что я видел».</w:t>
      </w:r>
    </w:p>
    <w:p>
      <w:pPr>
        <w:pStyle w:val="Normal"/>
        <w:widowControl w:val="false"/>
        <w:spacing w:lineRule="auto" w:line="276"/>
        <w:ind w:right="57" w:firstLine="425"/>
        <w:rPr/>
      </w:pPr>
      <w:r>
        <w:rPr>
          <w:sz w:val="25"/>
          <w:szCs w:val="25"/>
          <w:lang w:val="ru-RU"/>
        </w:rPr>
        <w:t>Писатель обнаруживает доскональное знание жизни и повадок животных, он показывает, что «братья наши меньшие» за заботу о них платят человеку преданностью, привязанностью, самопожертвованием.</w:t>
      </w:r>
    </w:p>
    <w:p>
      <w:pPr>
        <w:pStyle w:val="Normal"/>
        <w:widowControl w:val="false"/>
        <w:spacing w:lineRule="auto" w:line="276"/>
        <w:ind w:right="57" w:firstLine="425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0630</wp:posOffset>
            </wp:positionH>
            <wp:positionV relativeFrom="paragraph">
              <wp:posOffset>24130</wp:posOffset>
            </wp:positionV>
            <wp:extent cx="1840230" cy="1082040"/>
            <wp:effectExtent l="0" t="0" r="0" b="0"/>
            <wp:wrapTight wrapText="bothSides">
              <wp:wrapPolygon edited="0">
                <wp:start x="-54" y="0"/>
                <wp:lineTo x="-54" y="21504"/>
                <wp:lineTo x="21598" y="21504"/>
                <wp:lineTo x="21598" y="0"/>
                <wp:lineTo x="-54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  <w:lang w:val="ru-RU"/>
        </w:rPr>
        <w:t>Его рассказы исполнены мастерски, забавны и поучительны, вызывают серьёзные раздумья и желание защищать животных от обид и произвола человека. Они стали детской классикой.</w:t>
      </w:r>
    </w:p>
    <w:p>
      <w:pPr>
        <w:pStyle w:val="Normal"/>
        <w:widowControl w:val="false"/>
        <w:spacing w:lineRule="auto" w:line="276" w:before="120" w:after="0"/>
        <w:ind w:right="57" w:hanging="0"/>
        <w:jc w:val="center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  <w:t>Произведения Б.С. Житкова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тков Б.С. Беспризорная кошка / худож. Е. Подколзин. – М.: Стрекоза, 2011. – 63 с.: ил. – (Библиотека школьника).</w:t>
      </w:r>
    </w:p>
    <w:p>
      <w:pPr>
        <w:pStyle w:val="Normal"/>
        <w:widowControl w:val="fals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Житков Б.С. Рассказы и сказки / худож. А. Шахгелдян. – Смоленск: Русич, 2005. – 64 с.: ил. – (Страна детства)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тков Б.С. Рассказы о животных / худож. А. Шахгелдян. – Смоленск: Русич, 2005. – 64 с.: ил. – (Страна детства)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тков Б.С. Семь огней: очерки, рассказы, повести, пьесы. – М.: Дет. лит., 2009. – 301 с.: ил. – (Школьная библиотека)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тков Б.С. Что бывало: рассказы / худож. В. Черноглазов. – Л.: Дет. лит., 1986. – 79 с.: ил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тков Б.С. Что я видел: цикл рассказов. – М.: ООО «ИПТК «Логос» ВОС», 2007. – 431с.: ил.</w:t>
      </w:r>
    </w:p>
    <w:p>
      <w:pPr>
        <w:pStyle w:val="Normal"/>
        <w:widowControl w:val="false"/>
        <w:spacing w:lineRule="auto" w:line="276" w:before="120" w:after="0"/>
        <w:ind w:right="57" w:firstLine="709"/>
        <w:jc w:val="center"/>
        <w:rPr/>
      </w:pPr>
      <w:r>
        <w:rPr>
          <w:b/>
          <w:sz w:val="25"/>
          <w:szCs w:val="25"/>
          <w:u w:val="single"/>
          <w:lang w:val="ru-RU"/>
        </w:rPr>
        <w:t>О жизни и творчестве</w:t>
      </w:r>
    </w:p>
    <w:p>
      <w:pPr>
        <w:pStyle w:val="Normal"/>
        <w:widowControl w:val="fals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ианки В. Борис Степанович Житков и его литературное наследие // Бианки В. Собр. соч.: в 4 т. – Л., 1972-1975. – Т.4. – С. 218-222.</w:t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Жизнь и творчество Житкова. – М.: Детгиз., 1955. – 591 с.: ил.</w:t>
      </w:r>
    </w:p>
    <w:p>
      <w:pPr>
        <w:pStyle w:val="TextBodyIndent"/>
        <w:widowControl w:val="false"/>
        <w:spacing w:before="120" w:after="0"/>
        <w:ind w:right="12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Житков Борис Степанович // Писатели нашего детства. 100 имён: биогр. словарь в 3 частях. Ч.1. – М.: Либерия, 1998. – С. 185-188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>Ивич А. Борис Житков // Воспитание поколений: о советской литературе для детей / Александр Ивич. – М.: Дет. лит.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1969. – С. 172-193.</w:t>
      </w:r>
    </w:p>
    <w:p>
      <w:pPr>
        <w:pStyle w:val="TextBodyIndent"/>
        <w:widowControl w:val="false"/>
        <w:spacing w:before="120" w:after="0"/>
        <w:ind w:right="12" w:firstLine="426"/>
        <w:rPr/>
      </w:pPr>
      <w:r>
        <w:rPr>
          <w:sz w:val="25"/>
          <w:szCs w:val="25"/>
        </w:rPr>
        <w:t xml:space="preserve">Тубельская Г.Н. Житков Борис Степанович // Детские писатели России. Сто имён: биобиблиографический справочник. Ч.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. А-Л / Г.Н. Тубельская. – М.: Школьная библиотека, 2002. – С. 118-120.</w:t>
      </w:r>
    </w:p>
    <w:p>
      <w:pPr>
        <w:pStyle w:val="Normal"/>
        <w:widowControl w:val="fals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Федин К. Мастер // Житков Б.С. Что я видел. – Л.: Дет. лит., 1979. – С. 5-6.</w:t>
      </w:r>
    </w:p>
    <w:p>
      <w:pPr>
        <w:pStyle w:val="Normal"/>
        <w:widowControl w:val="fals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ерненко Г.Т.  Вечный Колумб: биогр. очерк. – Л.: Дет. лит., 1982. – 255 с.: ил.</w:t>
      </w:r>
    </w:p>
    <w:p>
      <w:pPr>
        <w:pStyle w:val="Normal"/>
        <w:widowControl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Черненко Г.Т. Жизнь и наследство Бориса Житкова: к 100-летию со дня рождения писателя // О литературе для детей. Вып. 25. – Л.: Дет. лит., 1982. – С. 123-142.</w:t>
      </w:r>
    </w:p>
    <w:p>
      <w:pPr>
        <w:pStyle w:val="Normal"/>
        <w:widowControl w:val="fals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уковская Л. Творчество Бориса Житкова // Житков Б.С. Избранное. – М.: Дет. лит, 1963. – С. 5-44.</w:t>
      </w:r>
    </w:p>
    <w:p>
      <w:pPr>
        <w:pStyle w:val="Normal"/>
        <w:widowControl w:val="false"/>
        <w:suppressAutoHyphens w:val="true"/>
        <w:spacing w:lineRule="auto" w:line="240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Style25"/>
        <w:widowControl/>
        <w:spacing w:before="0" w:after="1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Чуковский К.И. Борис Житков // http://www.russofile.ru/articles/article_10.php [10.11.2011].</w:t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ind w:hanging="0"/>
        <w:jc w:val="left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24 сентября</w:t>
        <w:tab/>
        <w:tab/>
        <w:tab/>
        <w:tab/>
      </w:r>
      <w:r>
        <w:rPr>
          <w:b/>
          <w:sz w:val="25"/>
          <w:szCs w:val="25"/>
          <w:u w:val="single"/>
          <w:lang w:val="ru-RU"/>
        </w:rPr>
        <w:t>Всемирный день моря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pacing w:lineRule="auto" w:line="276"/>
        <w:ind w:firstLine="425"/>
        <w:rPr/>
      </w:pPr>
      <w:r>
        <w:rPr>
          <w:sz w:val="25"/>
          <w:szCs w:val="25"/>
          <w:highlight w:val="lightGray"/>
          <w:lang w:val="ru-RU"/>
        </w:rPr>
        <w:t xml:space="preserve">Установлен с 1978 года по инициативе ООН в последнюю неделю сентября. </w:t>
      </w:r>
    </w:p>
    <w:p>
      <w:pPr>
        <w:pStyle w:val="Normal"/>
        <w:widowControl w:val="false"/>
        <w:spacing w:lineRule="auto" w:line="276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В России этот день отмечается 24 сентября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  <w:lang w:val="ru-RU"/>
        </w:rPr>
        <w:t>Зонн И.С. Японское море: энцикл./ И.С. Зонн, А.Г. Костяной; под ред. А.Н. Косарева. – М.: Междунар. отношения, 2009. –  421 с.: ил., карты.</w:t>
      </w:r>
    </w:p>
    <w:p>
      <w:pPr>
        <w:pStyle w:val="Normal"/>
        <w:widowControl w:val="false"/>
        <w:spacing w:lineRule="auto" w:line="276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pacing w:lineRule="auto" w:line="240" w:before="120" w:after="0"/>
        <w:ind w:firstLine="425"/>
        <w:jc w:val="left"/>
        <w:rPr/>
      </w:pPr>
      <w:r>
        <w:rPr>
          <w:sz w:val="25"/>
          <w:szCs w:val="25"/>
          <w:lang w:val="ru-RU"/>
        </w:rPr>
        <w:t>Арнольд О. Морские обитатели и стихийные бедствия: [как морские животные предчувствуют стихийные бедствия] // Лазурь. – 2011. – №6. – С. 4-7.</w:t>
      </w:r>
    </w:p>
    <w:p>
      <w:pPr>
        <w:pStyle w:val="Style25"/>
        <w:widowControl/>
        <w:spacing w:before="120" w:after="0"/>
        <w:ind w:firstLine="426"/>
        <w:jc w:val="both"/>
        <w:rPr/>
      </w:pPr>
      <w:r>
        <w:rPr>
          <w:sz w:val="25"/>
          <w:szCs w:val="25"/>
        </w:rPr>
        <w:t>Даровских-Волкова Е. Из жизни морских тараканов // Читайка. –2010. –№10. – С. 18-19.</w:t>
      </w:r>
    </w:p>
    <w:p>
      <w:pPr>
        <w:pStyle w:val="Style25"/>
        <w:widowControl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Киракосян А. Рыцари меча и хвоста: [о мечехвосте или крабе-подкове] // Филя. – 2011. – №5-6. – С. 26-27.</w:t>
      </w:r>
    </w:p>
    <w:p>
      <w:pPr>
        <w:pStyle w:val="Style25"/>
        <w:widowControl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Климов В. Их называют морскими цветами: [об актиниях] // Муравейник. – 2011. – №6. – С. 20-23.</w:t>
      </w:r>
    </w:p>
    <w:p>
      <w:pPr>
        <w:pStyle w:val="Style25"/>
        <w:widowControl/>
        <w:spacing w:before="120" w:after="0"/>
        <w:ind w:firstLine="426"/>
        <w:jc w:val="both"/>
        <w:rPr/>
      </w:pPr>
      <w:r>
        <w:rPr>
          <w:sz w:val="25"/>
          <w:szCs w:val="25"/>
        </w:rPr>
        <w:t xml:space="preserve">Миллер Г. Нить жизни: [пищевая цепь коралловых рифов] // </w:t>
      </w:r>
      <w:r>
        <w:rPr>
          <w:sz w:val="25"/>
          <w:szCs w:val="25"/>
          <w:lang w:val="en-US"/>
        </w:rPr>
        <w:t>National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Geographic</w:t>
      </w:r>
      <w:r>
        <w:rPr>
          <w:sz w:val="25"/>
          <w:szCs w:val="25"/>
        </w:rPr>
        <w:t>. Юный путешественник. – 2011. – №10. – С. 4-11.</w:t>
      </w:r>
    </w:p>
    <w:p>
      <w:pPr>
        <w:pStyle w:val="Style25"/>
        <w:widowControl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Морские ежи // Мурзилка. – 2011. – №10. – С. 29.</w:t>
      </w:r>
    </w:p>
    <w:p>
      <w:pPr>
        <w:pStyle w:val="Style25"/>
        <w:widowControl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Совсем как огурчик: [о голотурии или морском огурце] // Геолёнок. – 2011. – №9. – С. 24-25.</w:t>
      </w:r>
    </w:p>
    <w:p>
      <w:pPr>
        <w:pStyle w:val="Style25"/>
        <w:widowControl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Усков В. Блеск японской жемчужины // Муравейник. – 2011. – №5. – С. 20-23.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Style25"/>
        <w:widowControl/>
        <w:spacing w:before="0" w:after="1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ОКТЯБРЬ</w:t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5"/>
          <w:szCs w:val="25"/>
          <w:lang w:val="ru-RU"/>
        </w:rPr>
        <w:t>4 октября</w:t>
        <w:tab/>
        <w:tab/>
        <w:tab/>
      </w:r>
      <w:r>
        <w:rPr>
          <w:b/>
          <w:sz w:val="25"/>
          <w:szCs w:val="25"/>
          <w:u w:val="single"/>
          <w:lang w:val="ru-RU"/>
        </w:rPr>
        <w:t>Международный день животных</w:t>
      </w:r>
    </w:p>
    <w:p>
      <w:pPr>
        <w:pStyle w:val="Normal"/>
        <w:spacing w:lineRule="auto" w:line="276"/>
        <w:ind w:hanging="0"/>
        <w:jc w:val="left"/>
        <w:rPr>
          <w:b/>
          <w:b/>
          <w:sz w:val="25"/>
          <w:szCs w:val="25"/>
          <w:u w:val="single"/>
          <w:lang w:val="ru-RU"/>
        </w:rPr>
      </w:pPr>
      <w:r>
        <w:rPr>
          <w:b/>
          <w:sz w:val="25"/>
          <w:szCs w:val="25"/>
          <w:u w:val="single"/>
          <w:lang w:val="ru-RU"/>
        </w:rPr>
      </w:r>
    </w:p>
    <w:p>
      <w:pPr>
        <w:pStyle w:val="Normal"/>
        <w:widowControl w:val="false"/>
        <w:spacing w:lineRule="auto" w:line="276" w:before="0" w:after="12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highlight w:val="lightGray"/>
          <w:lang w:val="ru-RU"/>
        </w:rPr>
        <w:t>Отмечается с 1931 года в день именин Франциска Ассизского – католического святого, защитника и покровителя животных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Калашников В.И. Чудеса природы. Животный мир: занимат. зоология: [для мл. и сред. шк. возраста] / В.И. Калашников; худож. М. Саморезов, О. Жидков. – М.: Белый город, 2009. – 47 с.: цв. ил. – (Энциклопедия тайн и загадок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Колвин Л. Живой мир: энциклопедия: для детей / Л. Колвин, Э. Спиэр; ред. К. Стокли; пер. с англ. Г.И. Рожковой; ил. И. Боуринг и др. – М.: Росмэн: Росмэн-Пресс, 2010. – 126 с.: цв. ил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Коуп Р. Миграции животных: для мл. шк. возраста / Р. Коуп; перевод с англ. А.В. Тихонова. – М.: Махаон, 2009. – 31 с.: цв. ил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Непомнящий Н.Н. Тайны легендарных животных / Н.Н. Непомнящий; худож. О. Пустовойт. – М.: Оникс, 2008. – 318 с.: ил. – (Б-ка открытий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Рублев С. Большой атлас животных / С. Рублев; худож. О. Пустовойт. – Ростов н/Дону: Владис, 2009. – 255 с.: цв. ил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амые опасные животные мира: энцикл. / пер. с англ. Ю.Н. Касаткиной и др. – М.: АСТ: Астрель: Мир энциклопедий Аванта+, 2008. – 127 с.: цв. фотоил. – (Иллюстрированная энциклопедия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Стоунхауз Б. Как живут животные: ил. атлас: доп. материал по предметам «Окружающий мир», «Природоведение», «Биология» / Б. Стоунхауз, Э. Бертрам; перевод с англ. И. Л. Каурова; ил. Д. Френсиса. – М.: Оникс , 2006. – 96 с.: цв. ил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Тихонов А.В. Удивительные животные: моя первая кн. о животных: [для дошк. возраста] / А.В. Тихонов; [худож. А.Н. Сичкарь]. – М.: Дрофа-Плюс, 2008. – 167 с.: цв. ил. – (Познаём мир).</w:t>
      </w:r>
    </w:p>
    <w:p>
      <w:pPr>
        <w:pStyle w:val="Normal"/>
        <w:autoSpaceDE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Энциклопедия животных: для сред. шк. возраста / пер. с англ. М. Авдониной. – М.: Эксмо, 2010. – 126с.: цв. ил.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425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никеенко Е. Черепахи-беженцы // Свирель. – 2010. – №12. – С. 12-1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Антилоповый заяц // Геолёнок. – 2011. – №2. – С. 34-3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рбузов Е. Рогами по врагам: [об овцебыках] // Свирель. – 2010. – №12. – С. 20-2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рнольд О. Дельфины на боевой службе // Лазурь. – 2010. – №11. – С. 8-12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рнольд О. История китобойного промысла // Лазурь. – 2010. – №10. – С. 26-29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рнольд О. Эти забавные сони // Свирель. – 2011. – №10. – С. 22-24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Бабенко В. Гиеновая собака // Свирель. – 2011. – №9. –С. 22-2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«Летающие» крабы: [о крабах-приведениях] // Свирель. – 2010. – №12. – С. 7-9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абенко В. Слепыш // Муравейник. – 2011. – №7. – С. 4-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Башнаева Т. Землекопы: [о барсуках] / Т. Башнаева, А. Безруков // Муравейник. – 2011. – №6. – С. 6-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зруков А. Уссурийский гималаец: [о гималайском медведе] // Муравейник. – 2011. – №10. – С. 6-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Бектемирова О.  Коала // Свирелька. – 2010. – №10. –  С. 26-2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лко Н. Зубру жить! // Юный натуралист. – 2011. – №8. – С. 21-23.</w:t>
      </w:r>
    </w:p>
    <w:p>
      <w:pPr>
        <w:pStyle w:val="Normal"/>
        <w:widowControl w:val="false"/>
        <w:spacing w:lineRule="auto" w:line="240" w:before="120" w:after="0"/>
        <w:ind w:firstLine="425"/>
        <w:rPr/>
      </w:pPr>
      <w:r>
        <w:rPr>
          <w:sz w:val="25"/>
          <w:szCs w:val="25"/>
          <w:lang w:val="ru-RU"/>
        </w:rPr>
        <w:t>Белкусы-гигантусы: [о белках-великанах – ратуфах большехвостых] // Геолёнок. – 2011. – №10. – С. 24-2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елочка // Свирелька. – 2010. – №11. – С. 12-1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огданова Н. Шесть раз сменяются зубы…: [об азиатских слонах] // Муравейник. – 2010. – №12. – С. 14-1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очарова М. Дикие кошки Америки // Друг (кошки). – 2011. – №10. – С. 54-59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очарова М. Редкие кошки Азии // Друг (кошки). – 2011. – №8. – С. 58-6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инклер Ю. Над пропастью в снегу: [о снежных козах] // Геолёнок. – 2010. – №12. – С. 10-13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инклер Ю. Наше вам с кисточкой!: [о рыси] // Геолёнок. – 2011. – №2. – С. 10-1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ишневский В. Земляной слоник // Свирель. – 2011. – №5. – С. 16-18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олгин И. Зимняя жизнь тундры: [животный мир тундры] // Свирель. – 2011. – №2. – С. 6-1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олдинер Н. Из истории зоозащитного движения // Лазурь. – 2011. – №8. – С. 26-27; №9. – С. 8-1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Володина Е. Пустынный народец: [о больших песчанках] / Е. Володина, И. Володин // Наука и жизнь. – 2010. – №12. – С. 72-74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Гусев О. Соболиные двоеточия: [о соболе] // Муравейник. – 2011. – №2. – С. 7-10; №3. – С. 7-10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Для чего бегемоту такие зубы? // Геолёнок. – 2010. – №10. – С. 14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Жилин М. Моржи выходят на берег // Муравейник. – 2011. – №6. – С. 16-19; №7. – С. 31-33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Жуков Б. Бессловесные испытатели: [о подопытных животных] // Юный эрудит. – 2011. – №9. – С. 26-31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Жуков Б. Большие и маленькие: [о размерах животных] // Юный эрудит. – 2011. – №10. – С. 22-2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ыкова Л. Песчанки // Свирель. – 2011. – №1. – С. 26-27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Игумнов В. Романтическая история дикой кошки хадзонзо // Друг (кошки). – 2011. – №6. – С. 40-4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Гепард: гений бега // Друг (кошки). – 2010. – №10. – С. 72-78; №11. – С. 40-4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Гигантский муравьед // Свирель. – 2011. – №3. – С. 22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лимов В. Гиппопотам // Свирель. – 2010. – №11. –    С. 25-27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Красавец лось – царь леса // Свирель. – 2011. – №4. – С. 22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Красные волки // Муравейник. – 2011. – №5. – С. 15-1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Крылатые гурманы // Юный натуралист. – 2011. – №2. – С. 38-41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Лающий олень-мунтжан // Свирель. – 2010. – №10. – С. 26-2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Медведь-губач // Муравейник. – 2011. – №1. – С. 16-20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лимов В. Носуха // Свирель. – 2011. – №1. – С. 20-2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лимов В. Откуда появился белый тигр? // Муравейник. – 2010. – №12. – С. 16-1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Климов В. Сиеста Дедов Морозов: [о редких обезьянах из группы тонкотелов (лангуров)] // Юный натуралист. – 2011. – №8. – С. 34-36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Чёрные ангелы: [о древесно-белых обезьянах] // Юный натуралист. – 2010. – №12. – С. 12-1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лимов В. Это загадочная дикая свинья // Свирель. – 2011. – №2. – С. 22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мпанцева А. Животные о праве на права // Маруся. – 2011. – №8. – С. 58-5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нстантинов В. Ёжины тайны // Свирель. – 2010. – №11. – С. 8-10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шкина Н. До свидания, тигр! // Филя. – 2011. – №1-2. –С. 6-7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pacing w:lineRule="auto" w:line="240" w:before="120" w:after="0"/>
        <w:ind w:right="57" w:firstLine="425"/>
        <w:rPr/>
      </w:pPr>
      <w:r>
        <w:rPr>
          <w:sz w:val="25"/>
          <w:szCs w:val="25"/>
          <w:lang w:val="ru-RU"/>
        </w:rPr>
        <w:t>Кошкина Н. Лигр, тиглон и леопон: [о совместных детёнышах больших хищных кошек] // Филя. – 2011. – №9-10. –С. 7-9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Кривоногов Д. Вольный борец из отряда грызунов: [о хомяках] // Наука и жизнь. – 2010. – №11. – С. 86-88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Крошка-зубастик:  [об оленьках] // Геолёнок. – 2011.  –  №7-8. – С. 40-4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утерницкая Е. Хаус – камышовый кот // Друг (кошки). – 2011. – №5. – С. 42-45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Кучер Е. «Знамя» вьётся позади: [о тушканчике] // Свирелька. – 2011. – №9. – С. 8-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учеренко С. Медведь-верхолаз // Юный натуралист. – 2011. – №3. – С. 14-1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гата К. Выхухоль. Русская и не только // Филя. – 2011. – №9-10. –С. 10-12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гата К. Даман – ближайший родственник слона // Филя. – 2011. – №1-2. –С. 8-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гата К. Кинжажу, цветочно-медовый мишка // Филя. – 2011. – №1-2. –С. 12-14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аска // Свирелька. – 2011. – №1. – С. 11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Люшке З. Вооружён и очень опасен: [о носорогах] // Геолёнок. – 2010. – №11. – С. 8-11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Люшке З. Кошмар фараонов: [о бегемотах] // Геолёнок. –2011. – №5. – С. 10-13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Люшке З. Танцующий охотник: [о горностаях] // Геолёнок. – 2010. – №10. – С. 10-13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Масгрейв Р. Каланы: шустрые и умные: [о морских выдрах] // National Geographic. Юный путешественник. – 2011. – №9. – С. 4-7.</w:t>
      </w:r>
    </w:p>
    <w:p>
      <w:pPr>
        <w:pStyle w:val="Normal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Миллер Г. Плоские акулы // </w:t>
      </w:r>
      <w:r>
        <w:rPr>
          <w:sz w:val="25"/>
          <w:szCs w:val="25"/>
        </w:rPr>
        <w:t>National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Geographic</w:t>
      </w:r>
      <w:r>
        <w:rPr>
          <w:sz w:val="25"/>
          <w:szCs w:val="25"/>
          <w:lang w:val="ru-RU"/>
        </w:rPr>
        <w:t>. Юный путешественник. – 2011. – №8. – С. 4-9.</w:t>
      </w:r>
    </w:p>
    <w:p>
      <w:pPr>
        <w:pStyle w:val="Normal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Моисеева Т. «Букет» из колючек: [о ежах] // Юный натуралист. – 2011. – №4. – С. 37-4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страже тигра // Лазурь. – 2010. – №11. – С. 4-7.</w:t>
      </w:r>
    </w:p>
    <w:p>
      <w:pPr>
        <w:pStyle w:val="Normal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Непомнящий Н. Рикки и Тикки: [о мангустах] // Юный натуралист. – 2011. – №10. – С. 12-14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«Оказывается…»: [о буйволах] // Пионер. – 2011. – №9. –С. 8-9. 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«Оказывается…»: [о касатках] // Пионер. – 2011. – №2. – С. 10-11. 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Неделя защиты животных </w:t>
      </w:r>
      <w:r>
        <w:rPr>
          <w:sz w:val="25"/>
          <w:szCs w:val="25"/>
        </w:rPr>
        <w:t>IFAW</w:t>
      </w:r>
      <w:r>
        <w:rPr>
          <w:sz w:val="25"/>
          <w:szCs w:val="25"/>
          <w:lang w:val="ru-RU"/>
        </w:rPr>
        <w:t>: [о слонах] // Лазурь. – 2011. – №10. – С. 4-8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авлова Д. Сахарный поссум // Свирель. – 2011. – №10. – С. 28-31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Песков В. Стоят как живые: [о памятниках животным] // Муравейник. – 2011. – №10. – С. 42-44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>Петрова Е. Почему звери спят зимой? // А почему? – 2010. – №12. – С. 4-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Руковский Н. Как звери охотятся // Муравейник. – 2011. – №9. – С. 12-15; №10. – С. 22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уковский Н. Удивительные древолазы: [о способности животных лазать по деревьям] // Муравейник. – 2011. – №3. – С. 16-18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адчиков А. Братцы-кролики // Юный натуралист. – 2011. – №12. – С. 28-33.</w:t>
      </w:r>
    </w:p>
    <w:p>
      <w:pPr>
        <w:pStyle w:val="Style25"/>
        <w:widowControl/>
        <w:suppressAutoHyphens w:val="true"/>
        <w:spacing w:before="120" w:after="0"/>
        <w:ind w:firstLine="426"/>
        <w:jc w:val="both"/>
        <w:rPr/>
      </w:pPr>
      <w:r>
        <w:rPr>
          <w:sz w:val="25"/>
          <w:szCs w:val="25"/>
        </w:rPr>
        <w:t>Светлая голова: [об обезьянах – бледноголовых саки] // Геолёнок. – 2010. – №12. – С. 40-41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В гареме морского султана: [о морских котиках] // Юный натуралист. – 2011. – №1. – С. 1-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Клыкастый северянин: [о моржах] // Свирель. – 2010. – №12. – С. 18-1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Охота леопарда: [о морских леопардах] // Юный натуралист. – 2011. – №2. – С. 17-1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Тюлень-крабоед // Свирель. – 2011. – №2. – С. 12-1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ливёрстов В. Тюлень Уэдделла // Свирель. – 2011. – №1. – С. 6-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мёнова Т. Дегу – прощай, хвост! // Юный натуралист. – 2011. – №10. – С. 1-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мёнова Т. Зверёк с гор: [о шиншилле] // Свирелька. – 2011. – №9. – С. 22-2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Сергеев Б.Ф. Акула-доносчица // Костёр. – 2011. – №7. – С. 2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ергеев Б. Замок под шоссе: [о барсуках] // Юный натуралист. – 2011. – №6. – С.31-3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ильченко И. Обаятельный зверёк: [о бурундуке] // Муравейник. – 2011. – №4. – С. 26-28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нежные танки: [о северных оленях] // Костёр. – 2011. – №2. – С. 28-2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бакин Т. Судьба волка // Филя. – 2010. – №11. – С. 8-9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рокина С. Страшный зверь: [о росомахе] // Юный натуралист. – 2010. – №10. – С. 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Телеганов А. В тишине юхновских лесов / А. Телеганов, А. Рогуленко // Муравейник. – 2011. – №2. – С. 12-1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ерентьев А. Встреча с драконом: [о комодских варанах] // Наука и жизнь. – 2011. – №8. – С. 106-112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имохина Е. С зайцем не пропадём! // Муравейник. – 2011. – №2. – С. 35-37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ишкевич С. Уриал в своём ареале // Муравейник. – 2011. – №4. – С. 13-14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ри медведя: [о буром, малайском и белом медведях] // Филя. – 2011. – №2. –С. 22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У кого зубы самые большие?: [о зубастом ките нарвале] // Весёлые уроки. –  2010. – №11. – С. 6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У кого самый громкий голос?: [об обезьяне-ревуне] // Весёлые уроки. – 2010. – №11. – С. 6-7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Фосса – гроза лемуров: [самый крупный хищник Мадагаскара] // Весёлые картинки. – 2010. – №11. – С. 22-2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Хоботов Т.  Кашалот  и  его рекорды // Филя. – 2011. –  №9-10. – С. 26-27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/>
      </w:pPr>
      <w:r>
        <w:rPr>
          <w:sz w:val="25"/>
          <w:szCs w:val="25"/>
          <w:lang w:val="ru-RU"/>
        </w:rPr>
        <w:t>Хомич А. Чуть больше орешка: [о соне] // Геолёнок. – 2011. – №9. – С. 10-13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6"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Черкасова С. Киш и Миш: [о монгольских песчанках] // Юный натуралист. – 2011. – 10. – С. 24-26.</w:t>
      </w:r>
    </w:p>
    <w:p>
      <w:pPr>
        <w:pStyle w:val="Normal"/>
        <w:spacing w:lineRule="auto" w:line="240" w:before="120" w:after="0"/>
        <w:ind w:firstLine="426"/>
        <w:rPr/>
      </w:pPr>
      <w:r>
        <w:rPr>
          <w:sz w:val="25"/>
          <w:szCs w:val="25"/>
          <w:lang w:val="ru-RU"/>
        </w:rPr>
        <w:t xml:space="preserve">Шимицу Х. Охотники за нектаром // </w:t>
      </w:r>
      <w:r>
        <w:rPr>
          <w:sz w:val="25"/>
          <w:szCs w:val="25"/>
        </w:rPr>
        <w:t>National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Geographic</w:t>
      </w:r>
      <w:r>
        <w:rPr>
          <w:sz w:val="25"/>
          <w:szCs w:val="25"/>
          <w:lang w:val="ru-RU"/>
        </w:rPr>
        <w:t>. Юный путешественник. – 2011. – №9. – С. 18-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Шпиленок И. Медвежьи лапы // Муравейник. – 2011. – №4. – С. 19-21.</w:t>
      </w:r>
    </w:p>
    <w:p>
      <w:pPr>
        <w:pStyle w:val="Normal"/>
        <w:widowControl w:val="false"/>
        <w:suppressAutoHyphens w:val="true"/>
        <w:spacing w:lineRule="auto" w:line="276" w:before="120" w:after="0"/>
        <w:ind w:hanging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*   *   *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26185</wp:posOffset>
            </wp:positionH>
            <wp:positionV relativeFrom="paragraph">
              <wp:posOffset>569595</wp:posOffset>
            </wp:positionV>
            <wp:extent cx="1864360" cy="15195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  <w:lang w:val="ru-RU"/>
        </w:rPr>
        <w:t>Петракова А. Мёртвые души и … мёртвые уши // Рабочий путь. – 2011. – 20 мая. – С. 25.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firstLine="425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36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День заповедников и национальных парков</w:t>
        <w:tab/>
        <w:t>3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леса</w:t>
        <w:tab/>
        <w:t>4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водных ресурсов</w:t>
        <w:tab/>
        <w:t>5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птиц</w:t>
        <w:tab/>
        <w:t>7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/>
      </w:pPr>
      <w:r>
        <w:rPr>
          <w:i/>
          <w:sz w:val="23"/>
          <w:szCs w:val="23"/>
          <w:lang w:val="ru-RU"/>
        </w:rPr>
        <w:t>«Птичьи странички» Литературная викторина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у книжной выставки</w:t>
        <w:tab/>
        <w:t>12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110 лет со дня рождения Ольги Васильевны Перовской</w:t>
        <w:tab/>
        <w:t>16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Земли</w:t>
        <w:tab/>
        <w:t>17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День Солнца</w:t>
        <w:tab/>
        <w:t>19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сохранения биологического разнообразия</w:t>
        <w:tab/>
        <w:t>19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5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120 лет со дня рождения Николая Николаевича Плавильщикова</w:t>
        <w:tab/>
        <w:t>20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120 лет со дня рождения Ивана Сергеевича Соколова-Микитова</w:t>
        <w:tab/>
        <w:t>22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/>
      </w:pPr>
      <w:r>
        <w:rPr>
          <w:i/>
          <w:sz w:val="23"/>
          <w:szCs w:val="23"/>
          <w:lang w:val="ru-RU"/>
        </w:rPr>
        <w:t>120 лет со дня рождения Константина Георгиевича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/>
        <w:ind w:right="-45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аустовского</w:t>
        <w:tab/>
        <w:t>26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Инсценировка по рассказам К.Г. Паустовского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«Сивый мерин» и «Подарок»</w:t>
        <w:tab/>
        <w:t>29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охраны окружающей среды (День эколога)</w:t>
        <w:tab/>
        <w:t>33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autoSpaceDE w:val="false"/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«Как вести себя в природе» Экологическая игра</w:t>
        <w:tab/>
        <w:t>35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135 лет со дня рождения Владимира Клавдиевича Арсеньева</w:t>
        <w:tab/>
        <w:t>40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56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130 лет со дня рождения Бориса Степановича Житкова</w:t>
        <w:tab/>
        <w:t>42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моря</w:t>
        <w:tab/>
        <w:t>44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животных</w:t>
        <w:tab/>
        <w:t>45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Алфавитно-предметный указать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36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водных ресурсов</w:t>
        <w:tab/>
        <w:t>5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Земли</w:t>
        <w:tab/>
        <w:t>17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моря</w:t>
        <w:tab/>
        <w:t>44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Всемирный день охраны окружающей среды (День эколога)</w:t>
        <w:tab/>
        <w:t>33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День заповедников и национальных парков</w:t>
        <w:tab/>
        <w:t>3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День Солнца</w:t>
        <w:tab/>
        <w:t>19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/>
      </w:pPr>
      <w:r>
        <w:rPr>
          <w:i/>
          <w:sz w:val="23"/>
          <w:szCs w:val="23"/>
          <w:lang w:val="ru-RU"/>
        </w:rPr>
        <w:t>Международный день животных</w:t>
        <w:tab/>
        <w:t>45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леса</w:t>
        <w:tab/>
        <w:t>4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uppressAutoHyphens w:val="true"/>
        <w:spacing w:lineRule="auto" w:line="240" w:before="200" w:after="0"/>
        <w:ind w:right="57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птиц</w:t>
        <w:tab/>
        <w:t>7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Международный день сохранения биологического разнообразия</w:t>
        <w:tab/>
        <w:t>19</w:t>
      </w:r>
    </w:p>
    <w:p>
      <w:pPr>
        <w:pStyle w:val="Normal"/>
        <w:widowControl w:val="false"/>
        <w:suppressAutoHyphens w:val="true"/>
        <w:spacing w:lineRule="auto" w:line="240" w:before="48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  <w:t>Алфавитно-именной указать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360" w:after="0"/>
        <w:ind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Арсеньев Владимир Клавдиевич</w:t>
        <w:tab/>
        <w:t>40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56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Житков Борис Степанович</w:t>
        <w:tab/>
        <w:t>42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аустовский Константин Георгиевич</w:t>
        <w:tab/>
        <w:t>26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еровская Ольга Васильевна</w:t>
        <w:tab/>
        <w:t>16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5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лавильщиков Николай Николаевич</w:t>
        <w:tab/>
        <w:t>20</w:t>
      </w:r>
    </w:p>
    <w:p>
      <w:pPr>
        <w:pStyle w:val="Normal"/>
        <w:widowControl w:val="false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right="-44" w:hanging="0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Соколов-Микитов Иван Сергеевич</w:t>
        <w:tab/>
        <w:t>22</w:t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right="57" w:hanging="0"/>
        <w:jc w:val="center"/>
        <w:rPr>
          <w:b/>
          <w:b/>
          <w:i/>
          <w:i/>
          <w:sz w:val="25"/>
          <w:szCs w:val="25"/>
          <w:lang w:val="ru-RU"/>
        </w:rPr>
      </w:pPr>
      <w:r>
        <w:rPr>
          <w:b/>
          <w:i/>
          <w:sz w:val="25"/>
          <w:szCs w:val="25"/>
          <w:lang w:val="ru-RU"/>
        </w:rPr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Белые лилии, белые аисты,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В красную книгу природы записаны, –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оберегите их, люди, пожалуйста, –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5890</wp:posOffset>
            </wp:positionH>
            <wp:positionV relativeFrom="paragraph">
              <wp:posOffset>146685</wp:posOffset>
            </wp:positionV>
            <wp:extent cx="1078230" cy="21609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446" t="-10" r="10308" b="4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  <w:lang w:val="ru-RU"/>
        </w:rPr>
        <w:t>От доброты всё на свете зависимо.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Белые аисты, белые лилии,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Свет негасимой любви над озёрами,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Радость, омытая чистыми ливнями, –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Только бы гнёзда не стыли под зорями…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Белые аисты – плавно вдоль Ипути,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Белые лилии в речке купаются;</w:t>
      </w:r>
    </w:p>
    <w:p>
      <w:pPr>
        <w:pStyle w:val="Normal"/>
        <w:tabs>
          <w:tab w:val="clear" w:pos="709"/>
          <w:tab w:val="left" w:pos="851" w:leader="dot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Белого света из сердца не выпусти –</w:t>
      </w:r>
    </w:p>
    <w:p>
      <w:pPr>
        <w:pStyle w:val="Normal"/>
        <w:tabs>
          <w:tab w:val="clear" w:pos="709"/>
          <w:tab w:val="right" w:pos="6691" w:leader="dot"/>
        </w:tabs>
        <w:spacing w:lineRule="auto" w:line="240" w:before="200" w:after="0"/>
        <w:ind w:hanging="0"/>
        <w:jc w:val="center"/>
        <w:rPr/>
      </w:pPr>
      <w:r>
        <w:rPr>
          <w:i/>
          <w:szCs w:val="28"/>
          <w:lang w:val="ru-RU"/>
        </w:rPr>
        <w:t>Алая рана открытой останется</w:t>
      </w:r>
      <w:r>
        <w:rPr>
          <w:rStyle w:val="FootnoteCharacters"/>
          <w:rStyle w:val="FootnoteAnchor"/>
          <w:i/>
          <w:szCs w:val="28"/>
          <w:lang w:val="ru-RU"/>
        </w:rPr>
        <w:footnoteReference w:id="2"/>
      </w:r>
      <w:r>
        <w:rPr>
          <w:i/>
          <w:szCs w:val="28"/>
          <w:lang w:val="ru-RU"/>
        </w:rPr>
        <w:t>.</w:t>
      </w:r>
    </w:p>
    <w:p>
      <w:pPr>
        <w:pStyle w:val="Normal"/>
        <w:spacing w:lineRule="auto" w:line="240" w:before="200" w:after="0"/>
        <w:ind w:left="709" w:hanging="0"/>
        <w:jc w:val="right"/>
        <w:rPr/>
      </w:pPr>
      <w:r>
        <w:rPr>
          <w:i/>
          <w:sz w:val="26"/>
          <w:szCs w:val="26"/>
          <w:lang w:val="ru-RU"/>
        </w:rPr>
        <w:t>Н. П. ЯНОЧКИНА</w:t>
      </w:r>
    </w:p>
    <w:sectPr>
      <w:footerReference w:type="default" r:id="rId11"/>
      <w:footerReference w:type="first" r:id="rId12"/>
      <w:footnotePr>
        <w:numFmt w:val="chicago"/>
      </w:footnotePr>
      <w:type w:val="nextPage"/>
      <w:pgSz w:w="8222" w:h="11906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ba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ночкина Н. Яблоня дикая: стихи. – Смоленск: Смядынь, 1998. – С. 11-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iCs/>
      <w:color w:val="auto"/>
      <w:sz w:val="28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firstLine="709"/>
      <w:contextualSpacing/>
      <w:outlineLvl w:val="1"/>
    </w:pPr>
    <w:rPr>
      <w:rFonts w:ascii="Cambria" w:hAnsi="Cambria" w:eastAsia="Times New Roman" w:cs="Times New Roman"/>
      <w:b/>
      <w:bCs/>
      <w:color w:val="94363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firstLine="709"/>
      <w:contextualSpacing/>
      <w:outlineLvl w:val="2"/>
    </w:pPr>
    <w:rPr>
      <w:rFonts w:ascii="Cambria" w:hAnsi="Cambria" w:eastAsia="Times New Roman" w:cs="Times New Roman"/>
      <w:b/>
      <w:bCs/>
      <w:color w:val="943634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firstLine="709"/>
      <w:contextualSpacing/>
      <w:outlineLvl w:val="3"/>
    </w:pPr>
    <w:rPr>
      <w:rFonts w:ascii="Cambria" w:hAnsi="Cambria" w:eastAsia="Times New Roman" w:cs="Times New Roman"/>
      <w:b/>
      <w:bCs/>
      <w:color w:val="94363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firstLine="709"/>
      <w:contextualSpacing/>
      <w:outlineLvl w:val="4"/>
    </w:pPr>
    <w:rPr>
      <w:rFonts w:ascii="Cambria" w:hAnsi="Cambria" w:eastAsia="Times New Roman" w:cs="Times New Roman"/>
      <w:b/>
      <w:bCs/>
      <w:color w:val="94363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  <w:i w:val="false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basedOn w:val="Style5"/>
    <w:qFormat/>
    <w:rPr>
      <w:iCs/>
      <w:sz w:val="28"/>
      <w:lang w:val="en-US" w:bidi="en-US"/>
    </w:rPr>
  </w:style>
  <w:style w:type="character" w:styleId="Style15">
    <w:name w:val="Нижний колонтитул Знак"/>
    <w:basedOn w:val="Style5"/>
    <w:qFormat/>
    <w:rPr>
      <w:iCs/>
      <w:sz w:val="28"/>
      <w:lang w:val="en-US" w:bidi="en-US"/>
    </w:rPr>
  </w:style>
  <w:style w:type="character" w:styleId="Style16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5"/>
    <w:qFormat/>
    <w:rPr>
      <w:iCs/>
      <w:sz w:val="28"/>
      <w:lang w:val="en-US" w:bidi="en-US"/>
    </w:rPr>
  </w:style>
  <w:style w:type="character" w:styleId="Style18">
    <w:name w:val="Текст сноски Знак"/>
    <w:basedOn w:val="Style5"/>
    <w:qFormat/>
    <w:rPr>
      <w:iCs/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9">
    <w:name w:val="Текст концевой сноски Знак"/>
    <w:basedOn w:val="Style5"/>
    <w:qFormat/>
    <w:rPr>
      <w:iCs/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/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 w:val="false"/>
      <w:color w:val="943634"/>
    </w:rPr>
  </w:style>
  <w:style w:type="paragraph" w:styleId="Style23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firstLine="709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>
      <w:sz w:val="22"/>
      <w:szCs w:val="22"/>
    </w:rPr>
  </w:style>
  <w:style w:type="paragraph" w:styleId="11">
    <w:name w:val="Стиль1"/>
    <w:basedOn w:val="Normal"/>
    <w:qFormat/>
    <w:pPr/>
    <w:rPr/>
  </w:style>
  <w:style w:type="paragraph" w:styleId="24">
    <w:name w:val="Стиль2"/>
    <w:basedOn w:val="Normal"/>
    <w:qFormat/>
    <w:pPr/>
    <w:rPr>
      <w:i/>
    </w:rPr>
  </w:style>
  <w:style w:type="paragraph" w:styleId="31">
    <w:name w:val="Стиль3"/>
    <w:basedOn w:val="Normal"/>
    <w:qFormat/>
    <w:pPr/>
    <w:rPr>
      <w:i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25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iCs w:val="false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900"/>
    </w:pPr>
    <w:rPr>
      <w:rFonts w:eastAsia="Times New Roman"/>
      <w:iCs w:val="false"/>
      <w:sz w:val="24"/>
      <w:szCs w:val="24"/>
      <w:lang w:val="ru-RU" w:bidi="ar-S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100" w:after="100"/>
      <w:ind w:firstLine="425"/>
    </w:pPr>
    <w:rPr>
      <w:rFonts w:eastAsia="Times New Roman"/>
      <w:iCs w:val="false"/>
      <w:sz w:val="24"/>
      <w:szCs w:val="24"/>
      <w:lang w:val="ru-RU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iCs w:val="false"/>
      <w:sz w:val="24"/>
      <w:szCs w:val="24"/>
      <w:lang w:val="ru-RU" w:bidi="ar-SA"/>
    </w:rPr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0:00Z</dcterms:created>
  <dc:creator>BO</dc:creator>
  <dc:description/>
  <cp:keywords/>
  <dc:language>en-US</dc:language>
  <cp:lastModifiedBy>1</cp:lastModifiedBy>
  <cp:lastPrinted>2011-12-13T12:36:00Z</cp:lastPrinted>
  <dcterms:modified xsi:type="dcterms:W3CDTF">2011-12-13T09:36:00Z</dcterms:modified>
  <cp:revision>105</cp:revision>
  <dc:subject/>
  <dc:title/>
</cp:coreProperties>
</file>