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ПОЛОЖЕНИЕ</w:t>
      </w:r>
    </w:p>
    <w:p>
      <w:pPr>
        <w:pStyle w:val="Style15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Style w:val="StrongEmphasis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нкурса «Нарисуй свой плакат к Международному дню книгодарения - 2017».</w:t>
      </w:r>
    </w:p>
    <w:p>
      <w:pPr>
        <w:pStyle w:val="Style15"/>
        <w:spacing w:lineRule="auto" w:line="360" w:before="0" w:after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1. Учредители:</w:t>
      </w:r>
    </w:p>
    <w:p>
      <w:pPr>
        <w:pStyle w:val="Style15"/>
        <w:spacing w:lineRule="auto" w:line="360" w:before="201" w:after="201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Федеральное государственное бюджетное учреждение культуры «Российская государственная детская библиотека»                                            </w:t>
        <w:tab/>
        <w:tab/>
        <w:tab/>
        <w:tab/>
        <w:tab/>
        <w:tab/>
        <w:tab/>
        <w:tab/>
        <w:tab/>
        <w:t xml:space="preserve">           - Ассоциация деятелей культуры, искусства и просвещения по приобщению детей к чтению «Растим читателя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1.1. Концепция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дея создания Международного дня книгодарения принадлежит основательнице рекомендательного книжного ресурса Delightful Children’s Books Эми Бродмур, школьному библиотекарю и книжному блогеру из Миннесоты. Впервые День книгодарения отметили в 2012 году. С каждым годом география праздника растет: в 2014 году он прошел более чем в 30 странах мира. В некоторых городах России и СНГ (например, в Москве, Новомосковске, Барнауле, Казани) в этот день также не первый год проходят различные мероприятия. Главная идея праздника —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дохновлять людей по всему миру дарить детям хорошие книги</w:t>
      </w:r>
      <w:r>
        <w:rPr>
          <w:rFonts w:cs="Arial" w:ascii="Arial" w:hAnsi="Arial"/>
          <w:color w:val="000000"/>
          <w:sz w:val="20"/>
          <w:szCs w:val="20"/>
        </w:rPr>
        <w:t xml:space="preserve"> и показать, что бумажная книга остается актуальным подарком и не теряет своей ценности даже в век технологий.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В 2017 году Ассоциация деятелей культуры, искусства и просвещения по приобщению детей к чтению «Растим читателя» выступила с инициативой ежегодного  проведения акции </w:t>
      </w:r>
      <w:r>
        <w:rPr>
          <w:rFonts w:cs="Arial" w:ascii="Arial" w:hAnsi="Arial"/>
          <w:color w:val="000000"/>
          <w:sz w:val="20"/>
          <w:szCs w:val="20"/>
        </w:rPr>
        <w:t xml:space="preserve"> «Дарите книги с любовью!» и возрождения в обществе традиции книгодарени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  Официальный плакат Международного дня книгодарения 2017 в России создан художником–иллюстратором Мариной Павликовской.                                                           </w:t>
      </w:r>
    </w:p>
    <w:p>
      <w:pPr>
        <w:pStyle w:val="Style15"/>
        <w:spacing w:lineRule="auto" w:line="360" w:before="201" w:after="201"/>
        <w:contextualSpacing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1.2. Цель и задачи  конкурса.</w:t>
      </w:r>
    </w:p>
    <w:p>
      <w:pPr>
        <w:pStyle w:val="Style15"/>
        <w:spacing w:lineRule="auto" w:line="360" w:before="201" w:after="201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Цель: </w:t>
      </w:r>
      <w:r>
        <w:rPr>
          <w:rFonts w:cs="Arial" w:ascii="Arial" w:hAnsi="Arial"/>
          <w:color w:val="000000"/>
          <w:sz w:val="20"/>
          <w:szCs w:val="20"/>
        </w:rPr>
        <w:t xml:space="preserve">привлечение внимания широкой аудитории к участию в  Международном  дне книгодарения, возрождение традиции дарить книги детям и друг другу. </w:t>
      </w:r>
    </w:p>
    <w:p>
      <w:pPr>
        <w:pStyle w:val="Style15"/>
        <w:spacing w:lineRule="auto" w:line="360" w:before="201" w:after="201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Задачи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1. </w:t>
      </w:r>
      <w:r>
        <w:rPr>
          <w:rStyle w:val="C7"/>
          <w:rFonts w:cs="Arial" w:ascii="Arial" w:hAnsi="Arial"/>
          <w:color w:val="000000"/>
          <w:sz w:val="20"/>
          <w:szCs w:val="20"/>
        </w:rPr>
        <w:t>Создание условий способствующих  развитию у детей интереса к книге, приобщению к чтению художественной литературы.</w:t>
        <w:tab/>
        <w:tab/>
        <w:tab/>
        <w:tab/>
        <w:tab/>
        <w:tab/>
        <w:tab/>
        <w:tab/>
        <w:tab/>
        <w:t xml:space="preserve">                          2. Выявление и развитие творческих способностей,  поддержка одарённых детей.</w:t>
      </w:r>
      <w:r>
        <w:rPr>
          <w:rStyle w:val="C7"/>
          <w:rFonts w:cs="Arial" w:ascii="Arial" w:hAnsi="Arial"/>
          <w:b/>
          <w:color w:val="000000"/>
          <w:sz w:val="20"/>
          <w:szCs w:val="20"/>
        </w:rPr>
        <w:t xml:space="preserve">                                       </w:t>
      </w:r>
      <w:r>
        <w:rPr>
          <w:rStyle w:val="C7"/>
          <w:rFonts w:cs="Arial" w:ascii="Arial" w:hAnsi="Arial"/>
          <w:color w:val="000000"/>
          <w:sz w:val="20"/>
          <w:szCs w:val="20"/>
        </w:rPr>
        <w:t>3</w:t>
      </w:r>
      <w:r>
        <w:rPr>
          <w:rStyle w:val="C7"/>
          <w:rFonts w:cs="Arial" w:ascii="Arial" w:hAnsi="Arial"/>
          <w:b/>
          <w:color w:val="000000"/>
          <w:sz w:val="20"/>
          <w:szCs w:val="20"/>
        </w:rPr>
        <w:t xml:space="preserve">. </w:t>
      </w:r>
      <w:r>
        <w:rPr>
          <w:rStyle w:val="C7"/>
          <w:rFonts w:cs="Arial" w:ascii="Arial" w:hAnsi="Arial"/>
          <w:color w:val="000000"/>
          <w:sz w:val="20"/>
          <w:szCs w:val="20"/>
        </w:rPr>
        <w:t>Создание условий для реализации социальной инициативы детей и подростков в рамках а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Порядок проведения конкурс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1. Конкурс проводится по трем возрастным категориям (5-7 лет, 8-12 лет, 13-18 лет) среди детей проживающих во всех регионах Российской Федерации. Участие в конкурсе индивидуальное, добровольное, бесплатное. Конкурс проводится на территории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2.  Конкурс проводится в 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 ту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3. Сроки проведения конкурса: с  14 января  2017 года по 18 февраля 2017 год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с 14 января по 14  февраля  2017 года - приём рабо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с 15 февраля по 17 февраля  - работа жюр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18 февраля 2017 года подведение итогов и награждение победителей Конкурса.  </w:t>
      </w:r>
    </w:p>
    <w:p>
      <w:pPr>
        <w:pStyle w:val="Style15"/>
        <w:spacing w:lineRule="auto" w:line="360" w:before="201" w:after="201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4. Итоги конкурса будут  опубликованы на официальных  сайтах  Российской государственной детской библиотеки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gdb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sz w:val="20"/>
          <w:szCs w:val="20"/>
        </w:rPr>
        <w:t xml:space="preserve">  и </w:t>
      </w:r>
      <w:r>
        <w:rPr>
          <w:rFonts w:cs="Arial" w:ascii="Arial" w:hAnsi="Arial"/>
          <w:color w:val="000000"/>
          <w:sz w:val="20"/>
          <w:szCs w:val="20"/>
        </w:rPr>
        <w:t xml:space="preserve"> Ассоциации деятелей культуры, искусства и просвещения по приобщению детей к чтению «Растим читателя»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stimchitatelya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3.Требования к конкурсным работам:</w:t>
      </w:r>
    </w:p>
    <w:p>
      <w:pPr>
        <w:pStyle w:val="Style16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360" w:before="0" w:after="0"/>
        <w:ind w:left="0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Для участия в конкурсе необходимо с период с 14 января 2017 года  по 14 февраля  2017 г. (включительно): </w:t>
      </w:r>
    </w:p>
    <w:p>
      <w:pPr>
        <w:pStyle w:val="Style16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360" w:before="0" w:after="0"/>
        <w:ind w:left="0" w:hanging="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- заполнить заявку участника конкурса перейдя по ссылке на регистрацию (для участия в конкурсе нескольких работ от одного конкурсанта необходимо заполнить заявку на каждую работу)</w:t>
      </w:r>
      <w:r>
        <w:rPr/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s://goo.gl/forms/TFCl8v7AXFZeKX4l1</w:t>
        </w:r>
      </w:hyperlink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Style16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360" w:before="0" w:after="0"/>
        <w:ind w:left="0" w:hanging="0"/>
        <w:contextualSpacing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</w:rPr>
        <w:t>- предоставить на конкурс творческую работу-плакат в срок  до 14 февраля (включительно);</w:t>
      </w:r>
    </w:p>
    <w:p>
      <w:pPr>
        <w:pStyle w:val="Style16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360" w:before="0" w:after="0"/>
        <w:ind w:left="0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-</w:t>
      </w:r>
      <w:r>
        <w:rPr>
          <w:rFonts w:cs="Arial" w:ascii="Arial" w:hAnsi="Arial"/>
          <w:color w:val="000000"/>
          <w:sz w:val="20"/>
          <w:szCs w:val="20"/>
        </w:rPr>
        <w:t xml:space="preserve"> оформить работу в соответствии с требованиями оформления конкурсных работ - плакат может быть выполнен  любыми художественными материалами (гуашью, акварелью, пастелью, фломастерами, восковыми мелками,  карандашами или др.) в формате А3 (30x40 см) или А2 (42 </w:t>
      </w: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 59 см) без паспарту, под правым нижним углом рисунка необходимо приклеить этикетку (размер 10 см x 4 см с указанием названия работы, ФИО, возраста участника, названия образовательного учреждения/ города проживания)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Дополнительная информац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Работы конкурсантов могут быть представлены на официальном сайте РГДБ и Ассоциации  деятелей культуры, искусства и просвещения по приобщению детей к чтению «Растим читателя»,  а также в социальных сетях  ВКонтакте/facebook с указанием автора.</w:t>
      </w:r>
    </w:p>
    <w:p>
      <w:pPr>
        <w:pStyle w:val="Style16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360" w:before="0" w:after="0"/>
        <w:ind w:left="0" w:hanging="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4.2. До 14 февраля  2017 г. (включительно) – конкурсные работы необходимо направить в оргкомитет Конкурса по адресу: 119049, г. Москва, Калужская пл., д. 1, стр.1, (РГДБ) или передать лично сотрудникам библиотеки (комната № 305 или № 313, 3 этаж) с обязательной пометкой: «Конкурс плакатов к Международному  дню книгодарения».</w:t>
      </w:r>
    </w:p>
    <w:p>
      <w:pPr>
        <w:pStyle w:val="Style16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360" w:before="0" w:after="0"/>
        <w:ind w:left="0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3. Работа сопровождается следующей информацией: ФИО и возраст участника, почтовый адрес с индексом, контактный телефон, адрес электронной почт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4. Работы, представленные на Конкурс, являются неотъемлемой частью выставочной экспозиции посвящённой акции «Дарите книги с любовью!» в библиотеке, не рецензируются и возврату не подлежа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 Жюри конкурса.</w:t>
        <w:tab/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  <w:color w:val="1A171B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1.  В состав жюри входят профессиональные художники-илюстраторы, преподаватели художественных студий Российской государственной детской библиотеки, психологи.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  <w:color w:val="1A171B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2. Работы участников оцениваются жюри в соответствии со следующими основными критериями: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  <w:color w:val="1A171B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оответствие теме;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  <w:color w:val="1A171B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раскрытие художественного образа;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  <w:color w:val="1A171B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ачество исполнения с художественной точки зрения;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  <w:color w:val="1A171B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творческий подход;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ригинальность.</w:t>
      </w:r>
    </w:p>
    <w:p>
      <w:pPr>
        <w:pStyle w:val="Style15"/>
        <w:spacing w:lineRule="auto" w:line="360" w:before="201" w:after="201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5.3.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ритерии оценки результатов детского изобразительного творчеств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оригинальность идеи, самостоятельность замысла.  </w:t>
      </w:r>
      <w:r>
        <w:rPr>
          <w:rFonts w:cs="Arial" w:ascii="Arial" w:hAnsi="Arial"/>
          <w:color w:val="000000"/>
          <w:sz w:val="20"/>
          <w:szCs w:val="20"/>
        </w:rPr>
        <w:t>Композиция должна основываться на опыте ребёнка-автора, быть творческой, нестандартной, отражать уникальность видения мира и соответствовать возрастным особенностям развития.</w:t>
        <w:tab/>
        <w:tab/>
        <w:tab/>
        <w:tab/>
        <w:tab/>
        <w:tab/>
        <w:tab/>
        <w:tab/>
        <w:tab/>
        <w:tab/>
        <w:t xml:space="preserve">        5.4. Жюри Конкурса  по результатам Конкурса на основании представленных работ формирует списки лучших работ  и определяет победителей Конкурса. </w:t>
        <w:tab/>
        <w:tab/>
        <w:tab/>
        <w:tab/>
        <w:tab/>
        <w:tab/>
        <w:tab/>
        <w:t xml:space="preserve">         5.5. Решение жюри обсуждению не подлежит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. Награждение победи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1. Имена победителей  (по одному победителю  в каждой возрастной  категории: I возрастная категория: 5 – 7 лет, II возрастная категория: 8-12 лет,  III возрастная категория: 13-18 лет) и имена авторов лучших работ будут озвучены  18 февраля 2017 года в 15.00  в концертном зале в   Российской</w:t>
        <w:tab/>
        <w:t xml:space="preserve"> государственной детской библиотек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 Участники конкурса  приглашаются на концерт, посвящённый Международному дню книгодарения 18 февраля 2017 года  в РГДБ. Всем присутствующим на мероприятии участникам Конкурса будут вручены Сертификаты участника и памятные сувениры Дня книгодарения - 2017.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6.3. Победители Конкурса награждаются дипломами и призами. </w:t>
      </w:r>
    </w:p>
    <w:p>
      <w:pPr>
        <w:pStyle w:val="Style15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6.4. </w:t>
      </w:r>
      <w:r>
        <w:rPr>
          <w:rFonts w:cs="Arial" w:ascii="Arial" w:hAnsi="Arial"/>
          <w:color w:val="000000"/>
          <w:sz w:val="20"/>
          <w:szCs w:val="20"/>
        </w:rPr>
        <w:t>Дипломы победителей и сертификаты участников конкурса будут вручены 18 февраля 2017 на концерт, посвящённый Международному дню книгодарения в РГДБ.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6.5. Выставка лучших конкурсных работ состоится с 18 по 27 февраля 2017 года на балконе 3-го этажа библиотеки.</w:t>
      </w:r>
    </w:p>
    <w:p>
      <w:pPr>
        <w:pStyle w:val="Style15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.6. Информация об итогах конкурса детского плаката ко Дню книгодарения  будет размещена на официальном сайте Российской государственной детской библиотеке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gdb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и на сайте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Ассоциации «Растим читателя»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stimchitatelya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spacing w:lineRule="auto" w:line="360" w:before="201" w:after="20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6. Официальные реквизиты организаторов конкурс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ФГБУК «Российская государственная детская библиотека»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ссоциация деятелей культуры, искусства и просвещения по приобщению детей к чтению «Растим читателя»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Адрес: </w:t>
      </w:r>
      <w:r>
        <w:rPr>
          <w:rFonts w:cs="Arial" w:ascii="Arial" w:hAnsi="Arial"/>
          <w:color w:val="000000"/>
          <w:sz w:val="20"/>
          <w:szCs w:val="20"/>
        </w:rPr>
        <w:t>119049, г. Москва, Калужская площадь, д. 1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  <w:iCs/>
          <w:color w:val="000000"/>
          <w:sz w:val="20"/>
          <w:szCs w:val="20"/>
        </w:rPr>
        <w:t>Контактный телефон: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iCs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iCs/>
          <w:color w:val="000000"/>
          <w:sz w:val="20"/>
          <w:szCs w:val="20"/>
        </w:rPr>
        <w:t>8(499)230-00-93 (доб. 259, 216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iCs/>
          <w:color w:val="000000"/>
          <w:sz w:val="20"/>
          <w:szCs w:val="20"/>
        </w:rPr>
        <w:t>Координаторы конкурса: Лебедева Анжела Эдуардовна, Жукова Екатерина Михайловна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Адрес в интернете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gdb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://rastimchitatelya.ru/</w:t>
        </w:r>
      </w:hyperlink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s://www.facebook.com/rastimchitatelya/</w:t>
        </w:r>
      </w:hyperlink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ookgivingday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om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</w:hyperlink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#даритекнигислюбовью20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7">
    <w:name w:val="c7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6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db.ru/" TargetMode="External"/><Relationship Id="rId3" Type="http://schemas.openxmlformats.org/officeDocument/2006/relationships/hyperlink" Target="http://www.rastimchitatelya.ru/" TargetMode="External"/><Relationship Id="rId4" Type="http://schemas.openxmlformats.org/officeDocument/2006/relationships/hyperlink" Target="https://goo.gl/forms/TFCl8v7AXFZeKX4l1" TargetMode="External"/><Relationship Id="rId5" Type="http://schemas.openxmlformats.org/officeDocument/2006/relationships/hyperlink" Target="http://www.rgdb.ru/" TargetMode="External"/><Relationship Id="rId6" Type="http://schemas.openxmlformats.org/officeDocument/2006/relationships/hyperlink" Target="http://www.rastimchitatelya.ru/" TargetMode="External"/><Relationship Id="rId7" Type="http://schemas.openxmlformats.org/officeDocument/2006/relationships/hyperlink" Target="http://www.rgdb.ru/" TargetMode="External"/><Relationship Id="rId8" Type="http://schemas.openxmlformats.org/officeDocument/2006/relationships/hyperlink" Target="http://rastimchitatelya.ru/" TargetMode="External"/><Relationship Id="rId9" Type="http://schemas.openxmlformats.org/officeDocument/2006/relationships/hyperlink" Target="https://www.facebook.com/rastimchitatelya/" TargetMode="External"/><Relationship Id="rId10" Type="http://schemas.openxmlformats.org/officeDocument/2006/relationships/hyperlink" Target="https://bookgivingday.com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0:12:00Z</dcterms:created>
  <dc:creator>otr</dc:creator>
  <dc:description/>
  <cp:keywords/>
  <dc:language>en-US</dc:language>
  <cp:lastModifiedBy>oil</cp:lastModifiedBy>
  <cp:lastPrinted>2017-01-13T16:41:00Z</cp:lastPrinted>
  <dcterms:modified xsi:type="dcterms:W3CDTF">2017-02-03T14:20:00Z</dcterms:modified>
  <cp:revision>4</cp:revision>
  <dc:subject/>
  <dc:title/>
</cp:coreProperties>
</file>